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724971743"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1901111996"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