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e Landung auf Iwo 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86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Szenario für Rising Sun</w:t>
      </w:r>
    </w:p>
    <w:p>
      <w:pPr>
        <w:pStyle w:val="Normal"/>
        <w:rPr/>
      </w:pPr>
      <w:r>
        <w:rPr/>
        <w:t>Auszug aus dem Feldzug Iwo Jima</w:t>
      </w:r>
    </w:p>
    <w:p>
      <w:pPr>
        <w:pStyle w:val="Normal"/>
        <w:rPr/>
      </w:pPr>
      <w:r>
        <w:rPr/>
        <w:t xml:space="preserve">( am besten auf der Seite der Alliierten zu spielen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Februar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nsel Iwo Jima wurde 72 Tage lang von B-24 und B-25 Bombern zermürbt, dazu kam dreitägiges Sperrfeuer von Marine Schiffe. Jetzt am 19 Februar 1945 bei klaren Wetter kam der Befehl, auf Iwo Jima zu landen. Das 4. und 5 US. Marineinfanterie Division sollte planmäßig am Strand landen und zügig ins Insel Innere vorrücken. Zuerst trafen die US Truppen nur auf vereinzelten Widerstand der Japa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ien markieren in den Ordner Eastern Front II kopieren und los geht’s.</w:t>
      </w:r>
    </w:p>
    <w:p>
      <w:pPr>
        <w:pStyle w:val="Normal"/>
        <w:rPr/>
      </w:pPr>
      <w:r>
        <w:rPr/>
        <w:t>Bei Fragen im Bezug zu dem Szenario wendet Euch bitte an m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k Wodric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DirkWodrich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kWodrich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8:11:00Z</dcterms:created>
  <dc:creator>Dirk Wodrich</dc:creator>
  <dc:description/>
  <dc:language>en-US</dc:language>
  <cp:lastModifiedBy>Dirk Wodrich</cp:lastModifiedBy>
  <dcterms:modified xsi:type="dcterms:W3CDTF">2003-06-28T18:18:00Z</dcterms:modified>
  <cp:revision>6</cp:revision>
  <dc:subject/>
  <dc:title>Vormarsch nach Botosani</dc:title>
</cp:coreProperties>
</file>