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1909363141"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425977685"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