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STORICAL SCENARIO      Smolensk 4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  Joseph Alberti      albertijjr@juno.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NTER Golovino, 120km SE of Moscow:  On December 5,1941 the Soviet Army began its winter counter offensive against Army Group Center in the vicinity of Moscow.  The first phase of the attack was directed towards Panzer Groups 3 and 4 which held salients encroaching Moscow.  This scenario depicts the actions of the Soviet 49th Army's attack against Panzer Group 4 in the southern salient.  Here, the Soviet 61st Rifle Corps attempts to punch through the defensive line held by elements of the 46th Motorized Corps in a drive westward.  The Soviet forces receive the 137th Ski Division as reinforcements.  This scenario can be played with the Human on either side, it was designed with the Human Player playing the Russian attackers against the German AI.  [600 sq Km - 30 Tur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