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be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scenario, "The Rebels" is just an experiment to see if the PzC Series can be adapted to represent modern comb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modeled a few modern units of the Bundeswehr, the modern US-Army and the Russian Army. Don’t value the strength figures of those units too much as I have no reference how to translate guns (caliber), armor (thickness, sort), electronic and optical firing computers and other things in the units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cenario is supposed to be very fast, fun and trying to model some modern equipment in the engine. Can AAA Patriots be modeled (or “the Russian SA-6 “Gainfull), to provide an air-umbrella over the battlefield? Also, can MLRS units be modeled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hing most sorely missing for modern combat, is the helicopter, both the attack variant (AH-64 and Mi-28 and the like) and the tactical transport ones (CH-64, Cougar ed.). If that could be implemented in the program, IMO there’s no problem in building good modern batt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Bas Kreuger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bkreuger@hetnet.nl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48:00Z</dcterms:created>
  <dc:creator>Unknown</dc:creator>
  <dc:description/>
  <dc:language>en-US</dc:language>
  <cp:lastModifiedBy>Compaq</cp:lastModifiedBy>
  <dcterms:modified xsi:type="dcterms:W3CDTF">2001-05-01T21:54:00Z</dcterms:modified>
  <cp:revision>2</cp:revision>
  <dc:subject/>
  <dc:title/>
</cp:coreProperties>
</file>