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ros 1943 Scenario No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pPr>
      <w:r>
        <w:rPr/>
        <w:t>Overview</w:t>
      </w:r>
    </w:p>
    <w:p>
      <w:pPr>
        <w:pStyle w:val="Normal"/>
        <w:rPr>
          <w:rFonts w:ascii="Tahoma" w:hAnsi="Tahoma" w:cs="Tahoma"/>
        </w:rPr>
      </w:pPr>
      <w:r>
        <w:rPr>
          <w:rFonts w:cs="Tahoma" w:ascii="Tahoma" w:hAnsi="Tahoma"/>
        </w:rPr>
        <w:t>There are three sections to these notes. Page 1 is pertinent to both players, Page 2 is pertinent to the axis player only, and Page 3 is pertinent to the allied player only.</w:t>
      </w:r>
    </w:p>
    <w:p>
      <w:pPr>
        <w:pStyle w:val="Normal"/>
        <w:rPr>
          <w:rFonts w:ascii="Tahoma" w:hAnsi="Tahoma" w:cs="Tahoma"/>
        </w:rPr>
      </w:pPr>
      <w:r>
        <w:rPr>
          <w:rFonts w:cs="Tahoma" w:ascii="Tahoma" w:hAnsi="Tahoma"/>
        </w:rPr>
      </w:r>
    </w:p>
    <w:p>
      <w:pPr>
        <w:pStyle w:val="Heading2"/>
        <w:rPr/>
      </w:pPr>
      <w:r>
        <w:rPr/>
        <w:t>Night turns</w:t>
      </w:r>
    </w:p>
    <w:p>
      <w:pPr>
        <w:pStyle w:val="Normal"/>
        <w:rPr>
          <w:rFonts w:ascii="Tahoma" w:hAnsi="Tahoma" w:cs="Tahoma"/>
        </w:rPr>
      </w:pPr>
      <w:r>
        <w:rPr>
          <w:rFonts w:cs="Tahoma" w:ascii="Tahoma" w:hAnsi="Tahoma"/>
        </w:rPr>
        <w:t>Enclosed in this package you will find an application “Leros 1943 Night.exe”. The application should be run by each player just before playing their turn. The first player should load the scenario up, save it, exit, run the application and then re-load the scenario. This application changes the visibility for the scenario from the default (40) to 1 on turns 8, 9, 18, 19, 28, 29, 38, 39, 48 and 49, thereby simulating night, and to 5 on turns 10, 20, 30, 40 and 50 as dawn breaks and the early morning mist is driven off. This gives each player an opportunity for each player to prepare their forces out of the reach of enemy air-power or artille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f you prefer to play without night turns simply play the scenario straight up as usual.</w:t>
      </w:r>
    </w:p>
    <w:p>
      <w:pPr>
        <w:pStyle w:val="Normal"/>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t>Axis Player Not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axis player starts with no troops on the island, and thus with no heavy weapons support. However, the air is alive with the wailing of sirens and the whistle of bombs. The luftwaffe will be your artillery arm for at least the first two days of the battle. The island is well defended with AAA as the following briefing map shows. Furthermore, some of the landing sites may prove too hot to handle. Do not hesitate to adjust to secondary landing sites. Also bear in mind that you are not forced to bring reinforcements on to the map on the turn that they arrive – they will be available the next turn as well.</w:t>
      </w:r>
    </w:p>
    <w:p>
      <w:pPr>
        <w:pStyle w:val="Normal"/>
        <w:rPr>
          <w:rFonts w:ascii="Tahoma" w:hAnsi="Tahoma" w:cs="Tahoma"/>
        </w:rPr>
      </w:pPr>
      <w:r>
        <w:rPr>
          <w:rFonts w:cs="Tahoma" w:ascii="Tahoma" w:hAnsi="Tahoma"/>
        </w:rPr>
        <w:drawing>
          <wp:inline distT="0" distB="0" distL="0" distR="0">
            <wp:extent cx="5257800" cy="520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5257800" cy="520255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b/>
          <w:b/>
          <w:bCs/>
        </w:rPr>
      </w:pPr>
      <w:r>
        <w:rPr>
          <w:rFonts w:cs="Tahoma" w:ascii="Tahoma" w:hAnsi="Tahoma"/>
          <w:b/>
          <w:bCs/>
        </w:rPr>
        <w:t>Allied Player Notes</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Most of your units start fixed and have varied releases. This will mean some frustration early in the game as your responses to various threats will be limited. However, the varied release will make for a different game every time the scenario is played. Your most effective artillery are the three destroyers that appear every so often and pound the axis pos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6:09:00Z</dcterms:created>
  <dc:creator> </dc:creator>
  <dc:description/>
  <dc:language>en-US</dc:language>
  <cp:lastModifiedBy> </cp:lastModifiedBy>
  <dcterms:modified xsi:type="dcterms:W3CDTF">2005-03-13T04:00:00Z</dcterms:modified>
  <cp:revision>6</cp:revision>
  <dc:subject/>
  <dc:title>Leros 1943 Scenario Notes</dc:title>
</cp:coreProperties>
</file>