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ffensiva di Agordat</w:t>
      </w:r>
    </w:p>
    <w:p>
      <w:pPr>
        <w:pStyle w:val="Normal"/>
        <w:jc w:val="both"/>
        <w:rPr>
          <w:sz w:val="20"/>
        </w:rPr>
      </w:pPr>
      <w:r>
        <w:rPr>
          <w:sz w:val="20"/>
        </w:rPr>
      </w:r>
    </w:p>
    <w:p>
      <w:pPr>
        <w:pStyle w:val="Normal"/>
        <w:jc w:val="both"/>
        <w:rPr>
          <w:sz w:val="20"/>
        </w:rPr>
      </w:pPr>
      <w:r>
        <w:rPr>
          <w:sz w:val="20"/>
        </w:rPr>
        <w:t>Fronte del Laquatat - Cochren, vicino Agordat,</w:t>
      </w:r>
    </w:p>
    <w:p>
      <w:pPr>
        <w:pStyle w:val="Normal"/>
        <w:jc w:val="both"/>
        <w:rPr>
          <w:sz w:val="20"/>
        </w:rPr>
      </w:pPr>
      <w:r>
        <w:rPr>
          <w:sz w:val="20"/>
        </w:rPr>
        <w:t>Eritrea (26 Gennaio 1941)</w:t>
      </w:r>
    </w:p>
    <w:p>
      <w:pPr>
        <w:pStyle w:val="Normal"/>
        <w:jc w:val="both"/>
        <w:rPr>
          <w:sz w:val="20"/>
        </w:rPr>
      </w:pPr>
      <w:r>
        <w:rPr>
          <w:sz w:val="20"/>
        </w:rPr>
      </w:r>
    </w:p>
    <w:p>
      <w:pPr>
        <w:pStyle w:val="Normal"/>
        <w:jc w:val="both"/>
        <w:rPr>
          <w:sz w:val="20"/>
        </w:rPr>
      </w:pPr>
      <w:r>
        <w:rPr>
          <w:sz w:val="20"/>
        </w:rPr>
        <w:t>Agordat e' un vitale nodo di comunicazione dell'Eritrea; di qui dipartono le direttrici verso Cheren e Asmara ed il mare. L'importanza strategica della località è dimostrata, se non altro, dalle due battaglie che proprio in quelle impervie e brulle zone si erano accese già nel 1890 e nel 1893. Gli Italiani vi avevano disposto una linea di difesa lunga 22 Km, presidiata da reparti della 4° divisione del generale Beccari, comandata dal colonnello Lorenzini. L'offensiva scatenata dagli Inglesi il 26 Gennaio, sostenuta da consistenti reparti d'Aviazione e appoggiata dalla mobilissima Gazelle Force, un corpo speciale di 5.000 uomini e da carri armati ed autoblindo, oltre che da un potente parco d'artiglieria, diluiti lungo tutto l'arco del fronte, sfondò il tratto di linea Laquatat-Cochren. Inutile fu il sacrificio di due battaglioni di carri M e CV contro i ben più potenti ed organizzati corazzati inglesi, sui quali venne concentrato il massimo fuoco da parte delle artiglierie italiane. Il 31 gennaio i reparti italiani a difesa della città, la già citata 4° divisione, il VII battaglione CC.NN., le bande degli Ascari eritrei e i superstiti del CIV btg. Artiglieria coloniale, ripiegarono in ordine, frazionandosi per sfuggire all'aeronautica inglese, continuando a combattere. Le perdite lungo tutto l'arco del fronte furono ingenti; circa 1.260 nazionali e 14.000 coloniali, 96 cannoni, 24 carri e 20 aeroplani. Anche gli inglesi subirono forti perdite, tanto che dovettero far affluire da Porto Sudan tutte le forze disponibile per sostituire le unità logorate. Proprio per questo motivo gli italiani poterono sfuggire alla disfatta totale e trincerarsi nella fortezza naturale di Cheren dove sarebbe seguita una ben più sanguinosa battaglia.</w:t>
      </w:r>
    </w:p>
    <w:p>
      <w:pPr>
        <w:pStyle w:val="Normal"/>
        <w:jc w:val="both"/>
        <w:rPr>
          <w:sz w:val="20"/>
        </w:rPr>
      </w:pPr>
      <w:r>
        <w:rPr>
          <w:sz w:val="20"/>
        </w:rPr>
      </w:r>
    </w:p>
    <w:p>
      <w:pPr>
        <w:pStyle w:val="Normal"/>
        <w:jc w:val="both"/>
        <w:rPr>
          <w:sz w:val="20"/>
        </w:rPr>
      </w:pPr>
      <w:r>
        <w:rPr>
          <w:sz w:val="20"/>
        </w:rPr>
        <w:t>Agordat is a very important city of Eritrea, one Domain under Italian Oriental Africa ( AOI ). From Agordat starts the road and the railway to Massaua and Asmara. In front of Laquatat - Cochren line, Britain and Italian Armies have fought a very strong battle. British tank and infantry units attacked the Italian positions on the Uodec River and on experimental Farm of Italian National Council of Research ( C.N.R. ) after a push to the village of C.N.R.</w:t>
      </w:r>
    </w:p>
    <w:p>
      <w:pPr>
        <w:pStyle w:val="Normal"/>
        <w:jc w:val="both"/>
        <w:rPr>
          <w:sz w:val="20"/>
        </w:rPr>
      </w:pPr>
      <w:r>
        <w:rPr>
          <w:sz w:val="20"/>
        </w:rPr>
      </w:r>
    </w:p>
    <w:p>
      <w:pPr>
        <w:pStyle w:val="Normal"/>
        <w:jc w:val="both"/>
        <w:rPr>
          <w:sz w:val="20"/>
        </w:rPr>
      </w:pPr>
      <w:r>
        <w:rPr>
          <w:sz w:val="20"/>
        </w:rPr>
        <w:t xml:space="preserve">The wresting of Ethiopia from the occupying Italian forces involved British personnel, composed largely of South African and African colonial troops penetrating from the south, west, and north, supported by Ethiopian guerrillas. It was the task of an Anglo-Ethiopian mission, eventually commanded by Colonel Orde Wingate, to coordinate the activities of the Ethiopian forces in support of the campaign. The emperor arrived in Gojam on January 20, 1941, and immediately undertook the task of bringing the various local resistance groups under his control.  The campaigns of 1940 and 1941 were based on a British strategy of preventing Italian forces from attacking or occupying neighboring British possessions, while at the same time pressing northward from East Africa through Italian Somaliland and eastern Ethiopia to isolate Italian troops in the highlands. This thrust was directed at the Harer and Dire Dawa area, with the objective of cutting the rail link between Addis Ababa and Djibouti. At the same time, British troops from Sudan penetrated Eritrea  to cut off Italian forces from the Red Sea. The campaign in the north ended in February and March of 1941 with the Battle of Keren and the defeat of Italian troops in Eritrea. By March 3, Italian Somaliland had fallen to British forces, and soon after the Italian governor initiated negotiations for the surrender of the remaining Italian forces. On May 5, 1941, Haile Selassie reentered Addis Ababa, but it was not until January 1942 that the last of the Italians, cut off near Gonder, surrendered to British and Ethiopian forces. During the war years, British military officials left responsibility for internal affairs in the emperor's hands. However, it was agreed that all acts relating to the war effort--domestic or international--required British approval. Without defining the limits of authority, both sides also agreed that the emperor would issue "proclamations" and the British military administration would issue "public notices." Without consulting the British, Haile Selassie appointed a seven-member cabinet and a governor of Addis Ababa, but for tactical reasons he announced that they would serve as advisers to the British military administration. This interim Anglo-Ethiopian arrangement was replaced in January 1942 by a new agreement that contained a military convention. The convention provided for British assistance in the organization of a new Ethiopian army that was to be trained by a British military mission. In addition to attaching officers to Ethiopian army battalions, the British assigned advisers to most ministries and to some provincial governors. British assistance strengthened the emperor's efforts to substitute, as his representatives in the provinces, experienced administrators for the traditional nobility. But such help was rejected whenever proposed reforms threatened to weaken the emperor's personal control. The terms of the agreement confirmed Ethiopia's status as a sovereign state. However, the Ogaden and certain strategic areas, such as the French Somaliland border, the Addis Ababa-Djibouti railroad, and the Haud (collectively termed the "Reserved Areas"), remained temporarily under British administration. Other provisions set forth recruitment procedures for additional British advisers should they be requested. About the same time, a United States economic mission arrived, thereby laying the groundwork for an alliance that in time would significantly affect the country's direction.  A British-trained national police administration and police force gradually took the place of the police who had served earlier in the retinues of the provincial governors. Opposition to these changes was generally minor except for a revolt in 1943 in Tigray--long a stronghold of resistance to the Shewans--and another in the Ogaden, inhabited chiefly by the Somali. British aircraft brought from Aden helped quell the Tigray rebellion, and two battalions of Ethiopian troops suppressed the Ogaden uprising. The 1942 Anglo-Ethiopian agreement enabled the British military to disarm the Somali rebels and to patrol the region. After Haile Selassie returned to the throne in 1941, the British assumed control over currency and foreign exchange as well as imports and exports. Additionally, the British helped Ethiopia to rehabilitate its national bureaucracy. These changes, as well as innovations made by the Italians during the occupation, brought home to many Ethiopians the need to modernize--at least in some sectors of public life-- if the country were to survive as an independent entity. In addition, the emperor made territorial demands, but these met with little sympathy from the British. Requests for the annexation of Eritrea, which the Ethiopians claimed to be racially, culturally, and economically inseparable from Ethiopia, were received with an awareness on the part of the British of a growing Eritrean sense of separate political identity. Similarly, Italian Somaliland was intended by the British to be part of "Greater Somalia"; thus, the emperor's claims to that territory were also rejected. </w:t>
      </w:r>
    </w:p>
    <w:p>
      <w:pPr>
        <w:pStyle w:val="Normal"/>
        <w:jc w:val="both"/>
        <w:rPr>
          <w:sz w:val="20"/>
        </w:rPr>
      </w:pPr>
      <w:r>
        <w:rPr>
          <w:sz w:val="20"/>
        </w:rPr>
      </w:r>
    </w:p>
    <w:p>
      <w:pPr>
        <w:pStyle w:val="Heading4"/>
        <w:rPr/>
      </w:pPr>
      <w:r>
        <w:rPr/>
        <w:t>Askaris: the Story of Italian Colonial troops</w:t>
      </w:r>
    </w:p>
    <w:p>
      <w:pPr>
        <w:pStyle w:val="Normal"/>
        <w:jc w:val="both"/>
        <w:rPr>
          <w:sz w:val="20"/>
        </w:rPr>
      </w:pPr>
      <w:r>
        <w:rPr>
          <w:sz w:val="20"/>
        </w:rPr>
      </w:r>
    </w:p>
    <w:p>
      <w:pPr>
        <w:pStyle w:val="Normal"/>
        <w:jc w:val="both"/>
        <w:rPr>
          <w:sz w:val="20"/>
        </w:rPr>
      </w:pPr>
      <w:r>
        <w:rPr>
          <w:sz w:val="20"/>
        </w:rPr>
        <w:t>In 1894 Gen. Baratieri created the "Milizia Mobile" (mobile militia) based on 8 companies of about 2,000 retired askaris who, during the Agordat Campaign, in the hundreds had asked to form a fighting unit against the Dervish. The companies were dislocated in the relative places of formation for the Milizia Mobile: 2 at Asmara, 2 at Cheren, 1 at Adi Ugri, 1 at Agordat, 1 at Arkiko and 1 at Saati. Great fame was achieved by the companies led by Capt. Mulazzani, by lieutenants Volpicelli, (who fell at Amba Alagi), Lucca, (who fell at Adua), Marozzi, (who succeeded Lt. Lucca), and Sapelli; also, Barca’s bands, who had their baptism of fire at Serobeiti in 1892, plus other Eritrean and tigrine bands, all composed by men from numerous tribes from various regions, who on almost every single occasion, covered themselves with glory. The beginning of the year 1896 was born under a dark star because of the siege and surrender of the fort at Macallè (Makale) under the command of Maj. Galliano (three companies of III° Battaglione Indigeni, one company of VIII° Battaglione Indigeni, and one native battery) but continued with the victorious battles of Alequà Pass, Sequai, Gulusit, Mai Maret until the hellish battle of Adua of March 1, 1896, which witnessed the heroic sacrifice, at the side of national troops, of Gen. Albertone’s Brigata Indigeni (I, VI, VII, VIII Battaglioni Indigeni, 1ª Brigata Artiglieria Indigena, and bands of the Acchelè Guzai), of the 1ª Compagnia/V Battaglione Indigeno, part of Brigata Arimondi, of the Battaglione Indigeni di Milizia Mobile, and of the Compagnia del Chitet di Asmara which was part of Brigata Da Bormida, and finally of the III° Battaglione Indigeni of Brigata Ellena. The massacre at Adua was followed by victorious battles such as those of Monte Mocram, Tucrùf, Guna Guna, Bacharit, Cherseber, until the cessation of war inside Eritrea in June 18 of the same year. Generally, collective and individual Medaglie d'Oro were not originally supposed to be awarded to native troops, however, as previously mentioned, in 1929 the Regio Corpo Truppe Coloniali dell'Eritrea was assigned the first Medaglia d'Oro al V.M. to its flag with the following dedication: "In one hundred and fifty battles, gloriously sustained in the service of His Majesty, the King of Italy, gave constant heroic proof of solid military discipline, of proud warrior spirit, of unshakeable loyalty and highest valor, shedding its own blood with an élan and devotion which never knew limits". Eritrea - Somalia - Tripolitania - Cirenaica, 1889 - 1929. The second Medaglia d'Oro al V.M. was awarded in 1936: "With the kind of daring inherent in their race - fueled by love for the Flag and by faith in the highest destinies of Italy on Africa’s soil - gave, during the war, innumerable shows of pure heroism. With great generosity, as much as its loyalty is sure, offered its own blood for the consecration of the Italian Empire." Italo-Ethiopian War of October 3, 1935 - May 5, 1936. IV Battaglione Eritreo "Toselli" which was already awarded the Croce di Guerra al V.M. for the Tripolitania Campaign in 1922, was given in 1936, the only battalion among all the Italian colonial troops, the Medaglia d'Oro al V.M. with the following dedication: "Faithful to the task of avenging the heroic sacrifice of Amba Alagi, in the same places which saw the epic virtue of Maggiore Toselli and his men, followed their tradition and renewing its glories with great losses of lives and blood. In the Tembien it fought with the usual valor and at Mecan Pass, during harsh and hard fought battle, for thirteen hours, resisting all assaults and counterattacking with overwhelming impetus, routed a fierce enemy and won a decisive victory." - Mechennò- Zeban Cherchetà, January 20 - Passo Mecan (Mai Ceu) March 31, 1936.</w:t>
      </w:r>
    </w:p>
    <w:p>
      <w:pPr>
        <w:pStyle w:val="Normal"/>
        <w:jc w:val="both"/>
        <w:rPr>
          <w:sz w:val="20"/>
        </w:rPr>
      </w:pPr>
      <w:r>
        <w:rPr>
          <w:sz w:val="20"/>
        </w:rPr>
      </w:r>
    </w:p>
    <w:p>
      <w:pPr>
        <w:pStyle w:val="Heading2"/>
        <w:rPr/>
      </w:pPr>
      <w:r>
        <w:rPr/>
        <w:t>The Italian Askari</w:t>
      </w:r>
    </w:p>
    <w:p>
      <w:pPr>
        <w:pStyle w:val="Normal"/>
        <w:jc w:val="both"/>
        <w:rPr>
          <w:sz w:val="20"/>
        </w:rPr>
      </w:pPr>
      <w:r>
        <w:rPr>
          <w:sz w:val="20"/>
        </w:rPr>
      </w:r>
    </w:p>
    <w:p>
      <w:pPr>
        <w:pStyle w:val="Normal"/>
        <w:jc w:val="both"/>
        <w:rPr>
          <w:sz w:val="20"/>
        </w:rPr>
      </w:pPr>
      <w:r>
        <w:rPr>
          <w:sz w:val="20"/>
        </w:rPr>
        <w:t>The word "Askari" comes from the Turkish language and it means "soldier". The Italian Army hired native troops since the beginning of italian presence in Eastern Africa: first the ex-egyptian Bashi Bazouk (Mad Heads); they were hired under the italian flag when the Egyptians left the Massaua Port to the Italians. Eight native troops battalions were formed and also  Artillery, Cavalry ("Hawks feathers" squadrons), Engeneers , Logistic and Medical Corps had native soldiers in their ranks. Even the Arma dei Carabinieri (Military Police) hired native troopers. The native troops were very valuable on campaign; there are a lot of episodes confirming the courage of these soldiers and their loyalty to their white commanders and comrades was proved in many cases. During the defat of italian troops at Amba Alagi the 4th Native Battalion was massacred around its commander Major Toselli. The uniforms of native troops was a mix of typical local dresses and accessories ordered by italian commanders. So, on the white shirt and white trousers there was a coloured sash. The colur  was different depending on the number of the unit . On the red cap ,tarbush, there was a pompon of the same colour (generally) of the sash</w:t>
      </w:r>
    </w:p>
    <w:p>
      <w:pPr>
        <w:pStyle w:val="Normal"/>
        <w:jc w:val="both"/>
        <w:rPr>
          <w:sz w:val="20"/>
        </w:rPr>
      </w:pPr>
      <w:r>
        <w:rPr>
          <w:sz w:val="20"/>
        </w:rPr>
      </w:r>
    </w:p>
    <w:p>
      <w:pPr>
        <w:pStyle w:val="Normal"/>
        <w:jc w:val="both"/>
        <w:rPr/>
      </w:pPr>
      <w:r>
        <w:rPr>
          <w:b/>
          <w:bCs/>
          <w:sz w:val="20"/>
        </w:rPr>
        <w:t>Feltre Battallion</w:t>
      </w:r>
      <w:r>
        <w:rPr>
          <w:sz w:val="20"/>
        </w:rPr>
        <w:t>:</w:t>
      </w:r>
    </w:p>
    <w:p>
      <w:pPr>
        <w:pStyle w:val="Normal"/>
        <w:jc w:val="both"/>
        <w:rPr>
          <w:sz w:val="20"/>
        </w:rPr>
      </w:pPr>
      <w:r>
        <w:rPr>
          <w:sz w:val="20"/>
        </w:rPr>
        <w:t>Ethiopia War</w:t>
      </w:r>
    </w:p>
    <w:p>
      <w:pPr>
        <w:pStyle w:val="Normal"/>
        <w:jc w:val="both"/>
        <w:rPr>
          <w:sz w:val="20"/>
        </w:rPr>
      </w:pPr>
      <w:r>
        <w:rPr>
          <w:sz w:val="20"/>
        </w:rPr>
        <w:t>- 1936 Amba Aradam, Lake Ascianghi</w:t>
      </w:r>
    </w:p>
    <w:p>
      <w:pPr>
        <w:pStyle w:val="Normal"/>
        <w:jc w:val="both"/>
        <w:rPr>
          <w:sz w:val="20"/>
        </w:rPr>
      </w:pPr>
      <w:r>
        <w:rPr>
          <w:sz w:val="20"/>
        </w:rPr>
        <w:t>IIWW:</w:t>
      </w:r>
    </w:p>
    <w:p>
      <w:pPr>
        <w:pStyle w:val="Normal"/>
        <w:jc w:val="both"/>
        <w:rPr>
          <w:sz w:val="20"/>
        </w:rPr>
      </w:pPr>
      <w:r>
        <w:rPr>
          <w:sz w:val="20"/>
        </w:rPr>
        <w:t>- 1940 West Alps Front (Sector Sutra), Greek-Albany Front</w:t>
      </w:r>
    </w:p>
    <w:p>
      <w:pPr>
        <w:pStyle w:val="Normal"/>
        <w:jc w:val="both"/>
        <w:rPr>
          <w:sz w:val="20"/>
        </w:rPr>
      </w:pPr>
      <w:r>
        <w:rPr>
          <w:sz w:val="20"/>
        </w:rPr>
        <w:t>- 1941 Greek-Albany Front, Montenegro</w:t>
      </w:r>
    </w:p>
    <w:p>
      <w:pPr>
        <w:pStyle w:val="Normal"/>
        <w:jc w:val="both"/>
        <w:rPr>
          <w:sz w:val="20"/>
        </w:rPr>
      </w:pPr>
      <w:r>
        <w:rPr>
          <w:sz w:val="20"/>
        </w:rPr>
        <w:t>- 1942 Montenegro, Provence</w:t>
      </w:r>
    </w:p>
    <w:p>
      <w:pPr>
        <w:pStyle w:val="Normal"/>
        <w:jc w:val="both"/>
        <w:rPr>
          <w:sz w:val="20"/>
        </w:rPr>
      </w:pPr>
      <w:r>
        <w:rPr>
          <w:sz w:val="20"/>
        </w:rPr>
        <w:t>- 1943 Provence</w:t>
      </w:r>
    </w:p>
    <w:p>
      <w:pPr>
        <w:pStyle w:val="Normal"/>
        <w:jc w:val="both"/>
        <w:rPr>
          <w:sz w:val="20"/>
        </w:rPr>
      </w:pPr>
      <w:r>
        <w:rPr>
          <w:sz w:val="20"/>
        </w:rPr>
      </w:r>
    </w:p>
    <w:p>
      <w:pPr>
        <w:pStyle w:val="Heading2"/>
        <w:rPr/>
      </w:pPr>
      <w:r>
        <w:rPr/>
        <w:t>Uork Amba Battallion:</w:t>
      </w:r>
    </w:p>
    <w:p>
      <w:pPr>
        <w:pStyle w:val="Normal"/>
        <w:jc w:val="both"/>
        <w:rPr>
          <w:sz w:val="20"/>
        </w:rPr>
      </w:pPr>
      <w:r>
        <w:rPr>
          <w:sz w:val="20"/>
        </w:rPr>
        <w:t>Italy-Ethiopia war:</w:t>
      </w:r>
    </w:p>
    <w:p>
      <w:pPr>
        <w:pStyle w:val="Normal"/>
        <w:jc w:val="both"/>
        <w:rPr>
          <w:sz w:val="20"/>
        </w:rPr>
      </w:pPr>
      <w:r>
        <w:rPr>
          <w:sz w:val="20"/>
        </w:rPr>
        <w:t>- 1936 Tembien, Amba Uork</w:t>
      </w:r>
    </w:p>
    <w:p>
      <w:pPr>
        <w:pStyle w:val="Normal"/>
        <w:jc w:val="both"/>
        <w:rPr>
          <w:sz w:val="20"/>
        </w:rPr>
      </w:pPr>
      <w:r>
        <w:rPr>
          <w:sz w:val="20"/>
        </w:rPr>
        <w:t>- 1938 Tarà, Masovic</w:t>
      </w:r>
    </w:p>
    <w:p>
      <w:pPr>
        <w:pStyle w:val="Normal"/>
        <w:jc w:val="both"/>
        <w:rPr>
          <w:sz w:val="20"/>
        </w:rPr>
      </w:pPr>
      <w:r>
        <w:rPr>
          <w:sz w:val="20"/>
        </w:rPr>
        <w:t>IIWW:</w:t>
      </w:r>
    </w:p>
    <w:p>
      <w:pPr>
        <w:pStyle w:val="Normal"/>
        <w:jc w:val="both"/>
        <w:rPr>
          <w:sz w:val="20"/>
        </w:rPr>
      </w:pPr>
      <w:r>
        <w:rPr>
          <w:sz w:val="20"/>
        </w:rPr>
        <w:t>- 1941 Keren</w:t>
      </w:r>
    </w:p>
    <w:p>
      <w:pPr>
        <w:pStyle w:val="Normal"/>
        <w:jc w:val="both"/>
        <w:rPr>
          <w:sz w:val="20"/>
        </w:rPr>
      </w:pPr>
      <w:r>
        <w:rPr>
          <w:sz w:val="20"/>
        </w:rPr>
      </w:r>
    </w:p>
    <w:p>
      <w:pPr>
        <w:pStyle w:val="Normal"/>
        <w:jc w:val="both"/>
        <w:rPr/>
      </w:pPr>
      <w:r>
        <w:rPr>
          <w:sz w:val="20"/>
        </w:rPr>
        <w:t xml:space="preserve">ORDER OF BATTLE FOR KEREN </w:t>
      </w:r>
      <w:r>
        <w:rPr>
          <w:i/>
          <w:iCs/>
          <w:sz w:val="20"/>
        </w:rPr>
        <w:t>1 to 6 February, 1941</w:t>
      </w:r>
    </w:p>
    <w:p>
      <w:pPr>
        <w:pStyle w:val="Normal"/>
        <w:jc w:val="both"/>
        <w:rPr>
          <w:sz w:val="20"/>
        </w:rPr>
      </w:pPr>
      <w:r>
        <w:rPr>
          <w:sz w:val="20"/>
        </w:rPr>
        <w:t>11th Grenadier Regiment</w:t>
      </w:r>
    </w:p>
    <w:p>
      <w:pPr>
        <w:pStyle w:val="Normal"/>
        <w:jc w:val="both"/>
        <w:rPr>
          <w:sz w:val="20"/>
        </w:rPr>
      </w:pPr>
      <w:r>
        <w:rPr>
          <w:sz w:val="20"/>
        </w:rPr>
        <w:t>(including Bersaglieri Battalion "Africa")</w:t>
      </w:r>
    </w:p>
    <w:p>
      <w:pPr>
        <w:pStyle w:val="Normal"/>
        <w:jc w:val="both"/>
        <w:rPr>
          <w:sz w:val="20"/>
        </w:rPr>
      </w:pPr>
      <w:r>
        <w:rPr>
          <w:sz w:val="20"/>
        </w:rPr>
        <w:t>XI Colonial Brigade</w:t>
      </w:r>
    </w:p>
    <w:p>
      <w:pPr>
        <w:pStyle w:val="Normal"/>
        <w:jc w:val="both"/>
        <w:rPr>
          <w:sz w:val="20"/>
        </w:rPr>
      </w:pPr>
      <w:r>
        <w:rPr>
          <w:sz w:val="20"/>
        </w:rPr>
        <w:t>III Colonial Cavalry Battalion</w:t>
      </w:r>
    </w:p>
    <w:p>
      <w:pPr>
        <w:pStyle w:val="Normal"/>
        <w:jc w:val="both"/>
        <w:rPr>
          <w:sz w:val="20"/>
        </w:rPr>
      </w:pPr>
      <w:r>
        <w:rPr>
          <w:sz w:val="20"/>
        </w:rPr>
        <w:t>XV Colonial Cavalry Battalion</w:t>
      </w:r>
    </w:p>
    <w:p>
      <w:pPr>
        <w:pStyle w:val="Normal"/>
        <w:jc w:val="both"/>
        <w:rPr>
          <w:sz w:val="20"/>
        </w:rPr>
      </w:pPr>
      <w:r>
        <w:rPr>
          <w:sz w:val="20"/>
        </w:rPr>
        <w:t>CIV National Artillery Battalion</w:t>
      </w:r>
    </w:p>
    <w:p>
      <w:pPr>
        <w:pStyle w:val="Normal"/>
        <w:jc w:val="both"/>
        <w:rPr>
          <w:sz w:val="20"/>
        </w:rPr>
      </w:pPr>
      <w:r>
        <w:rPr>
          <w:sz w:val="20"/>
        </w:rPr>
        <w:t>CVI National Artillery Battalion</w:t>
      </w:r>
    </w:p>
    <w:p>
      <w:pPr>
        <w:pStyle w:val="Normal"/>
        <w:jc w:val="both"/>
        <w:rPr>
          <w:sz w:val="20"/>
        </w:rPr>
      </w:pPr>
      <w:r>
        <w:rPr>
          <w:sz w:val="20"/>
        </w:rPr>
        <w:t>II Colonial Artillery Battalion</w:t>
      </w:r>
    </w:p>
    <w:p>
      <w:pPr>
        <w:pStyle w:val="Normal"/>
        <w:jc w:val="both"/>
        <w:rPr>
          <w:sz w:val="20"/>
        </w:rPr>
      </w:pPr>
      <w:r>
        <w:rPr>
          <w:sz w:val="20"/>
        </w:rPr>
        <w:t>V Colonial Artillery Battalion</w:t>
      </w:r>
    </w:p>
    <w:p>
      <w:pPr>
        <w:pStyle w:val="Normal"/>
        <w:jc w:val="both"/>
        <w:rPr>
          <w:sz w:val="20"/>
        </w:rPr>
      </w:pPr>
      <w:r>
        <w:rPr>
          <w:sz w:val="20"/>
        </w:rPr>
      </w:r>
    </w:p>
    <w:p>
      <w:pPr>
        <w:pStyle w:val="Normal"/>
        <w:jc w:val="both"/>
        <w:rPr/>
      </w:pPr>
      <w:r>
        <w:rPr>
          <w:sz w:val="20"/>
        </w:rPr>
        <w:t xml:space="preserve">(REINFORCEMENTS) </w:t>
      </w:r>
      <w:r>
        <w:rPr>
          <w:i/>
          <w:iCs/>
          <w:sz w:val="20"/>
        </w:rPr>
        <w:t>7th to 13th February, 1941</w:t>
      </w:r>
    </w:p>
    <w:p>
      <w:pPr>
        <w:pStyle w:val="Normal"/>
        <w:jc w:val="both"/>
        <w:rPr>
          <w:sz w:val="20"/>
        </w:rPr>
      </w:pPr>
      <w:r>
        <w:rPr>
          <w:sz w:val="20"/>
        </w:rPr>
        <w:t>Alpini Battalion "Uork Amba"</w:t>
      </w:r>
    </w:p>
    <w:p>
      <w:pPr>
        <w:pStyle w:val="Normal"/>
        <w:jc w:val="both"/>
        <w:rPr>
          <w:sz w:val="20"/>
        </w:rPr>
      </w:pPr>
      <w:r>
        <w:rPr>
          <w:sz w:val="20"/>
        </w:rPr>
        <w:t>II Colonial Brigade</w:t>
      </w:r>
    </w:p>
    <w:p>
      <w:pPr>
        <w:pStyle w:val="Normal"/>
        <w:jc w:val="both"/>
        <w:rPr>
          <w:sz w:val="20"/>
        </w:rPr>
      </w:pPr>
      <w:r>
        <w:rPr>
          <w:sz w:val="20"/>
        </w:rPr>
        <w:t>V Colonial Brigade</w:t>
      </w:r>
    </w:p>
    <w:p>
      <w:pPr>
        <w:pStyle w:val="Normal"/>
        <w:jc w:val="both"/>
        <w:rPr>
          <w:sz w:val="20"/>
        </w:rPr>
      </w:pPr>
      <w:r>
        <w:rPr>
          <w:sz w:val="20"/>
        </w:rPr>
        <w:t>XLIV Colonial Brigade</w:t>
      </w:r>
    </w:p>
    <w:p>
      <w:pPr>
        <w:pStyle w:val="Normal"/>
        <w:jc w:val="both"/>
        <w:rPr>
          <w:sz w:val="20"/>
        </w:rPr>
      </w:pPr>
      <w:r>
        <w:rPr>
          <w:sz w:val="20"/>
        </w:rPr>
        <w:t>II Colonial Cavalry Battalion</w:t>
      </w:r>
    </w:p>
    <w:p>
      <w:pPr>
        <w:pStyle w:val="Normal"/>
        <w:jc w:val="both"/>
        <w:rPr>
          <w:sz w:val="20"/>
        </w:rPr>
      </w:pPr>
      <w:r>
        <w:rPr>
          <w:sz w:val="20"/>
        </w:rPr>
        <w:t>I Battalion/60th Field Artillery Regiment</w:t>
      </w:r>
    </w:p>
    <w:p>
      <w:pPr>
        <w:pStyle w:val="Normal"/>
        <w:jc w:val="both"/>
        <w:rPr>
          <w:sz w:val="20"/>
        </w:rPr>
      </w:pPr>
      <w:r>
        <w:rPr>
          <w:sz w:val="20"/>
        </w:rPr>
        <w:t>XXXVI National Artillery Battalion</w:t>
      </w:r>
    </w:p>
    <w:p>
      <w:pPr>
        <w:pStyle w:val="Normal"/>
        <w:jc w:val="both"/>
        <w:rPr>
          <w:sz w:val="20"/>
        </w:rPr>
      </w:pPr>
      <w:r>
        <w:rPr>
          <w:sz w:val="20"/>
        </w:rPr>
        <w:t>CII National Artillery Battalion</w:t>
      </w:r>
    </w:p>
    <w:p>
      <w:pPr>
        <w:pStyle w:val="Normal"/>
        <w:jc w:val="both"/>
        <w:rPr>
          <w:sz w:val="20"/>
        </w:rPr>
      </w:pPr>
      <w:r>
        <w:rPr>
          <w:sz w:val="20"/>
        </w:rPr>
        <w:t>1 AT battery</w:t>
      </w:r>
    </w:p>
    <w:p>
      <w:pPr>
        <w:pStyle w:val="Normal"/>
        <w:jc w:val="both"/>
        <w:rPr>
          <w:sz w:val="20"/>
        </w:rPr>
      </w:pPr>
      <w:r>
        <w:rPr>
          <w:sz w:val="20"/>
        </w:rPr>
        <w:t>VI Colonial Artillery Battalion</w:t>
      </w:r>
    </w:p>
    <w:p>
      <w:pPr>
        <w:pStyle w:val="Normal"/>
        <w:jc w:val="both"/>
        <w:rPr>
          <w:sz w:val="20"/>
        </w:rPr>
      </w:pPr>
      <w:r>
        <w:rPr>
          <w:sz w:val="20"/>
        </w:rPr>
        <w:t>XI Colonial Artillery Battalion</w:t>
      </w:r>
    </w:p>
    <w:p>
      <w:pPr>
        <w:pStyle w:val="Normal"/>
        <w:jc w:val="both"/>
        <w:rPr>
          <w:sz w:val="20"/>
        </w:rPr>
      </w:pPr>
      <w:r>
        <w:rPr>
          <w:sz w:val="20"/>
        </w:rPr>
        <w:t>XII Colonial Artillery Battalion</w:t>
      </w:r>
    </w:p>
    <w:p>
      <w:pPr>
        <w:pStyle w:val="Normal"/>
        <w:jc w:val="both"/>
        <w:rPr>
          <w:sz w:val="20"/>
        </w:rPr>
      </w:pPr>
      <w:r>
        <w:rPr>
          <w:sz w:val="20"/>
        </w:rPr>
      </w:r>
    </w:p>
    <w:p>
      <w:pPr>
        <w:pStyle w:val="Normal"/>
        <w:jc w:val="both"/>
        <w:rPr>
          <w:i/>
          <w:i/>
          <w:iCs/>
          <w:sz w:val="20"/>
        </w:rPr>
      </w:pPr>
      <w:r>
        <w:rPr>
          <w:i/>
          <w:iCs/>
          <w:sz w:val="20"/>
        </w:rPr>
        <w:t>14th February to 14th March, 1941</w:t>
      </w:r>
    </w:p>
    <w:p>
      <w:pPr>
        <w:pStyle w:val="Normal"/>
        <w:jc w:val="both"/>
        <w:rPr>
          <w:sz w:val="20"/>
        </w:rPr>
      </w:pPr>
      <w:r>
        <w:rPr>
          <w:sz w:val="20"/>
        </w:rPr>
        <w:t>11th Blackshirt Legion</w:t>
      </w:r>
    </w:p>
    <w:p>
      <w:pPr>
        <w:pStyle w:val="Normal"/>
        <w:jc w:val="both"/>
        <w:rPr>
          <w:sz w:val="20"/>
        </w:rPr>
      </w:pPr>
      <w:r>
        <w:rPr>
          <w:sz w:val="20"/>
        </w:rPr>
        <w:t>XLIV Blackshirt Battalion</w:t>
      </w:r>
    </w:p>
    <w:p>
      <w:pPr>
        <w:pStyle w:val="Normal"/>
        <w:jc w:val="both"/>
        <w:rPr>
          <w:sz w:val="20"/>
        </w:rPr>
      </w:pPr>
      <w:r>
        <w:rPr>
          <w:sz w:val="20"/>
        </w:rPr>
        <w:t>1 MG Battalion</w:t>
      </w:r>
    </w:p>
    <w:p>
      <w:pPr>
        <w:pStyle w:val="Normal"/>
        <w:jc w:val="both"/>
        <w:rPr>
          <w:sz w:val="20"/>
        </w:rPr>
      </w:pPr>
      <w:r>
        <w:rPr>
          <w:sz w:val="20"/>
        </w:rPr>
        <w:t>VI Colonial Brigade</w:t>
      </w:r>
    </w:p>
    <w:p>
      <w:pPr>
        <w:pStyle w:val="Normal"/>
        <w:jc w:val="both"/>
        <w:rPr>
          <w:sz w:val="20"/>
        </w:rPr>
      </w:pPr>
      <w:r>
        <w:rPr>
          <w:sz w:val="20"/>
        </w:rPr>
        <w:t>XII Colonial Brigade</w:t>
      </w:r>
    </w:p>
    <w:p>
      <w:pPr>
        <w:pStyle w:val="Normal"/>
        <w:jc w:val="both"/>
        <w:rPr>
          <w:sz w:val="20"/>
        </w:rPr>
      </w:pPr>
      <w:r>
        <w:rPr>
          <w:sz w:val="20"/>
        </w:rPr>
        <w:t>IV National Artillery Battalion</w:t>
      </w:r>
    </w:p>
    <w:p>
      <w:pPr>
        <w:pStyle w:val="Normal"/>
        <w:jc w:val="both"/>
        <w:rPr>
          <w:sz w:val="20"/>
        </w:rPr>
      </w:pPr>
      <w:r>
        <w:rPr>
          <w:sz w:val="20"/>
        </w:rPr>
        <w:t>CIII National Artllery Battalion</w:t>
      </w:r>
    </w:p>
    <w:p>
      <w:pPr>
        <w:pStyle w:val="Normal"/>
        <w:jc w:val="both"/>
        <w:rPr>
          <w:sz w:val="20"/>
        </w:rPr>
      </w:pPr>
      <w:r>
        <w:rPr>
          <w:sz w:val="20"/>
        </w:rPr>
        <w:t>XXII National AA Artillery Battalion</w:t>
      </w:r>
    </w:p>
    <w:p>
      <w:pPr>
        <w:pStyle w:val="Normal"/>
        <w:jc w:val="both"/>
        <w:rPr>
          <w:sz w:val="20"/>
        </w:rPr>
      </w:pPr>
      <w:r>
        <w:rPr>
          <w:sz w:val="20"/>
        </w:rPr>
      </w:r>
    </w:p>
    <w:p>
      <w:pPr>
        <w:pStyle w:val="Normal"/>
        <w:jc w:val="both"/>
        <w:rPr>
          <w:i/>
          <w:i/>
          <w:iCs/>
          <w:sz w:val="20"/>
        </w:rPr>
      </w:pPr>
      <w:r>
        <w:rPr>
          <w:i/>
          <w:iCs/>
          <w:sz w:val="20"/>
        </w:rPr>
        <w:t>15th to 27th March, 1941</w:t>
      </w:r>
    </w:p>
    <w:p>
      <w:pPr>
        <w:pStyle w:val="Normal"/>
        <w:jc w:val="both"/>
        <w:rPr>
          <w:sz w:val="20"/>
        </w:rPr>
      </w:pPr>
      <w:r>
        <w:rPr>
          <w:sz w:val="20"/>
        </w:rPr>
        <w:t>CL Blackshirt Battalion</w:t>
      </w:r>
    </w:p>
    <w:p>
      <w:pPr>
        <w:pStyle w:val="Normal"/>
        <w:jc w:val="both"/>
        <w:rPr>
          <w:sz w:val="20"/>
        </w:rPr>
      </w:pPr>
      <w:r>
        <w:rPr>
          <w:sz w:val="20"/>
        </w:rPr>
        <w:t>CLXX Blackshirt Battalion</w:t>
      </w:r>
    </w:p>
    <w:p>
      <w:pPr>
        <w:pStyle w:val="Normal"/>
        <w:jc w:val="both"/>
        <w:rPr>
          <w:sz w:val="20"/>
        </w:rPr>
      </w:pPr>
      <w:r>
        <w:rPr>
          <w:sz w:val="20"/>
        </w:rPr>
        <w:t>XLI Colonial Brigade</w:t>
      </w:r>
    </w:p>
    <w:p>
      <w:pPr>
        <w:pStyle w:val="Normal"/>
        <w:jc w:val="both"/>
        <w:rPr>
          <w:sz w:val="20"/>
        </w:rPr>
      </w:pPr>
      <w:r>
        <w:rPr>
          <w:sz w:val="20"/>
        </w:rPr>
        <w:t>LXI Colonial Brigade</w:t>
      </w:r>
    </w:p>
    <w:p>
      <w:pPr>
        <w:pStyle w:val="Normal"/>
        <w:jc w:val="both"/>
        <w:rPr>
          <w:sz w:val="20"/>
        </w:rPr>
      </w:pPr>
      <w:r>
        <w:rPr>
          <w:sz w:val="20"/>
        </w:rPr>
        <w:t>XVI Colonial Brigade</w:t>
      </w:r>
    </w:p>
    <w:p>
      <w:pPr>
        <w:pStyle w:val="Normal"/>
        <w:jc w:val="both"/>
        <w:rPr>
          <w:sz w:val="20"/>
        </w:rPr>
      </w:pPr>
      <w:r>
        <w:rPr>
          <w:sz w:val="20"/>
        </w:rPr>
      </w:r>
    </w:p>
    <w:p>
      <w:pPr>
        <w:pStyle w:val="Normal"/>
        <w:jc w:val="both"/>
        <w:rPr>
          <w:sz w:val="20"/>
        </w:rPr>
      </w:pPr>
      <w:r>
        <w:rPr>
          <w:sz w:val="20"/>
        </w:rPr>
        <w:t>ITALIANI IN AFRICA</w:t>
      </w:r>
    </w:p>
    <w:p>
      <w:pPr>
        <w:pStyle w:val="Normal"/>
        <w:jc w:val="both"/>
        <w:rPr>
          <w:sz w:val="20"/>
        </w:rPr>
      </w:pPr>
      <w:r>
        <w:rPr>
          <w:sz w:val="20"/>
        </w:rPr>
        <w:t>Gli Italiani fin dall'inizio della loro impresa d'Africa, puntarono sulle forze indigene, prima affidando la scorta dei convogli e del postribolo locale, ai Basci-Buzuk (teste matte), e poi con l'organizzazione di orde mobili, con compiti di ordine pubblico e polizia interna. Nel 1889 questo corpo di indigeni venne sciolto, pur mantenendo una riserva interna fino alle soglie del primo novecento. Oltre ai basci-buzuk, si cercarono di reclutare bande nere, mercenari al soldo degli italiani, che in una continua altalena, disertavano e riprendevano servizio, a seconda del momento e dei loro interessi. La fanteria regolare italiana (Alpini, Bersaglieri, Fanteria d'Africa), pur avendo un buon volume di fuoco, pativa il clima e tutto sommato, era inferiore, rispetto ai battaglioni Ascari con ufficiali italiani. Lo era da un punto di vista numerico, perché i battaglioni Ascari contavano circa 950 uomini, mentre i battaglioni italiani erano intorno ai 450. La cavalleria italiana era composta da Penne di Falco (squadroni Kerèn e Asmara) e Meharisti (truppe cammellate), con ufficiali italiani e soldati indigeni. L'artiglieria si divideva in batterie nazionali, da montagna e indigene, tutte valide e coraggiose. Si può dire che gli Italiani abbiano vinto tutte le loro battaglie contro i Dervisci, al contrario degli Inglesi, mentre hanno patito l'esercito abissino, con cui si sono trovato a mal partito, a Dogali, all'Amba Alagi, e a Adua. La tragedia di Adua è da imputare ad una cattiva gestione dell'alto comando italiano, poiché gli abissini riuscirono ad approfittare della dispersione, delle quattro brigate italiane, riuscendo ad avvolgerle ed annientarle, una alla volta. Cacciarsi in una zona di terreno poco conosciuta e con mappe poco affidabili, contribuirono alla poco intelligente disposizione delle truppe, che non riuscirono ad appoggiarsi vicendevolmente. La stupida irruenza del gen. Albertone e l'insicurezza del gen. Baratieri, che qualche sospetto lo aveva avuto, fanno da contraltare ai gesti eroici delle truppe indigene e nazionali.</w:t>
      </w:r>
    </w:p>
    <w:p>
      <w:pPr>
        <w:pStyle w:val="Normal"/>
        <w:jc w:val="both"/>
        <w:rPr>
          <w:sz w:val="20"/>
        </w:rPr>
      </w:pPr>
      <w:r>
        <w:rPr>
          <w:sz w:val="20"/>
        </w:rPr>
      </w:r>
    </w:p>
    <w:p>
      <w:pPr>
        <w:pStyle w:val="Heading2"/>
        <w:rPr>
          <w:sz w:val="24"/>
        </w:rPr>
      </w:pPr>
      <w:r>
        <w:rPr>
          <w:sz w:val="24"/>
        </w:rPr>
        <w:t>Battaglia di Cheren</w:t>
      </w:r>
    </w:p>
    <w:p>
      <w:pPr>
        <w:pStyle w:val="Normal"/>
        <w:jc w:val="both"/>
        <w:rPr>
          <w:sz w:val="20"/>
        </w:rPr>
      </w:pPr>
      <w:r>
        <w:rPr>
          <w:sz w:val="20"/>
        </w:rPr>
        <w:t>Cheren, Eritrea (25/27 Marzo 1941)</w:t>
      </w:r>
    </w:p>
    <w:p>
      <w:pPr>
        <w:pStyle w:val="Normal"/>
        <w:jc w:val="both"/>
        <w:rPr>
          <w:sz w:val="20"/>
        </w:rPr>
      </w:pPr>
      <w:r>
        <w:rPr>
          <w:sz w:val="20"/>
        </w:rPr>
      </w:r>
    </w:p>
    <w:p>
      <w:pPr>
        <w:pStyle w:val="Normal"/>
        <w:jc w:val="both"/>
        <w:rPr>
          <w:sz w:val="20"/>
        </w:rPr>
      </w:pPr>
      <w:r>
        <w:rPr>
          <w:sz w:val="20"/>
        </w:rPr>
        <w:t>La piccola cittadina di Cheren, capoluogo del Senait,  in Eritrea, fu il luogo di aspri combattimenti fra le forze italiane e britanniche in lotta per il predominio dell'Africa Orientale Italiana. La cittadina sorge al centro di un semicerchio di monti, interrotto a sud-ovest dalla gola di Dongolaas attraverso la quale passano la rotabile e la ferrovia Agordat-Asmara,  e a nord dalla gola dell'Anseba, con la pista che porta a Cubub. La stretta di Dongolaas era certamente il passaggio strategico più importante ed anche il più difendibile: a sud-ovest della stretta si erge infatti il monte Dologorodoc, mentre a nord-ovest l'alto massiccio del Sanchil, collegato da una sella, quota 1616, al bastione naturale del Monte Forcuto. Questa posizione, che si prestava ad una difesa accettabile, se vi fossero stati i materiali e gli strumenti militari adeguati, fu predisposta a presidio immediatamente dopo la rotta di Agordat. Vi affluirono infatti l'11° Reggimento Granatieri di Savoia, con due battaglioni (I e II), un battaglione di Bersaglieri (III) ed una compagnia di mortai da 81 mm. Partito da Addis Abeba, in un viaggio continuamente molestato dall'aviazione britannica, il II Battaglione Granatieri di Savoia andò subito a presidiare la gola di Dongolaas, mentre i Bersaglieri si spostavano a chiudere la pista per Cubub.</w:t>
      </w:r>
    </w:p>
    <w:p>
      <w:pPr>
        <w:pStyle w:val="Normal"/>
        <w:jc w:val="both"/>
        <w:rPr>
          <w:sz w:val="20"/>
        </w:rPr>
      </w:pPr>
      <w:r>
        <w:rPr>
          <w:sz w:val="20"/>
        </w:rPr>
        <w:t>Allo stesso momento a Cheren erano presenti:</w:t>
      </w:r>
    </w:p>
    <w:p>
      <w:pPr>
        <w:pStyle w:val="Normal"/>
        <w:jc w:val="both"/>
        <w:rPr>
          <w:sz w:val="20"/>
        </w:rPr>
      </w:pPr>
      <w:r>
        <w:rPr>
          <w:sz w:val="20"/>
        </w:rPr>
      </w:r>
    </w:p>
    <w:p>
      <w:pPr>
        <w:pStyle w:val="Normal"/>
        <w:jc w:val="both"/>
        <w:rPr>
          <w:sz w:val="20"/>
        </w:rPr>
      </w:pPr>
      <w:r>
        <w:rPr>
          <w:sz w:val="20"/>
        </w:rPr>
        <w:t>l'XI° Brigata ed il III Gruppo squadroni cavalleria coloniale;</w:t>
      </w:r>
    </w:p>
    <w:p>
      <w:pPr>
        <w:pStyle w:val="Normal"/>
        <w:jc w:val="both"/>
        <w:rPr>
          <w:sz w:val="20"/>
        </w:rPr>
      </w:pPr>
      <w:r>
        <w:rPr>
          <w:sz w:val="20"/>
        </w:rPr>
        <w:t>il IV Gruppo cavalleria coloniale, a difesa dell'aeroporto;</w:t>
      </w:r>
    </w:p>
    <w:p>
      <w:pPr>
        <w:pStyle w:val="Normal"/>
        <w:jc w:val="both"/>
        <w:rPr>
          <w:sz w:val="20"/>
        </w:rPr>
      </w:pPr>
      <w:r>
        <w:rPr>
          <w:sz w:val="20"/>
        </w:rPr>
        <w:t>il CIV Gruppo autotrasportato di artiglieria;</w:t>
      </w:r>
    </w:p>
    <w:p>
      <w:pPr>
        <w:pStyle w:val="Normal"/>
        <w:jc w:val="both"/>
        <w:rPr>
          <w:sz w:val="20"/>
        </w:rPr>
      </w:pPr>
      <w:r>
        <w:rPr>
          <w:sz w:val="20"/>
        </w:rPr>
        <w:t xml:space="preserve">la V Brigata e il V Gruppo di artiglieria della 1° divisione coloniale il cui comandante, Generale Carnimeo, </w:t>
      </w:r>
    </w:p>
    <w:p>
      <w:pPr>
        <w:pStyle w:val="Normal"/>
        <w:ind w:firstLine="708"/>
        <w:jc w:val="both"/>
        <w:rPr>
          <w:sz w:val="20"/>
        </w:rPr>
      </w:pPr>
      <w:r>
        <w:rPr>
          <w:sz w:val="20"/>
        </w:rPr>
        <w:t>assumeva la responsabilità della piazza;</w:t>
      </w:r>
    </w:p>
    <w:p>
      <w:pPr>
        <w:pStyle w:val="Normal"/>
        <w:jc w:val="both"/>
        <w:rPr>
          <w:sz w:val="20"/>
        </w:rPr>
      </w:pPr>
      <w:r>
        <w:rPr>
          <w:sz w:val="20"/>
        </w:rPr>
        <w:t>una compagnia del Genio;</w:t>
      </w:r>
    </w:p>
    <w:p>
      <w:pPr>
        <w:pStyle w:val="Normal"/>
        <w:jc w:val="both"/>
        <w:rPr>
          <w:sz w:val="20"/>
        </w:rPr>
      </w:pPr>
      <w:r>
        <w:rPr>
          <w:sz w:val="20"/>
        </w:rPr>
        <w:t>reparti superstiti della 4°divisione coloniale in ritirata da Agordat;</w:t>
      </w:r>
    </w:p>
    <w:p>
      <w:pPr>
        <w:pStyle w:val="Normal"/>
        <w:jc w:val="both"/>
        <w:rPr>
          <w:sz w:val="20"/>
        </w:rPr>
      </w:pPr>
      <w:r>
        <w:rPr>
          <w:sz w:val="20"/>
        </w:rPr>
        <w:t>piccoli presidi di Camicie nere e di Ascari.</w:t>
      </w:r>
    </w:p>
    <w:p>
      <w:pPr>
        <w:pStyle w:val="Normal"/>
        <w:jc w:val="both"/>
        <w:rPr>
          <w:sz w:val="20"/>
        </w:rPr>
      </w:pPr>
      <w:r>
        <w:rPr>
          <w:sz w:val="20"/>
        </w:rPr>
      </w:r>
    </w:p>
    <w:p>
      <w:pPr>
        <w:pStyle w:val="Normal"/>
        <w:jc w:val="both"/>
        <w:rPr>
          <w:sz w:val="20"/>
        </w:rPr>
      </w:pPr>
      <w:r>
        <w:rPr>
          <w:sz w:val="20"/>
        </w:rPr>
        <w:t>Contro queste forze raccolte frettolosamente e distribuite a presidiare i vari punti della conca, si scatenò l'assalto della 4°divisione anglo-indiana (V e VII), di un battaglione scozzese, di reparti di carri ed artiglieria motorizzata e dalla Gazelle Force,  a cui si aggiunsero numerosi e vari reparti per un totale di 51.000 uomini. Dal 2 al 14 febbraio infuriò una lotta accanita, tra precipizi e acacie spinose che strappavano agli uomini carne ed uniformi. Il Sanchil, l'Agget Suga, l'Ad Maor,  furono muti spettatori di innumerevoli atti di eroismo e della morte di giovani soldati di ambo le parti, del sacrificio degli Alpini del battaglione Work Amba contro i preparatissimi reparti indiani Sihk e Maharatta. Il pomeriggio del 14, i reparti italiani poterono vedere i carri armati nemici, che erano rimasti in attesa dello sfondamento della fanterie, ripiegare verso occidente. Il tricolore continuava a sventolare sulle insanguinate vette di Cheren: Granatieri, Alpini, Camicie Nere ed Ascari avevano ottenuto una sanguinosa vittoria. Il periodo dal 15 febbraio al 14 Marzo, vide un tempo di stasi operativa interrotto da intensi e ravvicinati bombardamenti dell'artiglieria e dell'aviazione britannica. Tra il 15 ed il 27 Marzo si ebbe il tragico epilogo. In questo breve lasso di tempo i britannici conquistarono le vette del Sanchil, del Samanna, dell'Amba, del Dologorodoc, del Dongolaas, con intensi bombardamenti e con fulminee azioni di fanteria che poterono facilmente sopraffare gli italiani dispersi dall'azione dell'artiglieria nemica. Alle otto del mattino del 15 marzo iniziò l'offensiva generale. I primi scontri furono vinti dagli italiani che respinsero i britannici su tutti i fronti; tra il Sanchil e il monte Forcuto alcuni reparti della XIII brigata della Legione Straniera furono fermati dagli Alpini e da distaccamenti di Ascari e le avanguardie dei Cameroons, degli Highlanders, die Gurka e dei Sihk furono fermati nella gola del Dongolaas, così anche sul fronte di Cubub e su quelli minori. Ma gli intensi attacchi aerei e delle artiglierie fiaccarono la resistenza degli italiani, e quando carri e reparti britannici penetrarono attraverso una stretta gola tra il Dologorodoc e l'Agget Suga nella piana di Cheren,  gli italiani si trovarono a combattere con i meglio addestrati ed armati soldati inglesi. I reparti italiani si batterono con valore tanto che non si può dire che vennero sconfitti sul campo, ma praticamente ogni resistenza cessò a causa dell'azione delle artiglierie e dell'aviazione, della migliore organizzazione dell'esercito e dell'armamento infinitamente più valido. La conseguenza della sconfitta fu la perdita dell'Africa Orientale Italiana, con l'ultima coraggiosa resistenza dell'Amba Alagi.</w:t>
      </w:r>
    </w:p>
    <w:p>
      <w:pPr>
        <w:pStyle w:val="Normal"/>
        <w:jc w:val="both"/>
        <w:rPr>
          <w:sz w:val="20"/>
        </w:rPr>
      </w:pPr>
      <w:r>
        <w:rPr>
          <w:sz w:val="20"/>
        </w:rPr>
      </w:r>
    </w:p>
    <w:p>
      <w:pPr>
        <w:pStyle w:val="Heading5"/>
        <w:rPr/>
      </w:pPr>
      <w:r>
        <w:rPr/>
        <w:t>SURREY AND SUSSEX YEOMANRY Regiment</w:t>
      </w:r>
    </w:p>
    <w:p>
      <w:pPr>
        <w:pStyle w:val="Normal"/>
        <w:jc w:val="both"/>
        <w:rPr>
          <w:sz w:val="20"/>
        </w:rPr>
      </w:pPr>
      <w:r>
        <w:rPr>
          <w:sz w:val="20"/>
        </w:rPr>
        <w:t>Abyssinia and Eritrea : 1940 - 1941</w:t>
      </w:r>
    </w:p>
    <w:p>
      <w:pPr>
        <w:pStyle w:val="Normal"/>
        <w:jc w:val="both"/>
        <w:rPr>
          <w:sz w:val="20"/>
        </w:rPr>
      </w:pPr>
      <w:r>
        <w:rPr>
          <w:sz w:val="20"/>
        </w:rPr>
      </w:r>
    </w:p>
    <w:p>
      <w:pPr>
        <w:pStyle w:val="Normal"/>
        <w:jc w:val="both"/>
        <w:rPr>
          <w:sz w:val="20"/>
        </w:rPr>
      </w:pPr>
      <w:r>
        <w:rPr>
          <w:sz w:val="20"/>
        </w:rPr>
        <w:t>We landed at PORT SUDAN and from there proceeded by railway flat cars to KASSALA to join the 5th (Indian) Division on the Eritrean front. The Regiment was split, my Battery the 389th (Sussex) Battery proceeded to GERDAREF and our sister battery the 390th (Surrey) Battery remained on the Kassala front and joined Gazelle Force, a highly mobile unit formed specifically to harass the enemy as they retreated. They were later to become involved in the only known cavalry charge of W.W.2 when 60 Italian Colonial cavalry, who had been trapped by the rapid advance of Gazelle Force, suddenly charged them from the rear. The guns were immediatly swung into action and the gunners fired over "open sights" at the charging cavalry, assisted of course by every man in the unit who could use a firearm. The enemy fled leaving 24 dead and 16 wounded on the field. On arrival at Gerdaref we were immediatly despatched to relieve the 25th Field Regt. who were holding the line at GALLABAT, which at this time was the only Sudanese town occupied by the Italians. The equipment of the 25th Field Regt. was old, badly worn, and in urgent need of replacement, as they were all the old 18 pounders of 1912 vintage, ex W.W.1, and pretty well worn out. Our arrival to relieve them with our new 25 pdrs., which these regulars had never seen but only read about, caused quite a stir, and they were dying to see us fire them in action. We were told by these men that they had dug 2 gun positions, one a forward position just in rear of the infantry to bring the targets well to the rear within range of their worn out guns, and the one we were in, the rear position, where they could fire on the enemy. Within half an hour of taking over we obliged them, and they were astounded to find that we could shell from their REAR position targets which were out of range to them from their FORWARD position! The countryside here was very dry, just before the rainy season, fairly bushy with plenty of trees so our camouflage nets were extensively used. We had no air support to speak of so CAPRONI bombers paid us frequent visits. We soon realised that, although the Italians knew the area we were in, they could not pin-point the gun emplacements. One day a few Caproni aircraft flew over to give us, as we thought, our usual morning visit, but they had cunningly missed all the gun sites and bombed the surrounding bush, then we saw smoke and immediatly realised that we had a bush fire on our hands, which had been started by the Italians dropping incendiaries on the bush setting it alight, and was now being blown by the wind straight towards the gun-sites. However in the center of the gun position slightly to the rear and heavily camouflaged was our ammunition dump for the guns with all our reserve stock, if the fire ever got to it, the resulting explosion could cause heavier casulties in both men and material than the Italian army facing us couldcause in months of fighting. All available men who could be spared, and I was one of them, were issued with shovels and sent to the scene of the fire to stamp it out, which we managed to do within a few hours. Thank goodness the Caproni bombers left us alone. A few weeks later, this was about the end of January 1941 our Infantry reported that, as a result of a noticeable lack of enemy movement or activity, patrols had been sent out and reported that the enemy had vacated Gallabat village and appeared to have retreated in the direction of LAKE TANA, about 60 - 80 miles away. A mobile composite unit was quickly formed, consisting of a company of Infantry, a troop of Artillery, for which my troop "B" Troop was selected, and despatched immediatly in pursuit. We eventually caught up with their rear-guard after about 15 miles at top speed, which was not that fast in that bush country, wheeled the guns into action, but after firing a few rounds the enemy retreated. We only chased them for about another 5 - 10 miles before catching up with them again, wheeled into action but only fired off a very few siting shots when we were ordered to cease fire and stand by. A short while later we were stood down and as it was now getting dark, we were to prepare to spend the night in our present positions but to be ready to go into action at any time. The next morning we were advised that the enemy had indeed made good his escape towards LAKE TANA, and we were to return to the Battery position at Gallabat, and then to proceed at all speed to KEREN, where the Italians were making a stand to block our way to the only pass through the mountain range to the high plateau above, and the Capital ASMARA. All our probing attacks ,so far, had been repulsed. It took us a few days to reach KEREN as we had to go via KASSALA, but on arrival we took up our positions in a sandy valley which was very wide at the mouth, where we came in, but narrowed down as we approached the mountain range ahead and ending at the foot of the pass. What we did not know at the time was that the gun positions we were occupying in the sandy valley were situated in the centre of the area the Italian Artillery had used as a firing range before the war! According to information received, the 4th Indian Division had arrived sometime before in their advance from Kassala but had been halted at this spot. Despite patrols being carried out to the north and south of our position, this was the only pass from the low land to the high plateau a few thousand feet above, where the main Italian supply base lay, the town of KEREN. The pass was narrow and winding, both the road and railway line had been hewn out of the rocky face of this narrow gorge, which was overlooked by Fort DOLOGORODOC, Mount SANCHIL, BRIGG's PEAK and a few other strong points held in strengh by the Italians. In order to break through these massive defences the 5th Indian Division was called to assist, and that included us. The battle of Keren is better described in the official books of W.W.2, so I will not even attempt to do so, but I will try and describe what occurred in our particular area especially on our gun and to me, in particular. We were deployed in a very sandy area which in a way was to our advantage, as despite the frequent shelling we underwent by enemy artillery, the shrapnel was smothered by the sandy soil which saved casualties and on one occasion saved my life. We ate and slept within 10 metres of the gun, which was essential in action, and on this occasion we were awakened at first light with a request for defensive fire on a pre-selected target. We started firing at the usual rate of 1 round per minute. This was very soon increased to 2 per minute and then almost immediatly to the emergency call of gunfire (as fast as you can). This applied to all our 4 guns in the troop. After about 2 hrs firing No 3 gun on our left (we were No 2) ceased firing, and as there had been no order and we had been shelled during this operation, our No 1 enquired the reason. It appeared the recoil system on the gun had leaked oil, rendering the gun unserviceable. As we were running low on ammunition the Sgt. on No 2 gun suggested that we send over some men to fetch some of his. I was sent with 3 others to fetch some. (I must mention here that although I was a driver, when we were in action in a static position, I assisted on the guns.) We did several trips to No 2 and back, carrying either a box of 4 shells or one of 8 cartridge cases. As I started back on my last trip carrying a box of 8 cartridge cases, the enemy started shelling our position. I was about half way back so to turn back was as dangerous and going on, so I just kept going. I was walking through a particular sandy patch over a low dune when a shell landed literally no more than 2 metres from my feet but at the foot of the dune. This probably saved my life as I was covered in sand and bits of grass and swearing at the enemy gunners, but unhurt by shrapnel. I was told afterwards that when my friends saw me disappear into a cloud of sand they called me to see if I was alright, but once they heard me swearing they knew I was untouched - thanks to the sand! The weather was hot and dry and there was no rain, so the P.B.I. (Poor Bloody Infantry) suffered badly from thirst during their attempts at taking or storming the heights above them. The Italian defence system was based on Fort Dologorodoc, so to force our way through this pass we had to take the high ground, and as the enemy had blown both the road and the railwy line in several places, the road had to be repaired by the Indian Sappers and Miners, as we advanced, to allow our tanks to get behind enemy lines. The Fort was eventually taken by the Mahrattas of the 5th Indian Division and the Weat Yorkshire Regt. with the support of our 25 pdr guns on about the 3rd day of the battle, which lasted about about 10 days. We (my battery) established an Observation Post inside the Fort as soon as it was captured and helped to repel the counter attack launched by the Italians. All supplies for the troops defending the fort had to be humped up the mountain side on foot. I went on a couple of these supply hikes in the searing heat of summer and found it to be very thirsty work, especially when I was carrying a 2 gal. can of water for our O.P. party. By the time I got to them I could have drunk and whole 2 gall. myself - all I had was 2 pints in my water bottle! Eventually of course the tanks broke through and the enemy was forced to retreat towards ASMARA, the Capital of Eritrea. A follow-up force was quickly organised by the 5th Indian Division, and our Battery was ordered to take part in the pursuit, chasing the enemy to Asmara and possibly beyond. We were soon packed up and having loaded all the ammunition into the limber we hitched up the guns and off we went with "A" troop leading, followed by "B", and "C" bringing up the rear. We were the first artillery regiment to move through the pass to Asmara, and we did not stop until we were pulled off the road about half way to Asmara and told to get into position as the enemy was about to make a last ditch stand. We got the guns off loaded and ready to fire, but the order was countermanded as the enemy had abandoned their positions and left hurriedly. We stayed in our positions, and bedded down for the night. Early next morning, before dawn we were once again on the move in pursuit of the retreating Italians. We entered ASMARA shortly before lunch and were quartered in the grounds of the Marina Radio station, now temporarily out of action. I was quite surprised to see the civilian population come out and parade freely in the town, both whites and blacks, cheering us in. ASMARA was a pleasant and attractive town, the largest we had come accross since we had left Egypt. The town was built on the high plateau, which was the centre core of Eritrea, and was about the height of Johannesburg, 5500 ft above sea level, the weather being very similar. We remainwed there several days and took the opportunity to clean up and prepare our equipment for further action. It was not long in coming as within a week of arrival we were ordered once again to move next morning to MASSAWA, the coastal port where the enemy had dug in and preparing to make a stand. Massawa was the only Eritrean port and was therefore strategically important to us as it was connected to Asmara by road, by rail and by overhead cableway. The distance by road was 67 miles and it descendewd 5000 ft the last 5 miles being at sea level. It took us 8 hrs to tow the guns down and later 2 days to bring them back! As soon as we arrived the guns were moved into positions ready for action. We were to support the Free French Foreign Legionnaires who had been part of BRIGG's FORCE, a composite group of British, Free French and Indian troops as well as Sudan Defence Force, had advanced down the coastal strip from Port Sudan to Massawa against an enemy who occasionally offered stiff resistance. The next morning we opened up with a barrage on the enemy positions in the town and the infantry moved in when we lifted it. A few hours of fighting, and the enemy surrendered and the town was ours. The next day some friends and I managed to get permission to borrow one of the light trucks and go for a look into the town, or what was left of it. The town was quite small but most of the houses were damaged by shellfire, the harbour was full of wrecked ships. We were told that there were 67 wrecks of all types in the harbour. The day was boiling hot so the three of us stripped off and dived into the sea and had a lovely swim. The Red Sea at that point was quite warm, rather like taking a lookwarm bath. When I eventually got out I found that I was sweating with exertion whilst swimming in the sea water! We returned to our gun position and eventually returned to ASMARA, taking 2 days for the tow back up the steep mountain slopes of the tarmac road. We were parked again at the MARINA Radio station in the town, and remained there for a about 10 days or so cleaning and checking our equipment, as well as salvaging enemy guns which had been put out of action in the fighting outside ASMARA. The enemy meanwhile had retreated helter skelter southwards towards ADDIS ABABA but had stopped and taken up a very strong defensive position inside, and around, a prepared strong point at a mountain site called AMBA ALAGI, this was to be the Duke of Aeosta's last stand before the South African forces, moving up very rapidly from the south completely surrounded him and the remains of his army. Our forces had already taken up positions on the northern side and our Regiment was ordered south to reinforce them. This strong position prepared by the Italians had gun platforms dug into the mountain side from which the guns could be wheeled out from connecting tunnels dug into the mountain at right angles to any possible line of attack. As soon as we fired back they would simply wheel the guns into the tunnels where they would be prefectly safe. As these guns were a nuissance to us, and causing unnecessary casualties, our Regiment registered the site of each gun platform within our range and treated each one as a regimental target. We must have done some destructive firing because after only a few days the firing from these guns was definitly reduced. It was about this time that I started feeling sick as if I had a bout of flue, all I wanted to do was lie down. The M.O. sent me back to the rear first aid dressing station at Regimental Headquarters for tests. It turned out that I had a bout of Yellow Jaundice, by this time my skin had turned yellow, my urine was the colour of Old Ale and I had a permanent splitting headache. I was sent for treatment to the base Hospital in Asmara where I remained until after the surrender at Amba Alagi, wnen I was returned to the Regiment which was once again stationerd in the Radio Station in Asmara. We remained there for a few weeks during which we were mostly engaged in salvaging enemy equipment. In about June 1941 we received orders to move back to Egypt for duties in the Western Desert Campaign.</w:t>
      </w:r>
    </w:p>
    <w:p>
      <w:pPr>
        <w:pStyle w:val="Normal"/>
        <w:jc w:val="both"/>
        <w:rPr>
          <w:sz w:val="20"/>
        </w:rPr>
      </w:pPr>
      <w:r>
        <w:rPr>
          <w:sz w:val="20"/>
        </w:rPr>
      </w:r>
    </w:p>
    <w:p>
      <w:pPr>
        <w:pStyle w:val="Normal"/>
        <w:jc w:val="both"/>
        <w:rPr>
          <w:i/>
          <w:i/>
          <w:iCs/>
          <w:sz w:val="20"/>
        </w:rPr>
      </w:pPr>
      <w:r>
        <w:rPr>
          <w:i/>
          <w:iCs/>
          <w:sz w:val="20"/>
        </w:rPr>
        <w:t>Order of Battle</w:t>
      </w:r>
    </w:p>
    <w:p>
      <w:pPr>
        <w:pStyle w:val="Normal"/>
        <w:jc w:val="both"/>
        <w:rPr>
          <w:sz w:val="20"/>
        </w:rPr>
      </w:pPr>
      <w:r>
        <w:rPr>
          <w:sz w:val="20"/>
        </w:rPr>
        <w:t xml:space="preserve">392-392 (Surrey Yeomanry) Batteries, </w:t>
      </w:r>
    </w:p>
    <w:p>
      <w:pPr>
        <w:pStyle w:val="Normal"/>
        <w:jc w:val="both"/>
        <w:rPr>
          <w:sz w:val="20"/>
        </w:rPr>
      </w:pPr>
      <w:r>
        <w:rPr>
          <w:sz w:val="20"/>
        </w:rPr>
        <w:t>98th (Surrey and Sussex Yeomanry, Queen Mary's) Army Field Regiment, RA</w:t>
      </w:r>
    </w:p>
    <w:p>
      <w:pPr>
        <w:pStyle w:val="Normal"/>
        <w:jc w:val="both"/>
        <w:rPr>
          <w:sz w:val="20"/>
        </w:rPr>
      </w:pPr>
      <w:r>
        <w:rPr>
          <w:sz w:val="20"/>
        </w:rPr>
      </w:r>
    </w:p>
    <w:p>
      <w:pPr>
        <w:pStyle w:val="Heading6"/>
        <w:rPr/>
      </w:pPr>
      <w:r>
        <w:rPr/>
        <w:t>THE STORY OF 237 SQUADRON</w:t>
      </w:r>
    </w:p>
    <w:p>
      <w:pPr>
        <w:pStyle w:val="Normal"/>
        <w:jc w:val="center"/>
        <w:rPr>
          <w:sz w:val="20"/>
        </w:rPr>
      </w:pPr>
      <w:r>
        <w:rPr>
          <w:sz w:val="20"/>
        </w:rPr>
        <w:t>Badge of 237 Squadron</w:t>
      </w:r>
    </w:p>
    <w:p>
      <w:pPr>
        <w:pStyle w:val="Normal"/>
        <w:jc w:val="both"/>
        <w:rPr>
          <w:sz w:val="20"/>
        </w:rPr>
      </w:pPr>
      <w:r>
        <w:rPr>
          <w:sz w:val="20"/>
        </w:rPr>
      </w:r>
    </w:p>
    <w:p>
      <w:pPr>
        <w:pStyle w:val="Textkrper2"/>
        <w:rPr/>
      </w:pPr>
      <w:r>
        <w:rPr/>
        <w:t>Mussolini's East African Empire in June, 1940, comprised Eritrea, Abyssinia, and Italian Somaliland. From East to West, from the shores of the Indian Ocean to where the Blue Nile enters the Sudan, it measured twelve hundred miles. From Karora in the north of Eritrea to the southern slopes of the Abyssinian highlands it stretched for a thousand miles. An amazing variety of country it embraced - the grilling, boulder strewn desert of the Red Sea coast near Massawa; dark rain forests of podocarpus festooned with orchids and ferns in the mountain country of the lakes; wastes of Somaliland white with lava dust, studded with meagre thorn scrub; rolling pastures of Galla and Gojjam, damp, cool and misty; Jubaland with its impenetrable thickets of thorn and cactus - but chiefly it was desert. The Italian showed a genius for collecting deserts. The colonisation of Eritrea had been his first venture, sponsored by the British Government who had felt that Italy - decent, quiet, harmless Italy - would be a suitable neighbour for the Sudan. Another desert waste, Somaliland, was added soon after, and, as part compensation for Italy's share in the Great War, Jubaland, a barren wilderness which had been a constant drain on Kenya's exchequer, was ceded to Italy by Great Britain. With the growth of Fascism a new spirit prevailed. From his burning plains on the Red Sea coast the Italian gazed with envy on the green uplands to the south and wondered whether he dare risk another Adowa. By nature he was peaceful and industrious. He doubted the value of war. His military record was not reassuring; there had been Caporetto and of course Adowa, where Menelik and his Danakil barbarians had mutilated the prisoners. But fifteen years of skilful propaganda can work wonders - fifteen years of bombast and rant from the Palazzo Venetia, of military displays, of marching, trumpetblowing and drum-beating, of debasing literature and press to extol the splendour of war and the military virtues. The Italian began to feel that the blood of Caesar and Augustus flowed in his veins. He began to believe that, to quote II Duce in one of his more purple passages, ''war was to the Italian what maternity is to woman," that Italy would no longer be the dupe of other nations, that she had a ''sacred mission." The result was the Abyssinian campaign, a tremendously increased Italian prestige, and long lists of battle honours emblazoned on the banners of every regiment that had shared the dangers of operations against an almost unarmed foe. Abyssinia was added to the Empire. Italian energy, skill, and money were lavishly expended on its development, and ambitious schemes for colonisation accomplished in the teeth of all difficulties of communication, transport, and supply. Road-making, bridge-building, erection of wireless stations, clearing of landing-grounds went forward with industry and zeal. The Italian prepared to develop and exploit the wealth of his colonies. He also prepared for war in Africa. By May, 1940, much had been done with this object in view. Magnificent roads had been engineered and built across the Somali deserts through the Abyssinian foothills, up and over passes nine thousand feet high. An excellent military road had been constructed from the Red Sea port, Massawa, through Asmara and on to Addis Ababa. From there the Strada Imperiale, tar-macadamised over large sections of its length, ran down to Mogadiscio. Another branch ran south from Addis Ababa past the lakes to Neghelli and thence onward across the desert to the sea. Isolated Italian posts containing perhaps a battalion of colonial infantry and a few hundred Somali herdsmen, and surrounded by scores of miles of burning sand, were equipped with powerful radio stations with the most up-to-date sets. First-class and strategically sited airfields were numerous, and most of the forts and posts on the Jubaland and Eritrean frontiers were provided with landing grounds. The vital British bases at Mombasa and Nairobi were within easy bombing range of Kismayu. On the Sudan front, too, Capronis and Savoias could load bombs at the Agordat aerodrome while pilots and aircrew dined, take-off soon after moonrise, plaster Khartoum, Port Sudan or Suakin with high explosive and return for an early breakfast. At least that was, no doubt, how the Regia Aeronautica saw it. In no part of the world theatre of war was our unreadiness more apparent than in East Africa. Here Italy was presented with a golden opportunity. Had the Fascists shown but one-quarter the energy and initiative of the Japanese, England might have received a setback from which there was no recovery.  Briefly summed-up the situation was this. After Italy's entry into the war the Mediterranean became a very precarious line of communication to our forces in the Middle East. During 1941 and most of 1942 attempts to run the gauntlet of Axis attacks meant the loss of anything up to fifty per cent of each convoy. The long voyage round Africa had therefore to be undertaken by troops, ammunition, and supplies. This again depended on a safe passage through the Red Sea. To have had an active enemy holding the whole or part of the coast of that sea would have jeopardised our sole remaining link. There was, of course, an air-link with Britain and America from Takoradi via Chad to Khartoum but that in turn depended on our holding the Anglo-Egyptian Sudan. In June, 1940, General Graziani had in Libya an army of fifteen divisions, well over 200,000 men. In Italian East Africa the Duke of Aosta commanded a force of 300,000. To oppose this General Wavell had some 30,000 troops in Egypt, 2,000 in British Somaliland, 7,000 in the Sudan, 6,000 in Northern Kenya. On any of the frontiers the odds against England were more than ten to one. A second-rate Rommel, a third-class Von Lettow Vorbeck, would have ground Wavell between the upper millstone of the Army of Libya and the nether of the Army of East Africa, seized the Canal and the Red Sea ports, and proceeded at leisure to liquidate resistance south to the Limpopo. The possibility of such a situation arising had been foreseen as far back as 1938 by the Committee of Imperial Defence. But at that time it had never occurred to anyone that France with her strong colonial army in Tunisia and French Somaliland would not  e at our side to share the burdens of the campaign. With the collapse of France, however, the full grimness of the position was brought home to the whole British Empire, especially to the East African Colonies, the Rhodesias, and the Union. The Home Government could do little to help. It was too busy organising the Home Guard and looking for barbed wire for the beaches. The contemptible little armies of the British frontiers had to shift for themselves. They were small but of good heart and well led. They came from many parts of the Empire - from East Africa, from India, from the Union, West Africa and the Sudan. And most eager for the fray, and among the most gallant were the men of the Rhodesian Air Squadron. The Squadron had been the first Rhodesian unit to leave for active service, a week before Britain's declaration of war on Germany. They mustered thirteen officers and fourteen other ranks, with six service aircraft under command of Squadron Leader Maxwell. Their destination was Nairobi. Other contingents followed in November, 1939, and March and June, 1940. Operational training at Nairobi had for stimulus the knowledge that sooner rather than later the aerial combat tactics and air-to-ground firing which occupied so much time would be of very real value. Meanwhile, ground personnel from Rhodesia were busy receiving extra instruction in their work as riggers, fitters and armourers. To show their appreciation of the efforts of the R.A.F. instructors who provided the tuition, the Rhodesians presented each N.C.O. with a silver beer mug of ample proportions. Then, as the squadron was an Army Co-operation Squadron, it was necessary for it to achieve close liaison with the ground forces which it was to serve, to learn how the infantry, the gunners, and the armoured forces fight, to learn how to reconnoitre in appallingly difficult country, to observe, and deduce from observation information which might be priceless to their commander. Much of this was assimilated by pilots during the exercises held by the Northern Brigade of the King's African Rifles early in 1940. These exercises had taken place in the low thorn scrub desert of the Northern Frontier District of Kenya - a type of country with which Rhodesian pilots were to become only too familiar in the next twelve months. During this training period the squadron was stationed near Isiolo, a sun-drenched, dusty village near the base of the 5,000-feet escarpment of the Kenya Highlands. Isiolo consisted of a score of Somali huts and half-a-dozen dukas or Indian stores, but it had built up a reputation as the centre of the finest buffalo country in the Empire and had easily the record list of buffalo-hunting casualties. Rhodesians will remember it chiefly for the relentless dust-storms and small, but very companionable, red ticks. In times of peace it had not been easy for Europeans to obtain permission to visit the Northern Frontier District. To begin with, there was a big risk of losing one's way and perishing miserably of thirst. The Kenya Government had a rooted objection to financing search parties. Moreover, the country was inhabited by tribes whose tale of evil-doing would make the record of a Chicago gangster read like a Life of the Holy Catherine of Siena. The Somalis of the eastern borders, the Borana of Southern Abyssinia, the Marihan dreaded throughout the Juba Valley, regarded murder, pillage, slave-raiding and cattle theft in the light of gentle relaxation. Nor was it an easy matter to keep a semblance of order in such a howling wilderness of camel thorn and stark desert. No roads existed; no reliable maps had been made. Cartographers, when they came to this part of Africa, painted it a cheerful red, traced a vague form-line or two, put in a dot here and there beside which they printed ''Buna" or "Dif" in the same type as they used for ''Nairobi," little realising that the seething metropolis so indicated consisted of a waterhole, three dom palms, five camel thorns and two deserted huts round which the graceful little dik-dik played in the freshness of dawn and the hyenas howled at night. Away over to the west near Lake Rudolf lies the wilderness of Dida Galgalla - the "Desert of the Sunset." It is a lava desert of fine grey sand and brown and grey boulders. From it can be seen the mountains of Abyssinia far to the north, purple and blue in the heat haze. To the south, Mount Marsabit rises from the torrid sand, an oasis of misty beauty, resplendent with tropical vegetation and lily-fringed crater lakes. From Marsabit a track, used before the war only by camel caravans, winds down to Archer's Post and Isiolo. Over to the east in the direction of Italian Somaliland the waste stretches for hundreds of miles, seamed and furrowed by dried-up watercourses - Lak Bor, Lak Dimo, Lak Boggal - which in the tropical rains become rushing torrents in a sea of mud, torrents which strain through reeds and papyrus and lose themselves in the Lorian Swamp. Long before explorers and hunters penetrated inland from Mombasa, the Lorian Swamp had become legendary as the home of immense herds of elephant and the graveyard which all elephants sought when they came to die. Some fifty miles north-east of the Lorian Swamp and within sixty miles of the Italian border was the hub of the desert universe, Wajir Fort. The country around was pitted with numerous wells reputed to have been sunk through the limestone when the world began, by a race of giants. Here the most important caravan routes of the desert came together. From Moyale and Buna in the north, from the upper reaches of the Juba River through the grim thorn scrub desert of El Wak, south-east to Dif and over the border to Kismayu on the coast, these tracks led from well to well. The fort, loneliest outpost of the British Empire, with its glaring white battlemented walls, its square keep with Union Jack afloat on the furnace blast from the desert, its date palms in the courtyard and its tiny cemetery of British graves, outran the wildest fancies of a Hollywood scenic artist . This then, was the country over which No. 237 Squadron, R.A.F., lately known as No. 1 Squadron, Southern Rhodesia Air Force, was to receive its baptism of fire. ln June, 1940, the Italians had in East Africa between two and three hundred aircraft. Some were undoubtedly obsolescent but there were many of the latest Savoia bombers and Fiat fighters based on excellent airfields with most competent ground staffs.Full of confidence were Mussolini's airmen. The Regia Aeronautica would "go through the R.A.F. like a knife through butter." There appeared little to hinder them. The line-up on the British side was not nearly so convincing. From North to South its dispositions were: Port Sudan, two R.A.F. Bomber Squadrons, one with aircraft of hoary antiquity; Sudan frontier, one R A.F. Army Co-operation; Kenya, No. 12 Bomber Squadron, S.A.A.F., flying Junkers 86 bombers; No. 11 Bomber Squadron, S.A.A.F., with Fairey Battles; No. 40 Army Co-operation Squadron S.A.A.F., with Hawker Hartebeests; No. 2 Fighter Squadron, S.A.A.F., with Hawker Furies; and No. 237 (Rhodesian) Army Co-operation Squadron, equipped with Hawker Hardys. In May, before Italy entered the war, the squadron suffered its first casualties - Flying Officer H. C. Peyton and Corporal F. H. Kimpton. These airmen, engaged on a reconnaissance of the Somaliland border, failed to return. It is presumed that they lost their way in this extremely difficult country, and made a crash-landing. Months afterwards their aircraft was located and the engine salvaged. On the outbreak of war with ltaly the Squadron Headquarters was at Nairobi, with "A" Flight at Wajir, "13" Flight at Malindi, "C" Flight at Garissa. Duties were most varied, from bombing to low-level reconnaissance. Hostile forces could enter Kenya at any point on an eight hundred-mile frontage. It was of vital importance for the army to know where the enemy was massing his troops and transport, how far into British territory his patrols were moving, what artillery and armour he was about to use, and where his supply lines were. Ground reconnaissance by patrols of six battalions of the King's African Rifles and the small but ubiquitous East African Reconnaissance Squadron could achieve little in an area half the size of Southern Rhodesia. Agents were notoriously unreliable. Commanders were therefore dependent to a great extent on the reports of reconnaissance aircraft. The Italian, however, understood very fully the value of concealment. His irregular African troops, or Banda as they were called, and his Colonial infantry were adept at hiding themselves in the thorn scrub or among the tall anthills. A British observer might fly at five hundred feet over a fully-manned Italian position without gaining any information. Tracks, especially vehicle tracks, in the sand, equipment or clothing left carelessly in the open, were frequently the only signs of an enemy concentration, and to see these our army co-operation 'planes had to fly dangerously low. At two or three hundred feet aircraft are exceedingly vulnerable to rifle and machine-gun fire, and the Rhodesians were lucky to escape from those hair-raising sorties as lightly as they did. "A" Flight, at Wajir, were involved with the enemy very soon after the declaration of war. The landing-ground at Wajir was an uneven stretch of brown dust outside the fort. South-west there stood a group of white dukas, some of which served for unit offices and messes. Early on the morning of June 13th when the Rhodesian 'planes were warming up preparatory to taking-off on the dawn patrol, three Capronis appeared out of the grey obscurity. They bombed the fort, the landing-ground, and the dukas. The King's African Rifles, then garrisoning the fort, lost four killed and eleven wounded. Two aircraft were badly damaged and, most unfortunately, a large dump of aviation spirit set on fire. Thereafter Wajir received regular visits every second or third day, usually about ten or eleven o'clock in the morning - visits which made the Rhodesian pilots realise the inadequacy in speed and fire-power of their own outmoded 'planes. Nevertheless, their work did not suffer. At dawn on June 17th they supported a successful raid of the King's African Rifles on the Italian desert outpost of El Wak some ninety miles north-east of Wajir, bombing and setting alight the thatched mud huts and harassing the enemy. Then, as the main fighting was centred at Moyale on the Abyssinian border, the flight, in conjunction with the South African Air Force, undertook the task of reconnaissance and bombing in this area. Buna, a few mud huts round a waterhole, on the road from Wajir to Moyale, became a base for aircraft detached from the flight to assist in the grim little struggle on the frontier. Early in July,"A" Flight was delighted to greet another band of Rhodesians who had travelled 6,000 miles to this lonely outpost. They were officers and British N.C.O.s of the Gold Coast Regiment, who had arrived to relieve the K.A.R. at Wajir. At the same time down to the south at Garissa and Malindi, "B" and "C" Flights were welcoming the Rhodesians of the Nigeria Regiment, who were taking over that portion of the front. With the gradual increase in strength of the British air and ground forces during July and August there was a proportionate decrease in Italian bombing. "C" Flight, stationed at Garissa on an aerodrome just a few miles south of the Tana River, had been subjected to several fierce bombing attacks without suffering much damage, but even those raids grew less frequent until the time arrived when the Italian airmen, in spite of their superiority in numbers and equipment, were very loth to venture far into Kenya. Daylight raids on Wajir almost ceased, but occasionally on a quiet moonlit night a Caproni, throwing caution to the winds, would approach the fort, drop its bombs in the thorn scrub two miles short of its target and scurry back over the Juba. On one such moonlit night, about eleven-thirty, an urgent message was received at the headquarters of the Gold Coast Brigade from the Air Force officer on duty at Wajir landing-ground, to the effect that he could hear what he thought was a strong force of Italian bombers approaching from the north. He estimated the strength at about six Capronis. They were still some miles off and appeared to be searching for the fort in the moonlight. The information was rapidly passed on to the battalions, where all troops were shortly standing-to in preparation for the impending attack. But strangely enough no sound of Caproni engines could be heard by any infantry officers. "Perhaps", they reasoned as they yawned and hitched up their equipment, "the ears of the Air Force are better than those of the P.B.I. where such sounds are concerned." But the mystery deepened. From the officer in his hut on the landing-ground came further reports, "Are you silly blighters all deaf? They'll be right overhead soon. I thought I caught sight of them a second ago." Surely three thousand men could not be smitten with deafness simultaneously. Ten more minutes passed. The voice from the landing-ground, more subdued this time and bordering on the apologetic, came through, "Sorry, you fellows. It was the empty bottles." The night wind of the desert whispering over the serried ranks of empty beer bottles outside the duty officer's hut had roused and brought to alarm-posts a whole brigade. In September, 1940, 237 Squadron embarked on the first of a series of moves which later gained it the reputation of being "the lost squadron," the little group of Rhodesians who worked and fought in remote, unfriendly places where conditions were unpleasant, operations difficult and hazardous, and the chances of recognition or praise, small. The Squadron handed over its duties to the South African Air Force, which had assumed responsibility for the Kenya front. Then, with perfunctory and unregretful farewell to the old battle-grounds of Garissa and Wajir it concentrated at Nairobi airport preparatory to departure for the Sudan. Some of the personnel travelled by air, while others, less fortunate, went by rail and motor convoy to Juba, and then by river-boat through the steaming, sweating Sud country with its floating islands and masses of rotting vegetation. This journey by river with trucks, equipment, two hundred personnel and the crew, firmly wedged into a small steamer and three barges, was an experience calculated to sour the most cheerful. The waters of the Upper Nile were low, and Khartoum, ovenlike in ist humid heat, hardly bearable. The air hummed with vicious insect life, and Rhodesians had every chance of experiencing what an enterprising blister-beetle can do. It was only in the evenings when a breeze stirred the date palms and casuarinas that anyone felt equal to even the smallest exertion; but constant exertion and that not of the mildest was demanded of all in the effort to organise rapidly for the new and completely unfamiliar battle-ground of the Sudan. The Sudan had this in common with all the British fronts in the year of grace 1940 - it was being held by a mixture of courage, energy, and bluff. What was true of the Kenya front was true of the Sudan - had the Italians shown a little initiative and resolution they could hardly have failed to win a prize that would have sent il Duce strutting and clowning on his balcony. Had they at any time between June and September, 1940, mustered a force of strength equal to that sent against Berbera, they could have sallied forth along any one of half-a-dozen natural lines of advance between Karora and Metemma in to the Sudan and seized our bases of Port Sudan, Atbara, and Khartoum. They would have found opposing them a tiny force under Major-General Platt, of only three British battalions - the 1st Worcesters, 1st Essex, and 2nd West Yorks - and the tough, well-trained machine-gun companies of the Sudan Defence Force. The result would inevitably have been the loss to Britain of the Sudan and the precious Red Sea line of communication by which our Middle East army was supplied. Our position in North Africa would then have been untenable and the Middle East campaign an impossibility. Early in July the Italians had crossed the Sudan border, had forced the small British garrison holding Kassala to withdraw, and had seized the little fort at Gallabat. Then for some unknown reason, instead of taking bold action, they went no farther. Their passion for defence got the better of them and they proceeded to fortify Kassala with anti-tank defences, machine-gun posts, and strongpoints, and to garrison it with a brigade. The weeks so precious to Mussolini - critical weeks of the war they were to prove - were wasted and frittered away, while England, beaten to her knees after Dunkirk, had taken the bold decision to reinforce Africa rather than play for safety on her own shores. The 5th Indian Division, hurried to the rescue in the Sudan, arrived early in September. The Italians were too late. That briefly was the situation when the Rhodesians arrived. Squadron Headquarters was established at a new camp at Gordon's Tree near Khartoum, while "B" Flight moved forward to begin operations in the Kassala area. Here the huge, dark, volcanic hills, like the Jebel Kassala, a landmark to airmen for miles around, rise sheer from the burning sand - pillars of lava cooled in grotesque shapes aeons and aeons ago. ''C" Flight was based on Blackdown Strip near Gedaref, an unhealthy, malarious spot, two hundred miles south-east of Khartoum, whence the flight operated over the Gallabat sector, where the Italians had gained temporary ascendency in the air. Not long after the arrival of the Rhodesians, a surprise attack, made by the 10th Brigade of the 5th Indian Division with R.A.F. co-operation, had begun with the successful capture of Gallabat, but had ended in failure owing to the fierce onslaught of the Regia Aeronautica, which appeared in great strength in support of the hard-pressed Italian infantry. The Italian airmen shot down seven R.A.F. fighters and proceeded to bomb the Essex Regiment and Garhwalis methodically for forty-eight hours until these troops were compelled to withdraw from the forward positions won. This setback, however, damped the spirits of General Platt's army not a whit. Throughout November and December constant patrolling and raiding by our ground troops and air force rendered the Italians nervous and jumpy. In those operations the Rhodesian Squadron played no inconsiderable part. The work of an army co-operation squadron is highly specialised. It is gruelling but unspectacular. It has all the danger but little of the glamour that is associated with fighters or bombers. In the campaign that lay before them the Rhodesians were required to perform miracles of adaptation. In addition to their normal and highly skilled role of reconnaissance, frequently they had to undertake dive-bombing operations, road-strafing and artillery "spotting," and at all times they were ready, handicapped as they were, to try conclusions with Italian fighters. Since coming to the Sudan they had to some extent been re-equipped, if the substitution of the obsolescent for the completely obsolete can be termed "re-equipping." A flight of the old Hardys was retained and was to prove useful for bombing. Some pilots swore by the Hardy for dive-bombing, for in a power-dive it was reputed to touch a speed of 200 miles per hour, and the din it created filled the Italian Colonial troops with terror and dismay. A newcomer to the squadron was the Westland Lysander II, an army co-operation monoplane, which, with an accredited top speed of 230 miles per hour, was nearly eighty miles faster than the Hardy. It had a ceiling of 26,000 feet - a distinct improvement on the Hardy's 21,000 -a range of 600 miles, and carried three guns. It had also the advantages of great manoeuvrability and a low landing speed, and was particularly well-suited for message-dropping, ground-strafing, and dive-bombing. Another new aircraft was the Gladiator, a fighter biplane, which had been giving a very good account of itself in the Western Desert. It had a top speed of about 250 miles per hour and a ceiling of 32,000 feet. To the Squadron thus equipped Savoias were no longer a worry, but the Fiat CR42 with its 280 miles per hour could not be lightly regarded. During the last weeks of 1940 the squadron was kept busy with reconnaissance over the grim hills and forbidding scrub-desert, with an occasional break to the monotony, as when, on 6th December, one flight attacked, with disastrous results to the enemy, a large concentration of Italian motor transport a few miles north of Kassala, and then proceeded to machine-gun from low level Blackshirts and Colonial infantry in their positions among the thorn trees. A few days later, aircraft of the squadron bombed the Italian base at Keru, fifty miles east of Kassala. Pilots had the satisfaction of seeing dumps, stores, and transport enveloped in flame and smoke, before leaving the target area and heading westwards for home. On Christmas Eve came one of the most satisfying episodes of the month. That night Squadron Headquarters received a signal from one of the flights, which read- "Happy Christmas unto thee We have downed a one-three-three; If we only get our due, We shall down a forty-two." At first the tendency at Headquarters was to regard the message as an unfortunate example of cheap facetiousness, but a later signal confirmed the happy tidings. Aircraft of the flight, returning from a pamphlet-raid over Kassala had surprised and shot down an Italian bomber. The Rhodesians, however, did not have things entirely their own way. One morning in mid-December a force of enemy fighters paid a brisk visit to the landing-strip near Kassala and caused some havoc among the dispersed Hardys of ''B'' Flight. As a result of the attack several aircraft were destroyed but no casualties sustained. The close of 1940 brought to an end the first sixteen months of the Squadron's overseas service. It brought also a minor calamity which caused dismay to ground staff and aircrews alike. On Old Year's Night the canteen and all its stores vanished in a gust of flame, and within five minutes nothing remained of £23O's worth of supplies but charred and smoking embers. It is pleasing to relate that when news of this mishap reached the public of Rhodesia the loss incurred was soon made good. With the New Year came increased activity along the Sudan front. The squadron, in addition to carrying out its army co-operation duties, became, like the remainder of General Platt's forces, more and more offensively minded. Bombing of enemy transport, convoys, and landing-grounds, became almost daily tasks, the aircraft ranging far abroad over Eritrea to attack targets at Tessenei, Barentu, and Umm Hagar. It was on one such attack on 4th January that Sergeant A. K. Murrell won the D.F.M. when bombing a target near Metemma. Italian anti-aircraft fire set the 'plane alight and wounded him. With great coolness he extracted a shell-splinter from his body with a screwdriver, and then attempted to extinguish the flames in the cockpit with his naked hands. Then he assisted the pilot to make a forced landing on a forward landing-ground, where the fire was extinguished. On 19th January the assault on Eritrea began. Reinforced by the 4th Indian Division, hurried down from the Western Desert after sharing in the victory at Sidi Barrani, General Platt pushed forward into the vast tumbled mountains that overlooked Kassala. The R.A.F. had also struck with their Hurricanes, swooping over the aerodrome at Agordat and its satellite landing-grounds to riddle with bullets the grounded Savoias and Capronis, and gain supremacy over the Italian in the air at one blow. As one correspondent reported, ''Enemy air opposition has been practically wiped out of the skies. ltalian machines are burning on half-a-dozen landing-grounds; transport has been ditched on the roads; and smoke is rising from buildings as far South as Wombera in Abyssinia, and as far North as Keren and Dessie as the result of blows dealt at the enemy by our air force in a series of practically continuous assaults during the last three days." in the earlier stages of the attack "A" and "B" Flights co-operated with the 4th and 5th Indian Divisions, gaining a high reputation among the infantry for thorough and invaluable work. During those feverish days there was rest for neither air- nor groundcrews, bombing and reconnaissance sorties being kept up from dawn to dusk. Before the sun had cleared the Eritrean foothills the aircraft had already been "bombed-up," and the roar of engines thunderous with power sent the marabou storks clattering among the dead thorn trees. Then, as dawn transfigured the drab desert ranges with crimson and shadowy purple, the Lysanders would rise from the landing-ground high above the heads of British and Indian troops to search along the valley  track to Biscia for a retreating enemy. Dust clouds inevitably betrayed the movement of his transport, whether that transport was huge ten-ton troop-carrying diesels, light armoured cars, camels of the Colonial infantry, or laden mules of the pack-batteries. Nosing down on them would come the Rhodesian airmen to bomb and harass, to spread havoc and destruction. Back on the landing-grounds the fitters and flight mechanics would snatch a few minutes for breakfast and a smoke. Heroics were not part of their life. To them belonged the unremitting toil in overalls covered with grease and filth, the days of struggle with recalcitrant engines, but to them belonged also the proud achievement of keeping the 'planes in the air. It was remarkable how young Rhodesians from farms, mines, and offices had adapted themselves to that strange technical world of spanners, drills, mag drops, angle of bend allowance, and boost problems. Their work began at the end of the runway after all the excitement was over, and continued far into the breathless night, when over the desert would come the song of Punjabi soldiery - thin melancholy, quavering - like the bleat of an unhappy goat. Until, at length, tired-eyed with long vigil and toil, they were able to hand over a "kite" fit to bomb Barentu or strafe the Keru road. In army co-operation work with the older types of aircraft a pilot has to rely for his safety to a very great extent on his air-gunner. Speed will not save him, for his machine is probably eighty miles an hour slower than the opposing fighter. Moreover, his work demands concentration on enemy ground activity, and therefore, unless his gunner is wide awake, he is exceedingly vulnerable to surprise attack from above. The Rhodesian pilots were well served by their gunners. One incident during the fighting in Eritrea will show how well. Sergeant J. G. P. Burl was the gunner of a 'plane piloted by Pilot Officer Miles Johnson, which was making a reconnaissance sortie when it encountered three S.133s. Although hardly a match for three enemy the Rhodesians decided to make a fight of it. The Sergeant's first burst on the nearest enemy aircraft sent it down in flames. A moment later the success was repeated on the second, while the third made off. So far everything had gone well. The Rhodesians turned for home triumphant. But heavier odds awaited them. Out from the sun in front floated three midge-like Fiats. The first dived on the Lysander's tail. Again the air-gunner saved the situation, and the Fiat pulled out with smoke pouring from its fuselage. But the struggle was a hopeless one. Both pilot and air-gunner were now wounded. A few more breathless seconds and their 'plane was forced down on the sand. By a miracle they escaped alive, and undaunted, the gunner assisting the pilot, proceeded to trudge for two weary days towards their base before being rescued. Both were decorated for their courage and tenacity. As the advance into Eritrea proceeded, Italian resistance stiffened, until a fierce battle for Keren developed - the bitterest struggle of the whole East African campaign. The position chosen by the Italians for their stand was indeed a formidable one, where the road from Agordat to Asmara, after crossing the Baraka River, rises to a range of hills through a narrow gorge - the Dongolas Gorge. Here the enemy had blown down some two hundred yards of the hillside to block the valley and had improved, with every possible device, a natural stronghold; and here, in the rocky, gnarled mountainsides, General Frusci, the Italian commander, with infantry equivalent to more than three divisions, including the crack Alpini and Bersaglieri of the Savoia Grenadiers, was confidently ready to bar the way. From the first rush of the Cameron Highlanders up the mountainside at Sanchil on 3rd February to the evening when the Baluchis and Garhwalis of the 10th Indian Brigade poured through the gorge of the Baraka, the struggle lasted seven weeks, with the Italians opposing our troops manfully. Of the bitter fighting involved 237 Squadron took its share with the rest of General Platt's force.  Moving up from one advanced landing-ground to another, by way of Tessenei, Barentu, Biscia, and Agordat, the flights operated during the battle from three forward strips within twenty miles of each other. To "A" Flight was allotted the role of artillery observation, of ''spotting" for the six-inch howitzers and assisting them to register on Brig's Peak, Fort Dologorodoc, or any other of the half-dozen mountain strongholds that time and again shattered so murderously our assaulting infantry. ''B" and ''C" were given bombing tasks in common with three other squadrons of the R.A.F. tasks which grew in scope and magnitude as the operations reached their climax, until from 19th to 24th March all bombing was concentrated with deadly effect on the last remaining enemy positions, the infantry struggled upwards, and Keren, the toughest fight of all, was won. A few days later the Squadron moved forward with the 5th Indian Division to Asmaras, the Eritrean capital, perched on its 7,000-feet cliff. From the airfield here bombing sorties on Massawa, down in the grilling Red Sea plain, were carried out, until, on 8th April, Admiral Bonnetti, commanding the garrison, surrendered. One last fight remained. Away, two hundred miles to the south, where the splendid highway from Asmara to Addis Ababa, the Strada Imperiale, zigzags through a narrow gorge among tumbled, fantastic mountains, the Duke of Aosta, Viceroy and Commander-in-Chief of a rapidly dwindling empire, had chosen to make a last stand. It could be little more than a gallant gesture. For, with the 1st South African Brigade hurrying north through Dessie and General Platt's force probing down the road from Asmara, twilight was descending on the Italian Empire of the East. Yet the enemy position was strong. The ungainly bulk of Amba Alagi, with its fearsome ridges and group of satellite mountains, commanded the valleys and passes leading south to Abyssinia. Under the eastern shoulder of the mountain the road coiled and twisted through Toselli Pass. Above it, with every prominent rock in the bleak landscape meticulously registered, scowled the guns of Toselli Fort. During most of April tireless air reconnaissance of the position brought much useful information, and kept check on the first-class work of the Italian engineers. Rhodesian observers with their comrades of the R.A.F., sailing low over Commando Hill or Sandy Ridge, would see newly-dug soil shamelessly uncamouflaged, and pinpoint new gun positions, freshly-built sangars of grey boulders, or belts of wire along the rough slopes. Or the task might be a raid on Toselli Fort - a cold flight in the misty grey of dawn up the long valley past Ma Meshik, an easy, if prayerful, descent on the target, a roaring power-dive and sickening heave as rocks, fort, and hills spun aloft and around as the 'plane pulled out. Then perhaps a second run through the tracer-shell and a wide sweep down the pass just to see if any enemy transport was stirring.  Operations at Amba Alagi were among the most exhausting the squadron had yet tackled, twenty-five to thirty sorties per days being no unusual programme. So no one was more pleased than the Rhodesians when on 18th May the defeated Italian garrison marched past a guard of honour to the music of the pipes of the Transvaal Scottish, into captivity. For 237 Squadron the East African campaign was now ended. Kenya, Sudan, Eritrea, Abyssinia, made a proud list of battle-honours for Rhodesia's "First in the Field." There was relief to be away from the dreary wastes, but bitter sorrow at leaving so many good comrades behind. It would have been strange if, in such operations, the squadron had escaped without considerable loss. Since that day on the Sudan front when Sergeant A. P. Burl was killed in action over Gedaref, several excellent pilots and plucky air-gunners had been lost. Among these were Flight Lieutenant N. S. F. Tyas, Pilot Officer W. Cooper, Flying Officer J. W. J. Taylor, Sergeant R. W. Horobin, Sergeant G. C. D. Stowe, and Sergeant J. O. Collins.  For months the Squadron had been where the fighting was stiffest, engaged on tasks that demanded tenacity and grit. It had operated over some of the worst flying country in the world, where for hours it was impossible to make a landing, and where the local tribes had sharp knives and poor notions of sportsmanship. Some airmen had been incredibly lucky, arriving back from sorties with wings slashed to ribbons by shrapnel, or just struggling in with controls shot away. The work of maintenance had been unceasing, and conditions, in spite of the amenities associated with looted ltalian refrigerators, very trying. It was therefore with great satisfaction that everyone looked forward to a period of rest and re-equipping.  The squadron's record was a distinguished one. When in April the award of the D.F.C. to Flight Lieutenant E. T. Smith for ''outstanding courage and leadership" was gazetted, the Rhodesians could boast of two D.F.C.s, two D.F.M.s, and five Mentions. Towards the end of May after a short spell of rest there was regrouping at Asmara. Soon afterwards orders were received and the long squadron convoy was bumping over the old Italian road to Kassala, there to entrain for Wadi Halfa. It was at this point that Squadron Leader Maxwell, who had so ably led the unit since hostilities began, relinquished command. Flight Lieutenant Graham Smith now took over.  Wadi Halfa lies near the Nile, close to the Egyptian border and six hundred miles south of Cairo. To the Rhodesians it was a spot quite in keeping with the stations and camps they were fast growing accustomed to in their wanderings. All around was a howling desolation. Occasionally the early dawn or late evening, with the play of light and shadow, brought colour to the landscape. Mostly, however, there was only shimmering heat reflected from white sand and iron sheds, or raging dust-storms to relieve the monotony of glare.  There were, however, compensations. Away, six hundred miles to the west of Wadi Halfa, in the heart of the Libyan Desert, lay the green oasis of Kufra, with ist palmshaded pools. The Italians had had a landing-ground here and a small garrison, but had been dispossessed by the Fighting French and the oasis was then held by us. Although it was more than seven hundred miles from the main battlefield in Libya, yet there was always a risk of the enemy seizing it as a base for a small harassing force to strike at the Nile Valley. It was therefore necessary to maintain a careful watch on Kufra and the neighbouring wilderness, for with an enterprising enemy like Rommel it was unwise to neglect precautions.  It fell to the lot of 237 Squadron to provide for the patrolling of the Kufra area, each flight undertaking the task in turn. The journey out by motor transport was a long and tiring one, convoys carrying supplies, rations, and mail, taking ten days to do it; but apart from this disadvantage Kufra Oasis was a lotus land and a haven of bliss after the dreary stretches of desert the Squadron had known in the past. There was fruit of various kinds in abundance. The desert heat was tempered and sandstorms were unknown. The plague of flies that made life a burden in Eritrea, Abyssinia, and the Western Desert was absent. One could sleep without a mosquito net. One could bathe in the lakes and then loaf in the shade absorbing the home news, the harmless activities of Umtali, Marandellas, Gwanda, the Farmers' Meetings, the Women's Institute concerts, the amateur productions of Barrie - all the short and simple annals that made existence seem so restful. And there were so many cigarettes to smoke from the bountiful hands of the Rhodesian Tobacco Association. But this life in Arcady could not last for ever. In two months' time the Rhodesians were once more on the move up the Nile Valley to meet an enemy more resourceful and more enterprising than any they had yet encountered.  The outlook in Egypt that summer was not rosy. Rommel with his panzers had swept through from El Agheila. Greece had fallen, Crete had fallen, but Tobruk still held. Along the frontier a constant skirmishing went on, as each side sized the other up and both stealthily acquired such reinforcements as were available. In August the Rhodesians arrived in the Canal Zone, where they joined the Middle East R.A.F. pool at Kasfariet, there to begin training and re-equipping for the Western Desert. At this time, life in the Canal Zone was seldom dull, as the Luftwaffe rarely failed to pay a nightly visit. September found pilots and ground-staff working hard at "Y" 'Drome, near Ismailia, for the squadron had just received its Hurricanes, and a five weeks' intensive course of training was necessary. To the flight mechanics and fitters the mastery of the new engine entailed as much effort as that expended by the pilots in perfecting their new technique. Most of the air-gunners, however, now no longer required, returned to Rhodesia to undergo training as pilots. Flight Lieutenant E. T. Smith now took over command of the Unit.  In late October the Squadron moved forward to Gerawla, ten miles east of Mersa Matruh, the transport following the coast road through El Daba and Fuka. Everywhere there was bustle and activity, and a concentration of men and vehicles such as the Rhodesians had seen on none of their former fronts. New Zealand and South African transport, and vehicles of the 7th Armoured Division marked with the sign of the desert jerboa, sped up and down past the roadside notices which exhorted drivers to watch their speed, tyre pressure, water, oil-gauge, and general behaviour, or said in accents of exasperation, "DON'T BE A BLOODY FOOL. KEEP YOUR DISTANCE." It appeared that in those parts care had to be exercised. General Auchinleck's offensive was about to be launched and all preparations were being made with skill and thoroughness. Night after night bombers of the R.A.F. roared westward to attack Rommel's supply lines, while the Navy dealt with what shipping it could find. South African, Australian, and R.A.F. Squadrons, flying Hurricanes and Tomahawks, carried out fighter sweeps, maintaining a careful watch for enemy reconnaissance aircraft while Auchinleck's attacking force was being concentrated in the forward area. There now began for 237 Squadron a succession of moves that was bewildering. A dismal stretch of desert fifty miles east of the Libyan frontier, known as Landing Ground 75, became the home of one flight and later of Squadron Headquarters. Then, in mid-November, the superior attractions of Landing Ground 112, forty miles due south of Sidi Barrani, proved irresistible. Gradually it became apparent that a squadron of the R.A.F. in the desert had to be almost as mobile as an armoured brigade, and instead of making itself comfortable in the static conditions of a permanent aerodrome, it had to descend almost to that level of comfort at which the P.B.I. eked out their sombre existence - which was all very wrong. Still, there was always a spare truck for running in to the N.A.A.F.I. at Matruh. To locate a forward landing-ground in featureless desert requires skill. The pilots of 237 Squadron when operating in Kenya, Somaliland, the Sudan, and Eritrea, had had landmarks to guide them - tracks through the bush, hills like Buna feature or Jebel Kassala, rivers, even tarmac roads. The desert, however, provided few such aids to navigation for the lost airman. He could identify his landing-ground only by the marking and the presence of a few scattered vehicles. The difficulties of locating one's flight were almost as great on the ground. Supply convoys had sometimes to map out laboriously a compass course from one bir, or well, to another. There was no ostentation or advertisement about an air force camp. Scattered on the bare face of the desert were a few tents made of bivvy sheets, well dug-in and protected with sandbags, the quarters of officers and men. The mess was slightly more roomy but equally well dug-in, its interior furnishing - two trestle tables and four forms - expressing a quiet decorum. On the 18th November, while the squadron was still at Landing Ground 112, the British offensive began, its object being the encirclement and destruction of Rommel's army. While the ground forces swept forward in their enveloping movement, the R.A.F. assisted with large fighter sweeps over the frontier area. Hardly any German or Italian aircraft were sighted during the first two days of the attack, for there had been heavy rain over the coastal district where most of the enemy aerodromes and landing-grounds were located. Stukas and Messerschmitts were well bogged-down on water-logged dispersal areas and no air combats were reported for forty-eight hours. In the meantime the Rhodesians were once more on the move, this time to Landing Ground 128, thirty miles due east of Fort Maddalena. Here operations began in earnest, operations which kept everyone fully occupied. With the first dismal grey of a bitter dawn, the ground crews were out by the aircraft peering morosely at engines and checking the dials. Soon one engine would splutter reluctantly to life, then another and another, until the air was heavy with a throbbing that rose in pitch as the engines were boosted. A sharp burst of fire as the guns were tested, and the aircraft was ready for the pilot who, muffled to the ears in flying-kit, beat his chilly hands together before climbing into the cockpit. Then away the machine would taxi from the dispersal point, and, as the grey in the east brightened, the sinister, malicious-looking Hurricane, shadowy in the first light, would rise over the desert camp. Even with Hurricanes operating in pairs, army co-operation work in the Western Desert, whether it was reconnaissance or spotting for a battery, was fraught with heavy risks. Hostile aircraft were more formidable than anything the Rhodesians had met before. Lurking Macchis or Messerschmitts 109F, the new German fighters, were a frequent source of danger, and casualties were to be expected. About this time the Squadron lost Pilot Officer B. D. White, killed in action, and two pilots who crashed behind the enemy lines and were taken prisoner. The British offensive had come as a surprise to Rommel, and for several days there was desperate fighting in the Sidi Rezegh-El Duda area, where an attempt was being made to relieve Tobruk. Then, on the 24th November, Rommel decided on a daring counterstroke. Concentrating the 15th and 21st Panzer Divisions with elements of the Italian Ariete Division, he swept south at top speed, crossed the Egyptian frontier near Sidi Omar, and carried out a large-scale raid on British lines of communication, spreading great confusion wherever his armoured columns appeared. Among the units to suffer in this counter-attack was 237 Squadron, a flight of which was at this time operating from one of the farthest forward landing-strips. Here the surprise was complete, and the personnel were lucky to escape with their transport, the aircraft having to be destroyed. A few days later the Squadron suffered another heavy blow. Shortly after noon on 8th December, when many of the ground-staff and Headquarters personnel were congregated near the cookhouse, a sudden raid was made on the camp by a force of nearly a score of hostile aircraft, most of which were Messerschmitts 109 and 110. There was hardly time to reach the shelter of slit-trenches before the storm broke. The attack was short but severe. Thirty seconds of savage bombing and strafing from low level left the area a shambles of smoking debris. Four Rhodesians were killed - Corporal J. Smith, L/A/C.s A. G. Ednie and A. R. Meldrum, and AC.1 E. G. Lenthall, and ten wounded, of whom five had severe injuries. It was one of the blackest days the Squadron had known. A few days later Squadron Headquarters was shifted from Landing Ground 128 to Gambut. In this area enemy raids on camps, landing-grounds, and supply convoys were frequent, and the detached flights were lucky on several occasions to escape casualties. Sandstorms raged frequently, bringing a sinister, all-enveloping gloom, and an unpalatable grittiness to the cold bully and potatoes. At six p.m. all lights had to be out except for a hurricane-lamp in the office tent, which was hastily extinguished when the wind brought the low menacing hum of approaching enemy bombers. Christmas was spent at Tmimi with a dinner much enlivened by captured enemy rations, pea soup and Christmas pudding, though drinks were a difficulty with water scarce and beer almost unobtainable. Then once more the squadron moved westward, this time to Berka aerodrome at Benghasi, which town had been occupied only a few days previously. Constant rain had transformed the aerodrome into a brown sea of slithering mud in which several vehicles were firmly embedded. The Squadron was due for operations in the coastal area to the south, where Rommel was preparing to make a stand at Jedabya, but not a 'plane could be moved on the water-logged surface. To lift a bogged Hurricane out of a morass was a back-breaking task. Back to Tmimi was therefore the order. The New Year, 1942, did not promise to be much better than 1941 had been. It began inauspiciously. For the first three weeks of January General Rommel had been reorganising and supplying his army behind a strong position south of El Agheila. On the 21st he started to move east again, sweeping the light British resistance aside. On the 22nd he was back at Jedabya and a day later at Msus. On this occasion 237 Squadron was to be more fortunate than other units. It was to escape the full force of Rommel's onslaught and a summer campaign in the desert which was surpassed in hardship and strain by nothing in the earlier operations of 1940 and 1941. In mid-January it had been decided to withdraw the Squadron from Libya, and on the 20th it began to move back to the Ismailia area in the Canal Zone, there to spend a week or two before being sent to the Tenth Army in Irak. The Squadron was to return to the Western Desert once more, but not for many months, and then no longer in its original role of army co-operation. Although ist personnel was still ninety-eight per cent Rhodesian - there was the faintest leavening of Scot and South African - not many remained who had flown or helped maintain the old Audaxes and Hardys in the thorn scrub deserts of the N.F.D., who had seen the squadron in its early days with its obsolete 'planes pitted against the strength of the Regia Aeronautica. lt is fitting and pleasant to leave them after all their wanderings and vicissitudes, locked in no more deadly combat than a rugby match against the London Scottish, and preparing for operations no more serious than the squadron sports with which they celebrated the third anniversary of their departure from Southern Rhodes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GALLABAT</w:t>
      </w:r>
    </w:p>
    <w:p>
      <w:pPr>
        <w:pStyle w:val="Normal"/>
        <w:jc w:val="center"/>
        <w:rPr>
          <w:sz w:val="20"/>
        </w:rPr>
      </w:pPr>
      <w:r>
        <w:rPr>
          <w:sz w:val="20"/>
        </w:rPr>
        <w:t>NOVEMBER-DECEMBER 1940.</w:t>
      </w:r>
    </w:p>
    <w:p>
      <w:pPr>
        <w:pStyle w:val="Normal"/>
        <w:rPr>
          <w:sz w:val="20"/>
        </w:rPr>
      </w:pPr>
      <w:r>
        <w:rPr>
          <w:sz w:val="20"/>
        </w:rPr>
      </w:r>
    </w:p>
    <w:p>
      <w:pPr>
        <w:pStyle w:val="Normal"/>
        <w:jc w:val="both"/>
        <w:rPr>
          <w:sz w:val="20"/>
        </w:rPr>
      </w:pPr>
      <w:r>
        <w:rPr>
          <w:sz w:val="20"/>
        </w:rPr>
        <w:t>DURING this initial period, when the Division concentrated its units, adapted itself to the new theatre of operations, learned something of the enemy's strength and methods, and laid the foundations of spirit, teamwork and tradition, the main offensive gesture was made by Slim's Ten Brigade. And it was a gesture with a twofold</w:t>
      </w:r>
    </w:p>
    <w:p>
      <w:pPr>
        <w:pStyle w:val="Normal"/>
        <w:jc w:val="both"/>
        <w:rPr>
          <w:sz w:val="20"/>
        </w:rPr>
      </w:pPr>
      <w:r>
        <w:rPr>
          <w:sz w:val="20"/>
        </w:rPr>
        <w:t>purpose. The activity and confidence of the Abyssinian patriots between Gallabat and Gondar were to be stimulated. Local guerilla pinpricks against the Italians would receive encouragement from the news of an attack against Gallabat by our land and air forces. But apart from the need of impressing the Abyssinians, General Heath was keen that as many troops in the Division as possible should gain experience of conditions of modern warfare. Ten Brigade, supported by the 28th Field Regiment, R.A. (Lieutenant-Colonel G. de V. Welchman), bivouacked for several days in Gedaref, a dirty, smelly little town, and then set off towards the south-east. The journey of some ninety miles lay across country which was in turn open and heavily wooded---tall and thickish jungle covered by drying yellow elephant grass as high as a standing man. Brigadier Slim, accompanied by certain members of his staff and by his Gunner commander, Welchman, made the first main reconnaissance on October 28. They were riding ponies loaned by the Sudan Defence Force, and had just reached one khor (watercourse) on their way to an excellent observation point named Signal Hill when an Italian plane came over at low altitude to have a look. its progress was leisurely, its silver paint attractive. But the aircraft might have been menacing, so Slim's party all dismounted and took cover underneath their ponies. The Italian observer failed to see them, or perhaps mistook their ponies for giraffe, and nothing more happened to disturb the, peace of the reconnaissance. Many glimpsed Gallabat for the first time from the Baluch positions on Signal Hill. The forward edge of Gallabat fort was plainly to be seen in a clearing amid a wide panorama of jungle. Behind and to the left rose the jungle-clad slopes of Jebel Mariam Waha. On the lower slopes of this hill lay Metemma, less than two miles from Gallabat. Between these two places ran the steep Boundary khor that marked the frontier between the Sudan and Abyssinia. In the background, far distant, ran the line of the main Abyssinian mountains. Those who had field glasses on Signal Hill or on other hillocks---more sparsely covered with forest trees than the rest of the country, and used by the supporting Gunners for observation posts---could pick out the native huts of Metemma, the white walls of the Italian barracks, and two long white storage sheds, the more readily against the darker surroundings. Half a mile to the south stretched the landing ground. Gallabat fort, too, stood out prominently in the landscape, surrounded by an outer thorn hedge, by belts of barbed wire, and by low defence emplacements. Here, too, were native tukls and a pair of tin huts. The country between the forward positions on the line of hillocks and Gallabat itself was undulating and wooded. But to the north-west and north-east were two open brown clearings, known by the troops as the Right and Left Golf Courses. Small Italian working parties could be seen marching in and out of Gallabat, and this first glimpse of the enemy in the flesh was no small excitement to our troops. The surface of the road to Gallabat was marked as suitable for all weathers, and composed of the heavy black cotton soil characteristic of these parts. But the road had become heavily corrugated; the bumps and ridges, being as much as three inches high, rendered travel by any means of motor transport most painful. Accordingly, the Sappers and Miners were constantly at work with their graders to level off the surface.</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 xml:space="preserve">Slim chose November 6 for his first attack on Gallabat and Metemma. It was the first offensive action to be taken in Africa or on any other front by our land forces since the outbreak of war with Italy five months earlier. Night fell on Guy Fawkes' Day with everyone in the Brigade wondering how much the Italians knew about our impending assault. During the previous three days units had taken up their battle positions, ammunition had been brought up for Welchman's guns. Whatever the Italians might be doing or thinking, our men had little sleep, and were keyed up for this, the Division's first attack. A little before midnight the 3/18th Royal Garhwal Rifles (Lieutenant-Colonel S. E. Tayler) and the 1st Essex moved forward. The Brigade firm base was held by the 4/10th Baluch (Lieutenant-Colonel B. L. Sundius-Smith) on Signal Hill and on either side of the Gedaref road. The darkness was black as the proverbial pitch. Rain was falling. The slimy surface of the ground made progress slow and awkward. Later, when the cover of the hills was behind the infantry and, in front, the more level ground that led away towards Gallabat fort, visibility and movement were much reduced by the tall elephant grass. The battalions then waited for the dawn. Slim's plan provided for our bombardment to open with the bombing of Gallabat and Metemma by the Royal Air Force. The planes were late. The minutes ticked past. The infantry and gunners waited, the excitement within them contrasted sharply with the peace of the morning landscape. It was later discovered that the night's fall of rain had been heavy elsewhere and had turned our advanced landing ground into a muddy expanse. And the bombers had been unable to take off from the treacherous black cotton soil until it had dried a little. Then at last our expectant troops, and the Italians, heard the drone of our approaching aircraft. Over flew eight Wellesleys and Vincents, to bomb Metemma and Gallabat forts, and to attack the two enemy Colonial battalions in positions outside the wire at Metemma. Welchman's 28th Field Regiment, who had registered their targets during the air bombardments for reasons of secrecy, fired a series of concentrations at the crest of Gallabat hill and at the wireless station and command post in Metemma. Bombs crumped, aircraft engines throbbed overhead, shells whined towards their several targets. Gallabat became overhung by a pall of smoke. Soon after first light the fighters on both sides came into action. Our ten Gladiators were opposed by about an equal number of Fiat C.R.42's. Within half an hour five of our machines had been destroyed at little or no cost to the Italians, and other Gladiators had been damaged. In this brief period we lost control of the air above our attacking troops. The descent in flames of British aircraft and the gentle drifting of parachutes from which dangled the tiny silhouetted figures of our pilots was witnessed from Ten Brigade Headquarters with astonishment and dismay. It was known that the C.R. 42 was a faster aircraft, but the Gladiator was more manoeuvrable, and in previous encounters over the Sudan aerodromes the more skilfully handled British machines had proved at least a match for the Italian fighters. After the battle it was learned that the enemy machines, which were armed with cannons, had recently received a new type of incendiary bullet which proved. Much more effective than their old type of ammunition, and infinitely more so than our own. Once our Gladiators had been destroyed, the Italian commander at Gallabat summoned bombers to come to his assistance, and from about seven o'clock onwards these flew backwards and forwards, quite unhindered, and in ever-increasing strength, over the battlefield. But let us return to the action of the ground troops. While dog fights still persisted overhead and the smoke thinned away from Gallabat, Tayler's Garhwalis, with a squadron of the 6th Royal Tank Regiment, advanced across the last few hundred yards of rocky ground. They approached the fort. The fort fell to the Indian battalion. Soon the first of over two hundred Italian prisoners, mostly native Eritrean troops with a handful of white officers, began to trickle back. This success was gained against hard opposition from the Italian Colonial battalions and fierce hand-to-hand fighting that surged in and around the fort for three-quarters of an hour. The Garhwalis had reached their objective at half-past six. If the air support had failed to. come up to expectations, so too had the tanks. They were a mixed squadron that had been sent down the Nile from the Western Desert. The tank drivers had no experience of driving in such country. They had switched from open sand to rock, bush and hills. Mechanical breakdowns, broken tracks, rough boulders that could not be seen in the long grass, and mines caused severe losses of twelve cruiser and light tanks, three were out of action from mines, and six more from damaged track pins. Three that broke down inside Gallabat fort still continued to fire their guns in support of the Garhwalis. In assessing the efficiency of these tanks, it should be realized that the squadron, the only one that could be spared from Middle East, was long overdue for repair and refitting. The bombardment of our artillery lifted from Gallabat to Metemma, and the infantry attack began. The Pathan company of the Baluch (Major Sherwood) had, by six o'clock, captured Jebel Um Zareba, a little hillock two miles north-west of the fort. Soon after half-past seven, when the green success signal flared into the air, Brigadier Slim decided that the moment had come for himself, Welchman, and his Intelligence Officer, Captain Mark Ash, to drive up to Gallabat. Welchman had a Bren carrier standing by for this very purpose, so they set off up the road that had not been used since the outbreak of war with Italy. When obstructions and difficult stretches of going were met, the Brigadier and his two companions had to climb out and guide the driver through. At last the carrier reached the fort without mishap. Here a number of Italian officer prisoners were being checked over. One of these fresh captives, excessively polite despite his agitation, kept on saluting and introducing himself to Slim and Welchman as "Capitano Italiano, Capitano Italiano." Unfortunately, this introduction was accompanied by a frequent double knees-bend, for machine-gun bullets from an Italian counter-attack were swishing overhead all the time. The Brigade Commander thought it wiser to close the interview and hasten forward into the fort. But Slim's party were still not out of trouble, for no sooner had they walked on a short distance than they found themselves involved between a Garhwali company and a fresh enemy counter-attack. Excited riflemen were shouting at the Brigadier to get out of the way. It was as well that this attack was beaten off without delay. In the centre of the fort sat the redoubtable "Snap" Tayler---commander of the Garhwalis---sitting, as Welchman described it, "placidly on a rock like Mr. Pickwick with a moustache, getting his wind, and a little pleased at having captured an Italian officer by himself." On every side lay dead men and mules. Already flies buzzed avidly upon the corpses. Very soon Italian bombers, with fighter protection above, delivered the first of a succession of attacks on Gallabat. Having shot down or crippled our fighters, the Italians were free to mobilize, from every airfield held in Eritrea and Abyssinia, all the bombers they could make available. Gallabat, lying conspicuously as it did, presented almost the ideal target. Four air raids had come by half-past three, each more intense than its predecessor. Meanwhile, Slim and Welchman had looked across to Metemma. its stone walls and barbed-wire defences, covered by guns, looked formidable. There was also the deep Boundary khor to be contended with. The Royal Garhwal Rifles had had a gruelling morning, the Baluch were in reserve, and the 1st Essex were in readiness to advance up to the fort, which they actually entered at eleven o'clock. Overhead the enemy had domination. Without tanks---which alone could break the wire---an attack against Metemma would be at once uncertain and costly. Reinforcements were no nearer than at three days' call. For Brigadier Slim this was a testing experience. He had planned and executed a successful attack on Gallabat. The fort had been recaptured. And now within his grasp was the chance of commanding the first attack of the war on to Italian soil. But Slim realized the grave difficulties. Success was in the balance. With imperturbable confidence he took the decision to call off any further attack beyond the khor. Instead, Ten Brigade was to consolidate its positions round Gallabat. But our casualties were mounting. Their evacuation was slow and difficult. By nine o'clock it was evident that if the Italian Air Force continued to hold supremacy, Gallabat would become untenable. Our tanks were still not repaired: an L.A.D. lorry had been bombed, three fitters wounded, and most of the spare parts and tools lost. For the infantry alone, with neither tank nor air support, to attack the double-apron wire that encircled Metemma was out of the question. Further, the battalions had suffered too severely from the bombings to make the difficult flank attack against the enemy outside the wire on the hill-slopes. At half-past three that afternoon some elements of the 1st Essex withdrew in some disorder from their positions in and about Gallabat fort. So hard and rocky was the ground that even the defence-minded Italians had failed to dig trenches. And when the Italian bombers delivered their most concentrated attack of the day, the troops were still not properly consolidated, and were unsheltered and defenceless against aerial attack. In the midst of this unnerving ordeal an ammunition lorry was set on fire by burning grass, and the noise was thought to be an enemy counter-attack from the rear. One platoon deliberately advanced with bayonets fixed towards the he sound of popping bullets to deal with the situation. Other troops mistook this move for a general retirement, and some confusion ensued. General Heath, who was forward with Russell, his G.S.O.1, informed Brigadier Slim that he was there if wanted. Slim came up and frankly described what was happening. General Heath said very quietly: "I think we ought to write an appreciation." The three officers then sat down and on the backs of message pads, without collaboration, wrote appreciations. They went through these, each commenting on the others, and a plan for the future was evolved. But, more important still, this simple action served, in a subtle way, to bring an atmosphere of unruffled control over the whole operation. It was decided, reluctantly enough, to retire to positions within artillery range of Metemma, and to render that base untenable to the Italians. </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Ten Brigade withdrew from Gallabat that evening. Sappers from 21 Field Company remained behind to destroy all usable buildings and stores in the fort. Our Gunners bombarded it and Metemma. This bombardment was spectacular: direct hits set off most of the Italian ammunition dumps, and these contained large stocks of fireworks and rockets. Slim's policy was not to reoccupy Gallabat but to patrol vigorously and deny the fort to the enemy. On November 9 two companies of the Baluch attacked, and held the fort throughout the day, retiring in the evening. That night a strong enemy counter-attack was repulsed by our defensive fire. Next morning our infantry reoccupied the fort, without opposition. Ambushes were laid with great effect. Though we did not hold Gallabat, we prevented the heavily reinforced Italians from occupying the place again and we kept our grip on the flanking hills despite daily bombing. What had been the results of this fighting? True it is that the enemy forces in the area had not been destroyed, though one Colonial battalion had been virtually annihilated, and two others mauled. But we had shown that we were prepared to take the offensive with artillery and tanks, that we were superior to the Italians in fighting capacity. And this did much to hearten the morale of the Abyssinian Patriots. Prior to the action at Gallabat the efforts of their leaders had been faint-hearted. Besides, the Italians assisted the change of heart by withdrawing a considerable number of troops from north-west Abyssinia to reinforce the garrison in Metemma. From this time dates not merely the real aid we received from the Patriots, but also the desertion of many Abyssinian soldiers serving in the enemy's Colonial battalions. This defection was a direct result of our local success at Gallabat, and as the campaign progressed these Abyssinians proved themselves most ready to give away details about enemy troop movements and dispositions. This source of information concerning the enemy order of battle gave our commanders a picture of what was happening on the other side seldom surpassed in any other theatre of war. Ten Brigade had been introduced to the noise, strain and horror of modern war. To quote Brigadier Slim's notes on training issued after the battle: "The majority of the troops who assaulted Gallabat had hardly seen an aeroplane or tank, let alone co-operated with or been attacked by them; they had never seen or heard an artillery bombardment or had a shell pass over their heads. The noise alone of these, heard for the first time, is distressing and bewildering." Brigadier W. J. Slim had joined the 6th Gurkha Rifles after serving in Gallipoli and Mesopotamia with the Royal Warwickshire Regiment. When, one day in 1946, he confided to a staff officer that he did not really want to serve on and that had no war come he would have been happy to retire and write books, he little knew the path that lay before him between command of Ten Brigade and that of the Fourteenth Army and, later, the post of. Chief of the Imperial General Staff. Not only was he confident in himself, but the confidence that he showed in his troops aroused their confidence in him as their commander. It is not certain that his companions foresaw the brilliant future in these early days in the Sudan, but there is no doubt that Brigadier Slim was imperturbable in the worst of circumstances, and a high level tactician. To have won his first engagement of the campaign---at Gallabat---and then to have lost it would have rattled many another commander. But Slim stabilized the situation that had turned against his brigade through no fault of his own. For all the thrust and stubbornness of his chin, which was not deceptive, he was most approachable, and a ready listener to the ideas of his officers.. If he was prepared to shoulder blame with equanimity, he was also quick to pass on credit to his subordinates rather than accept it for himself. The celebrated tale is told of Slim's first visit to the Highland Light Infantry, who joined Ten Brigade after Gallabat. At the end of the Brigadier's talk to the officers and N.C.O.s. of the battalion, a Jock jumped to his feet and cried: "Don't you worry, sir! We'll follow you anywhere." Like a flash came the retort from Slim: "Don't you be so bloody sure about that. I'm going to follow you!"</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For two and a half months our troops stayed there before a general advance was made. By vigorous patrolling they maintained complete ascendancy over the enemy on the ground, though the Italians in that area outnumbered us by three to one. Patrolling in the tall elephant grass was a nervy procedure, and small patrols might well come unexpectedly face to face with an Italian party. Then the men in front would shoot it out while their companions behind tried to outflank the opposite side. Already the vultures were feasting in Gallabat, or what remained of it after the fighting and bombardments. Care was essential when approaching the fort, because</w:t>
      </w:r>
    </w:p>
    <w:p>
      <w:pPr>
        <w:pStyle w:val="Normal"/>
        <w:jc w:val="both"/>
        <w:rPr>
          <w:sz w:val="20"/>
        </w:rPr>
      </w:pPr>
      <w:r>
        <w:rPr>
          <w:sz w:val="20"/>
        </w:rPr>
        <w:t>the sudden rising of a flock of these sinister birds could reveal our presence to a watchful foe. False alarms were many, and often caused by the baboons which abounded in the district. The tinder-like elephant grass was also a problem to the Gunners. Several fires started in the gun-pits when fragments of burning cordite set the grass alight. Buckets of water had constantly to be kept at hand, and smoking was strictly forbidden. Because of the visits of hostile aircraft day after day, these gun-pits were elaborate with their camouflage nets draped on poles. The Gunners went to the length of cutting sods with the grass attached and of 'planting' these on top of the camouflage nets to simulate the normal jungle grass growing on every side. As these covers had to be taken down every time the guns were fired, and then replaced immediately afterwards, the trouble involved was great, but amply repaid. Never once were the Gunners spotted by Italian pilots. The local superiority enjoyed by the enemy in the air was a salutary training in care and concealment to our men. Track discipline was rigorously enforced. Trucks of all kinds were parked under trees and liberally draped with foliage. The troops lived in huts constructed of boughs and named tukls. These had to be dug in, for protection against the 'egg-basket' type of Italian bomb, a series of anti-personnel grenades that were virtually shovelled out of the enemy bombers. Along the banks of the local khors the trees were particularly heavy and green. At this season the streams were mostly dry, with an occasional pool, and away from their proximity the bush was scorched by heat and drought, the leaves burnt off, and the landscape consequently more open than a few months earlier when the vegetation had been dense and tall. Soon after the withdrawal from Gallabat, Colonel Welchman was presented with a hunting spear, which became one of his most treasured possessions. He converted it into a sort of khud stick, and found it an invaluable aid on the climb, which he did several times a day, up the steep paths of Signal Hill---his Observation Post. Though Welchman was soon practised enough to avoid poking the point of the spear through one of his own feet, he also noticed that those who accompanied him were careful to keep at a respectful distance. When there was no need for silent movement, the metal point made a friendly tinkling sound on the rocks, and often Welchman would hear, as he approached his O.P., the telephone operator on duty saying to the batteries of the 28th Field Regiment: "Ere 'e comes. Get the smoke shell ready." The Colonel also recalls with satisfaction that when his spear went tinkling down the path once again, he would hear a message such as: "E's on the way down now. An M.G. emplacement blowed up and ten ---- tukls burning grand." Colonel Sundius-Sinith has recorded that Welchman often tarried at the Baluch officers' mess hut for lunch on his way to or from Signal Hill. On one occasion, when Sundius-Smith reminded him of something he was to have done but had forgotten, Welchman's comment was: "Oh, yes, I must tie a knot in my spear." Welchman was soon given the title of "Abu harleyah, " meaning "Father of all spears," by the Sudan Defence Force, and "Ballum sahib" by the sepoys. He instituted his own system of numbering purely personal messages, and this started with the quite illegal number of O.B.W.S. ("Old Blighter with Spear") 72, or whatever the reference was.</w:t>
      </w:r>
    </w:p>
    <w:p>
      <w:pPr>
        <w:pStyle w:val="Normal"/>
        <w:jc w:val="both"/>
        <w:rPr>
          <w:sz w:val="20"/>
        </w:rPr>
      </w:pPr>
      <w:r>
        <w:rPr>
          <w:sz w:val="20"/>
        </w:rPr>
      </w:r>
    </w:p>
    <w:p>
      <w:pPr>
        <w:pStyle w:val="Normal"/>
        <w:ind w:left="360" w:hanging="0"/>
        <w:jc w:val="center"/>
        <w:rPr>
          <w:sz w:val="20"/>
        </w:rPr>
      </w:pPr>
      <w:r>
        <w:rPr>
          <w:sz w:val="20"/>
        </w:rPr>
        <w:t>* * * * * *</w:t>
      </w:r>
    </w:p>
    <w:p>
      <w:pPr>
        <w:pStyle w:val="Normal"/>
        <w:ind w:left="360" w:hanging="0"/>
        <w:jc w:val="center"/>
        <w:rPr>
          <w:sz w:val="20"/>
        </w:rPr>
      </w:pPr>
      <w:r>
        <w:rPr>
          <w:sz w:val="20"/>
        </w:rPr>
      </w:r>
    </w:p>
    <w:p>
      <w:pPr>
        <w:pStyle w:val="Normal"/>
        <w:jc w:val="both"/>
        <w:rPr>
          <w:sz w:val="20"/>
        </w:rPr>
      </w:pPr>
      <w:r>
        <w:rPr>
          <w:sz w:val="20"/>
        </w:rPr>
        <w:t xml:space="preserve">During the second week of December Ten Brigade was relieved in the Gallabat-Metemma district by Mayne's Nine Brigade. In came the 2nd West Yorkshires (Lieutenant- Colonel R. M. Rodwell), the 3/5th Mahratta Light Infantry (now commanded by Lieutenant-Colonel Denys Reid), and the 3/12th Frontier Force Regiment (Lieutenant-Colonel J. A. Blood). Brigadier Mosley Mayne, affectionately known far and wide as "Mo," had passed his fiftieth year. After a year with the East Lancashire Regiment in India, he joined the 13th Duke of Connaught's Lancers, and spent the next five years on the North-West Frontier. All through the 1914-18 war he served as adjutant, and in 1917 was wounded in Mesopotamia. Thirty years later he was still in receipt of a disability pension for his leg that was damaged in that fighting. Within two years Mayne sustained a permanent injury to his back as the result of an air crash while making a battle reconnaissance in Kurdistan. Then, in 1924, when Chief Instructor at the Cavalry School in India, he had a serious polo accident, lay unconscious for several days, spent three and a half months in a dark room, and was forced to take eighteen months' sick leave. No sooner had he rejoined his regiment, now the 6th Lancers, than Mayne was again injured in a practice polo game. This cost him a further six months in bed, and he came home to England. Both at the War Office and, in 1933, at the Imperial Defence College he forged many friendships with men who were destined to rise to fame in the Second World War. Three years later saw him back once more in India, this time as Director of Military Operations, during a period when it was clear that war was impending. He worked in close touch with Auchinleck on strategic planning, with particular reference to the employment of the "Army in India" on overseas service. To the Fifth Indian Division Brigadier Mayne brought a cavalry outlook, tempered by a realization and experience of the wider issues of war, sharpened by the keen brain of a tried senior staff officer, who learned all he could about the handling of infantry in the field by inquisitive and searching questions to his battalion commanders. Always he seemed delighted to see you; no officer or man was too junior to receive from him a few cheerful words and an engaging smile that lit up his lined face. He was keenly interested in their welfare and success, and when visiting a unit would invariably inquire whether there was anyone to whom he ought to speak: one who had lost his mother, an officer whose son had been killed in the Royal Air Force, an Indian Christian clerk who had recently married. Beneath his charm of manner, with his monocle, cigarette holder, quivering salute, and jerky mannerisms, lay a quick mind, a human approach to his troops, a meticulous attention to detail, an understanding of both staff and common problems, an unusual aptitude for paper-work, and great determination. </w:t>
      </w:r>
    </w:p>
    <w:p>
      <w:pPr>
        <w:pStyle w:val="Normal"/>
        <w:ind w:left="360" w:hanging="0"/>
        <w:jc w:val="center"/>
        <w:rPr>
          <w:sz w:val="20"/>
        </w:rPr>
      </w:pPr>
      <w:r>
        <w:rPr>
          <w:sz w:val="20"/>
        </w:rPr>
        <w:t>* * * * * *</w:t>
      </w:r>
    </w:p>
    <w:p>
      <w:pPr>
        <w:pStyle w:val="Normal"/>
        <w:ind w:left="360" w:hanging="0"/>
        <w:jc w:val="center"/>
        <w:rPr>
          <w:sz w:val="20"/>
        </w:rPr>
      </w:pPr>
      <w:r>
        <w:rPr>
          <w:sz w:val="20"/>
        </w:rPr>
      </w:r>
    </w:p>
    <w:p>
      <w:pPr>
        <w:pStyle w:val="Normal"/>
        <w:jc w:val="both"/>
        <w:rPr>
          <w:sz w:val="20"/>
        </w:rPr>
      </w:pPr>
      <w:r>
        <w:rPr>
          <w:sz w:val="20"/>
        </w:rPr>
        <w:t xml:space="preserve">The Brigade's task was to prevent the enemy entering Gallabat, to disorganize his defensive arrangements, and to demoralize his troops. Later, in conjunction with other arrangements for the advance into Eritrea, it was to simulate a full division and lead the Italians to believe that our harassing operations on the Kassala front were mere bluff, and that our main offensive was to be staged along the Gallabat-Metemma-Wahni-Gondar line. A programme of deception was drawn up. Dummy landing grounds, dumps, and medical posts were established on our lines of communication. Concentrations were fired by guns of various calibres. At dawn each day Welchman sent his guns forward to their outpost positions, in order to use to the best advantage the comparatively short range of the 4.5-inch howitzers. At dusk these guns were withdrawn. And the fact that all this movement to and fro was possible without the enemy being aware of it indicates at once the skill with which it was effected, the thickness of the bush, and the dense interlacing of the branches above the dusty tracks. These were busy weeks of raids and fighting patrols, and the dive-bombing of Italian positions from time to time by our Hardys. When the enemy's obsolete biplanes came trundling over at intervals, their slow speed and loud noise gave good warning of their approach, and our anti-aircraft defence, comprising twelve Bredas---part of a consignment of forty from an Italian vessel captured in the Red Sea---went into action. Then, early in the new year, 1941, 28 Field Regiment was ordered back to Gedaref. In its place came the 25-pounders of 144 Field Regiment (Surrey and Sussex Yeomanry). 144 Field Regiment had the reputation among other units for being clannish and something of a 'private army.' The story is told that when all commanding officers were urged to ensure that the men made provision for their dependents, a certain battery commander in this regiment, noting that one of his men was making no allotment to his mother, requested him to do so. The man replied that, before leaving for active service, he had made over to his mother ten thousand pounds. If the battery commander thought this inadequate, he would consider raising it. This, a true story, is some indication of the texture of the Territorial Army units at that period. And Major George Munn, himself a battery commander with the regiment, records the evident amazement of General Heath when he inspected his battery, and asked the officers what they did in civilian life. The replies were: stockbroker, barrister, printer, master of foxhounds, Lloyd's broker, racehorse trainer, and architect. </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t>During our initial advance into Eritrea, Brigadier Mayne, who was neither able nor allowed to stage a full stage brigade attack, was constantly trying to discover if and when the enemy would withdraw from the Gallabat front, and a mobile column was made ready for the pursuit when it came. It is convenient here to forestall the narrative of earlier events on the main front of the Fifth Indian Division by recounting the sequence of events which occurred much later on the Gallabat front. Early on the morning of February 1 routine patrols from the 2nd West Yorkshires, having instructions always to draw fire in order to establish the enemy's continued presence, found that there was no more fire to be drawn. The Italians had slipped away, after several days of increased activity with shelling, aggressive patrols, night demonstrations against our forward lines, and air attacks. And so the chase began. The mobile column, under the command of Major Hugh Stewart, comprised twelve carriers from the West Yorkshires and 3/12th Frontier Force Regiment, one company of the West Yorkshires, an O.P. party from Munn's battery, with a troop of guns, and a detachment of Philbrick's 21 Field Company, led by Second-Lieutenant Bhagat. The pursuit progressed well, but was frequently delayed by extensive minefields. Bhagat, the Sapper, led the column in a carrier, in which he stood next to the driver. He kept his eyes on the road, watching for any disturbance of the surface which might indicate a buried mine. All wadi beds---and they crossed many---were automatically suspect and examined minutely, since it was possible to bury mines under the uneven surface without leaving a trace. The outstanding performance of the detachment of Sappers during this advance was responsible for the award of the Victoria Cross to Second-Lieutenant Premindra Singh Bhagat. It was the first V.C. to be won by the Indian Army in the Second World War, the first to be earned by an Indian Commissioned Officer. From the citation we may quote this passage: "For a period of four days and over a distance of 55 miles this officer in the leading carrier led the column. He detected and supervised the clearing of fifteen minefields. Speed being essential, he worked at high pressure from dawn to dusk each day. On two occasions when his carrier was blown up with casualties to others, and on a third occasion when ambushed and under close enemy fire, he himself carried straight on with his task. He refused relief when worn out with strain and fatigue and with one eardrum punctured by an explosion, on the grounds that he was now better qualified to continue his task to the end. "His coolness, persistence over a period of 96 hours, and gallantry not only in battle but throughout the long period when the safety of the column and the speed at which it could advance were dependent on his personal efforts, are deserving of the highest recognition." And that recognition was forthcoming.</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 xml:space="preserve">Soon after leaving Metemma the column caught up two stragglers ---ragged Eritreans they were, with a mule that carried medical equipment. Camps were passed, previously occupied by the retreating enemy and now littered with refuse, food, dead mules and lumps of raw meat, and alive with flies. The Gandwa river, that was reached on February 3, proved a real obstacle, coveted as it was by the fire of an Italian rearguard and by well-placed minefields. Neither carriers nor trucks could be manoeuvred in the dense bush or across the river and its tributaries. To disperse the rearguard and clear the mines took two hours. The next twenty miles to Wahni were rapidly covered, despite an ambush and two attacks on our advanced camp by native troops. Early on the 7th Wahni was occupied, the enemy having withdrawn during the night; we had shelled the place for two hours the previous afternoon. A number of prisoners and stragglers had been left for us to collect. We are indebted to General Mayne for the story of an incident during this pursuit of General Martini's forces to Wahni and beyond. Mayne had established his tactical headquarters some miles short of Gandwa, and wanted signal communications with the mobile column very urgently. His Signals Officer, Captain T. H. Jessop, went forward with a small line party to lay the cable. And this, according to the General, was the only occasion on which he ever saw Jessop defeated, for the latter had guaranteed proper line communication with Wahni. "Having set off into the bush as the sun was setting, he rang me up from Gandwa six hours later, received my thanks and congratulations, and then started back to my headquarters again. I was delighted, and after a comforting talk with my O.C. Mobile Column, I closed down for the night and went to sleep, telling the Signals to snatch some rest too. "At dawn I went round to the Signal Office to find out how the Wahni column had fared during the night, and to give them the latest news from my end. I found Jessop there asleep, but with one ear open, for he jumped to his feet the moment after I arrived and seized the phone to put me through to Gandwa. Failure! Not a buzz! Jessop looked the picture of astonishment, and misery; I expect I, too, looked worried. Then came the explanation in the form, or rather in the person, of a beaming corporal of British infantry. He had been out on salvage duty---there was a mass of valuable Italian salvage to collect---and, with commendable enthusiasm but regrettable lack of judgment, had stayed out all night and had salvaged almost every scrap of line that poor Jessop had so laboriously and skilfully laid! Jessop was habitually a man of few words, but on this occasion he broke custom." </w:t>
      </w:r>
    </w:p>
    <w:p>
      <w:pPr>
        <w:pStyle w:val="Normal"/>
        <w:jc w:val="both"/>
        <w:rPr>
          <w:sz w:val="20"/>
        </w:rPr>
      </w:pPr>
      <w:r>
        <w:rPr>
          <w:sz w:val="20"/>
        </w:rPr>
        <w:t xml:space="preserve">All idea of a further advance towards Gondar was for the time being abandoned by the Kaid, on January 26. He had kept this front open in case serious opposition round Kassala persuaded him to switch his main thrust towards Gondar. But Kassala had, as will be seen, been evacuated by the enemy. Our progress there was good, and General Platt could not supply both fronts. He rightly chose to reinforce success. Moreover, administrative difficulties were becoming insuperable. The pursuit, except for small motorized patrols, had almost come to a standstill, for Nine Brigade Group, having advanced sixty miles from Metemma over an outrageous road, still had to maintain itself all the way from Gedaref, yet another ninety miles to the north, on unit first-line transport alone. Early in February Mayne was promoted Major-General, handed over Nine Brigade to Colonel Messervy of Gazelle Force, and went to G.H.Q., Middle East, to wait for an appointment in his new rank. Then, on February 10, Messervy withdrew his troops to Gedaref, leaving behind two companies of the 3/12th Frontier Force Regiment to keep watch at Wahni and by the Gandwa crossing. After hunting a side line very hard and not without success for a period of nearly three months, Nine Brigade prepared to rejoin the main Divisional pack on the Kassala front, where the limelight was shining. </w:t>
      </w:r>
    </w:p>
    <w:p>
      <w:pPr>
        <w:pStyle w:val="Normal"/>
        <w:jc w:val="both"/>
        <w:rPr>
          <w:sz w:val="20"/>
        </w:rPr>
      </w:pPr>
      <w:r>
        <w:rPr>
          <w:sz w:val="20"/>
        </w:rPr>
      </w:r>
    </w:p>
    <w:p>
      <w:pPr>
        <w:pStyle w:val="Heading3"/>
        <w:rPr/>
      </w:pPr>
      <w:r>
        <w:rPr/>
        <w:t>FROM KASSALA TO BARENTU</w:t>
      </w:r>
    </w:p>
    <w:p>
      <w:pPr>
        <w:pStyle w:val="Normal"/>
        <w:jc w:val="center"/>
        <w:rPr>
          <w:sz w:val="20"/>
        </w:rPr>
      </w:pPr>
      <w:r>
        <w:rPr>
          <w:sz w:val="20"/>
        </w:rPr>
        <w:t>JANUARY-FEBRUARY 1941</w:t>
      </w:r>
    </w:p>
    <w:p>
      <w:pPr>
        <w:pStyle w:val="Normal"/>
        <w:jc w:val="both"/>
        <w:rPr>
          <w:sz w:val="20"/>
        </w:rPr>
      </w:pPr>
      <w:r>
        <w:rPr>
          <w:sz w:val="20"/>
        </w:rPr>
      </w:r>
    </w:p>
    <w:p>
      <w:pPr>
        <w:pStyle w:val="Normal"/>
        <w:jc w:val="both"/>
        <w:rPr>
          <w:sz w:val="20"/>
        </w:rPr>
      </w:pPr>
      <w:r>
        <w:rPr>
          <w:sz w:val="20"/>
        </w:rPr>
        <w:t>A the beginning of December 1940 the Commander-in- Chief in the Middle East, General Sir Archibald Wavell, had laid down as his general policy that the troops under Platt's command were to prepare for the recapture of Kassala in the New Year, provided that the necessary reinforcements could be made available from Egypt. Pressure was to be maintained in the Metemma area.' The fomentation of the Patriots in Abyssinia offered an excellent prospect of rendering intolerable the enemy's position and of aiding our eventual recapture of the country. With the victory of Sidi Barrani in North Africa behind him, Wavell was enabled to release the Fourth Indian Division, led by Major-General Sir Noel de la P. Beresford-Peirse. But although Eleven Brigade (Brigadier R. A. Savory) arrived in the Sudan before the end of the year, the Division as a whole could not be concentrated and ready for action for a further six weeks. The piecemeal arrival of the new division during this period should not be forgotten, for troops were brought forward ahead of programme according to the means of transport available, and they went into battle and pursuit of the enemy as soon as they reached their destination. When Briggs' Seven Brigade relieved 29 Brigade on the Lines of Communication between Fort Sudan and Atbara, there were left free for the offensive against Kassala only Gazelle Force, Eleven Brigade of the Fourth Indian Division, and Heath's Ten and 29 Brigades, with Nos. 3 and 5 M.M. G. Companies of the Sudan Defence Force. The Kaid decided on a plan for the capture of the triangle formed by Kassala, Sabderat and Tessenei, to start on February 9; this was later brought forward to January 19, because of suspicions that the Italians intended to withdraw. And Wavell desired earlier action. Both the efforts of Messervy's Gazelle Force and reports from deserters had shown that the enemy was gradually reducing his forces in the Kassala neighbourhood, prior to an evacuation. Heath's men would drive through Tessenei and along the road to Barentu by way of Aicota. The newly arrived Fourth Indian Division would head along the shorter northern route to Sabderat, Keru and Agordat. Early in the new year the 2nd Highland Light Infantry (Lieutenant- Colonel B. C. Fletcher, M.C.) were ordered to move by night. This battalion had joined Ten Brigade at Christmas time, after four months in Port Said, to replace the 1st Essex, who were transferred to Palestine after Gallabat. They were to push the enemy from the isolated and volcanic Abu Carnal feature; having two separate peaks, this mountain, whose name means 'father of all camels,' towers with Jebel Kassala some three thousand feet above the surrounding plain. On January 11 the battalion captured the wells from which the Italians drew their water; it covered the track to Tessenei, so preventing the enemy maintenance lorries from bringing in supplies to the garrison; and then dug itself in round Abu Carnal, prepared to besiege the enemy and force his surrender. But the operation was called off. No offensive action was to precede our full-scale invasion of Eritrea. Accordingly, Fletcher withdrew his companies, and left the S.D.F. armoured cars to watch the enemy and to reconnoitre the jebel in detail. Then, on the night of January 15/16, the Italians were reported to have evacuated Abu Carnal. Next morning it was occupied by the H.L.I. without trouble. And on the night of the 17th the enemy slipped out of Kassala, despite a swashbuckling proclamation from General Frusci to, the effect that the absurd English would attack Kassala only to he scattered like chaff. Kassala, a town of some 25,000 inhabitants, consisted largely of mud buildings, with a red-brick market-place in one corner, the old fort, and certain Government buildings and gardens. One of our Intelligence teams entered the place on the heels of the retreating Italian rearguards. Evidence of the enemy's hurried departure was found in two piles of 'In' and 'Out' signals that had not been destroyed. Among the 'Out' messages was one which had given a very black picture of the situation. 'Its wording ran something like this: "To Brigade. A 17. Am surrounded. Enemy armoured units most active. Will fight to the last for the honour of our Duce and Empire." Looking through the pile of 'In' signals, the Intelligence Officer found the following. "In reply to your A 17. Don't be theatrical. State hour of withdrawal." The enemy had indeed withdrawn. The Highland Light Infantry, now temporarily under Marriott's command with 29 Brigade, hurried east from Abu Gamal, on the 18th crossed the yielding river bed of Gash on a causeway of palm fronds laid by the Sappers, and headed down the road to Tessenei, knowing that they could no longer cut off the enemy's retreat, but prepared to encounter rearguard ambushes. No Italians were seen. The main body of 29 Brigade, led by the 3/2nd Punjab, occupied Tessenei on the afternoon of January 18. While this was happening, Slim's Ten Brigade Group, with the 28th Field Regiment, left Khashm-el-Girba and made a complicated night march to Malawiya Pools on January 16-17. In the evening of the 17th news came that the Italians were evacuating Kassala, so off went Ten Brigade on a night march to cross the River Gash at Angaleit. It was hoped that they would be in time to cut off any Italians still holding the Tessenei gap. They reached the river after great difficulties in forcing a route through the undergrowth. The approach to the Gash was marked by dense trees and vegetation; both banks were thick with dom palms, acacias, and long green grass. But there was no water, only five hundred yards of soft sand that could not be crossed by our armoured cars until the Sappers had laid down Army track. There was no resistance from the opposite bank, where the palms and undergrowth were even denser and enlivened by many beautifully coloured birds. Here news was received, late on January 18, that Marriott's 29 Brigade had already entered Tessenei. Ten Brigade was now too late to intercept the retreating enemy, who had withdrawn with the utmost speed to rearguard positions cast of Aicota, intending to hold up our advance on Barentu. So it was henceforth a chase to make contact again before the enemy had time to reorganize. Ten Brigade left the bush and drove along the first main road since leaving Khartoum. The bridges were as impressive as the drainage. But the Italians had sought to delay our advance by strewing the autostrada with thousands of four-pronged nails. These caused so many punctures in our vehicles that supplies of repair outfits were soon exhausted and had to be replenished by air from South Africa. Enemy equipment was found abandoned by the roadside. Eritrean natives gave news of the retreating foe. Slim's two battalions found Aicota empty, and the Italians still out of reach. The Fourth Indian Division had, meanwhile, advanced swiftly through the tangle of hills by Sabderat, and had, early on January 21, come up against strong opposition in the mile-long and heavily mined Keru Gorge. How best to co-operate with Beresford-Peirse's leading troops had been thought out by General Heath weeks ahead, as the result of a terse comment by General Wavell during a conference. Wavell listened in silence while the Kaid and his two divisional commanders discussed their plans for the capture of the Kassala-Tessenei-Sabderat triangle. Then he said, "And what if the Italians have managed to creep away?" The maps had been studied afresh, and General Heath had kept in view the possible advantage of using a diagonal route that was shown on Italian maps as linking Aicota and Biscia. The serious resistance met by the Fourth Indian Division at Keru made it clear that if this route were at all feasible, then a move by one of Heath's brigades towards Biscia might force the Italians to relinquish their grip upon Keru. Accordingly, Slim's Ten Brigade was ordered to advance north-east along this</w:t>
      </w:r>
    </w:p>
    <w:p>
      <w:pPr>
        <w:pStyle w:val="Normal"/>
        <w:jc w:val="both"/>
        <w:rPr>
          <w:sz w:val="20"/>
        </w:rPr>
      </w:pPr>
      <w:r>
        <w:rPr>
          <w:sz w:val="20"/>
        </w:rPr>
        <w:t>route. And 29 Brigade was directed to fight its way straight ahead to Barentu. Although the indifferent maps showed the existence of a second-class road between Aicota and Biscia, the route was not defined until the hilly ground was reached. At one time the route had been surveyed for a railway line; a number of embankments had been built, though no bridges, and survey marks in the form of stones could be seen at regular intervals. Fletcher's Highland Light infantry acted as advance guard to Ten Brigade Group, which they had rejoined. Their progress, slow as it was on account of difficulties in finding the track, was further slowed up by frequent sandy khors. These could only be crossed when palm branches had been laid to prevent the vehicles from becoming stuck. Colonel Fletcher went ahead with a small group to reconnoitre a hill some twelve miles out from Aicota. The Brigade Commander and Colonel Welchman decided to do the same thing. They set off in a truck, Slim driving, Welchman sitting beside him, and the Brigadier's orderly in the back. A small escort of the Highland Light Infantry accompanied them in carriers. Soon they passed the main body of the Scottish battalion and caught up Fletcher and his reconnaissance party. just then they heard the zip-zip of machine-gun fire. The ground all round was spattered with bullets. Looking up, Slim and Welchman caught sight of two Italian C.R. 42 fighters which had swooped down out of the sun, their engines off. The first attack caused so many casualties among the escort that all our anti-aircraft Bren guns were out of action. And so, when the enemy planes started to circle for a second swoop, there seemed no alternative but to jump out as quickly as possible from the truck and take cover. But there was almost no cover. In, trying to leave the driving seat with speed, Slim got caught up in the spare wheel. Welchman found that his right forearm, pierced by a machine-gun bullet, was bleeding. And the Brigadier's orderly had been wounded in the shoulder. Yet somehow the three of them did get out and lay on their faces in a small ditch that ran at right angles to the track. The two Italian fighters circled round and round, firing their guns. Welchman saw Slim wince as though he had been hit by a bullet. None of the three expected to</w:t>
      </w:r>
    </w:p>
    <w:p>
      <w:pPr>
        <w:pStyle w:val="Normal"/>
        <w:jc w:val="both"/>
        <w:rPr>
          <w:sz w:val="20"/>
        </w:rPr>
      </w:pPr>
      <w:r>
        <w:rPr>
          <w:sz w:val="20"/>
        </w:rPr>
        <w:t>survive these attacks from above, but the planes soon flew away. The Brigadier now discovered that he had been wounded in the behind while lying on the ground; and one of the escort had been severely hit in the stomach as he tried to fire his Bren gun from one of the carriers. Slim was hurriedly bandaged up, the wounded, Scottish private given a shot of morphia, and all the wounded placed in the Brigade Commander's truck. Welchman, his arm wrapped in a field dressing, drove the truck at fifty miles an hour along the track through Aicota to the dressing station at Brigade Headquarters. Slim was able only to recline rather than sit on the car seat. The doctors dressed the various wounds with all speed, and Slim was told that he would have to be evacuated to the casualty clearing station at Malawiya Pools, and thence almost certainly to Khartoum. The Brigadier cursed and said, "Well, then, that fellow Welcher will have to come along too." Next morning early, having heard Ten Brigade Group moving off, and bemoaning their ill fortune at thus missing the coming advance, Slim and Welchman set off in a motor ambulance, Welchman seated in front beside the driver, Slim and his orderly--- bitterly apologetic for having failed to protect his Sahib from the hawai jahaz (aeroplane)---lying on the stretchers inside and tended by two bearers. Beyond Tessenei, where General Heath came to commiserate with his two wounded commanders and to wish them luck, the journey was extremely bumpy. Welchman found that he could be of most use by shout back to Slim, "Another bad bump coming, sir!" whereupon the Brigadier would raise himself by the straps hanging from the ambulance roof. At Malawiya Pools the wounds were dressed afresh, and late that evening the ambulance brought the two senior officers in great pain to Gedaref Hospital, where an Indian doctor operated on Slim without delay. When the Brigadier came round from the anaesthetic, in the small ward in which he and Welchman had been placed, he asked the ward orderly, an Indian Christian named Martin, 'Is Colonel Welchman anywhere about?" "Yes, " replied Martin, "he's just over there. Did you want him, sir?" "Yes, please," said Slim. So Welchman walked over to the bedside. "Welcher," said Slim, "the H.L.I. aren't in the right place. They ought to be at so-and-so. Could you possibly see about it?" Welchman, seeing that Slim, though delirious, was definitely worried about the matter, promptly answered, "Yes of course I can. I'll tell Ripley (Major G. S. R. Webb, M.C., the Brigade Major) at once." The Brigadier said, "Thanks awfully, that's grand." Then, having given a few clear and matter-of-fact orders about the dispositions of the Brigade Group, he lapsed</w:t>
      </w:r>
    </w:p>
    <w:p>
      <w:pPr>
        <w:pStyle w:val="Normal"/>
        <w:jc w:val="both"/>
        <w:rPr>
          <w:sz w:val="20"/>
        </w:rPr>
      </w:pPr>
      <w:r>
        <w:rPr>
          <w:sz w:val="20"/>
        </w:rPr>
        <w:t>into unconsciousness. Next day Welchman managed to send off a telegram to Slim's wife.. It said, "Slightly wounded and in hospital. Shall not sit down again for some time." It was later discovered that this telegram had never been dispatched. It had been stopped by the censor because it was not in plain language. Welchman thought that nothing could have been plainer. One day Welchman, who had been released from hospital and was visiting Slim, found him chuckling over the fact that one of his opposite numbers, an Italian Brigadier, had recently been brought in from the Keru battle, having been hit in the same part of the body as himself. They were able to compare notes, and Slim was very satisfied at the prompt manner in which he had been avenged. Command of Ten Brigade now devolved upon Colonel B. C. Fletcher; and his second-in-command, Major Charles Harvey, took over the battalion. Welchman returned within a few weeks, but two and a half years will pass before we meet Brigadier Slim again in this narrative, in the role of Lieutenant- General and Corps Commander in India.</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We must turn north to watch the Fourth Indian Division at Keru. All through January 22 fighting on the hills took place, with the 4/11th Sikhs bearing the brunt. So stubborn was the Italian resistance at Keru that the Fourth Indian Division might have been held up indefinitely, had the enemy commander, General Fongoli, made adequate provision to protect his left rear. As it was, his troops---the 41st Colonial Brigade---withdrew during the night. They had been disconcerted to find that Ten Brigade, with the H.L.I. in the lead, were threatening their rear. As the Italian commander had never expected our vehicles to negotiate the long disused track between Aicota and Biscia, the defile where the Lowlanders met opposition was held by a mere two hundred Carabinieri---not placed there until Fongoli knew that Ten Brigade was threatening his left rear, and then hastily flung out to stem this threat. To do this would have required two full battalions. The enemy was to pay dearly for underestimating the capabilities of our Sappers and truck drivers. The H.L.I. cut due north into the hills, and on Jebel Shiba behind Keru came upon the position chosen by General Fongoli for covering the withdrawal of his brigade. As the presence of the Italians here was unexpected, our leading company (Captain P. Hamilton) suffered casualties. But within a short time the Italians surrendered, Fongoli and his staff among them. It was a debacle. Over six hundred prisoners were taken in the engagement, and during the hours that followed groups of</w:t>
      </w:r>
    </w:p>
    <w:p>
      <w:pPr>
        <w:pStyle w:val="Normal"/>
        <w:jc w:val="both"/>
        <w:rPr>
          <w:sz w:val="20"/>
        </w:rPr>
      </w:pPr>
      <w:r>
        <w:rPr>
          <w:sz w:val="20"/>
        </w:rPr>
        <w:t>thirst-stricken stragglers from the Keru Gorge gave themselves up. A few of the more hardy slipped through our cordon, and some of the native .troops reached their homes. This thorough mangling of the 41st Colonial Brigade exercised a permanently crumbling effect upon Italian morale, both among commanders and lower ranks. And it resulted in panicky reorientation of the enemy's forces. Ten Brigade now moved into Biscia, through which the Fourth Indian Division had already passed on its way to Agordat, which was not captured until February 1, the day before Barentu fell. After a day of reorganization, the Brigade set off across country once more in the direction of Barentu, this time bent on slipping into the town by the back door. The move was seriously delayed by the many khors that crossed the route. And the Sappers were hard pressed to cut approaches for vehicles down the banks of these khors and to put down steel-mesh tracks across the sandy bottoms. At this time Marriott's Brigade was still twenty miles from the town. Ten Brigade cut the Agordat-Barentu road on January 26, but a disappointment followed. The Baluch and Garhwal Rifles found the road that winds up one side of the gorge to a crest before dropping down into the cup of Barentu to have been blown. So the infantry battalions climbed up the hills that barred the way into the northern outskirts of the town, now three miles distant. The Italian garrison, some eight thousand men strong, held these heights. On the 27th the Baluch and Garhwalis drove the Italians from the first line of hills. They now overlooked the Italians, who were installed in heavily fortified rock sangars, with slit trenches behind for protection against shelling and bombs. Fletcher ordered two companies of the Highland Light Infantry to attack on the 28th. 'A' Company under Captain Hare went forward and gained the ridge that faced our positions. But those of his men who reached the enemy's rock sangars were caught in severe enfilade fire and forced back to their starting point. The casualties suffered were numerous. and Hare himself was wounded. Meanwhile 'D' Company, led by the dashing Mark Hollis, made across very broken country towards its objective, Conical Hill, the highest feature in that district. The three platoons soon lost touch with one another, and the moment came when Hollis found himself with but a dozen men---P.S.M. Macmillan's platoon. They were still half a mile from the summit, which could only be reached after a stiff climb of some five hundred feet. With great courage Hollis decided to press on with the handful of Scotsmen. At the foot of the hill Hollis had turned to Macmillan and said, "Well, Sergeant-Major, if it is the last thing I do, I am bloody well going to get to the top of this hill." And get to the top they did, despite fierce resistance from the Italians, who hurled down grenades. The enemy was driven from the summit, but there was small space, even for the few men that Hollis still had with him. At once the Italians counter-attacked, firing their mortars and crawling up to lob grenades at our men. Hollis was badly wounded in the body and head, and half his little band were killed or wounded. Hollis, realizing that he would not live, ordered Macmillan to withdraw the remnants; but he refused to endanger this move by being carried down the slope himself. Though almost unconscious, he wrote on one of his visiting cards: 'I order P.S.M. Macmillan to withdraw---I strongly recommend him." And on the other side of the card he wrote a message to the girl he loved. Then he was left alone to die on his objective. Three days later, when the hill was recaptured, the battalion found several graves of the men of 'D' Company. One grave had been made with great care. At its head stood a large natural stone. The Italians had honoured the gallantry of this little party, and paid special tribute to its leader. Ten weeks after this happening, at the capture of Massawa on the Red Sea, the Italian Admiral in command there asked General Heath to speak to the General who had commanded the Italian Division holding Barentu. Their conversation was interpreted by the Admiral. The Italian General wished to offer his congratulations upon the extreme gallantry displayed by the Highland Light Infantry before Barentu. P.S.M: Macmillan was decorated with the Distinguished Conduct Medal, and Mark Hollis was recommended for a posthumous Victoria Cross. Had there been more witnesses, it is likely that a good case for the award could have been submitted. On that black day the Highland Light Infantry lost two Company Commanders, ninety-seven men wounded and killed, and three prisoners, the only ones throughout the campaign. All day stragglers and wounded picked their way across the innumerable ravines, among the huge boulders and thorn bushes that studded the hillside, and came back into their own lines. When night fell patrols went out to bring in more of those who had been wounded in the two engagements. It was. a night of misery; for the men were without blankets, and the bitter cold of the hills contrasted rudely with the heat of the plains they had left. During the next two days the 4/10th Baluch, under its commander, Sundius-Smith, were subjected to heavy counter-attacks by two fresh Blackshirt battalions, and although our weak forward posts were overrun and some ground on two features known as Five Tebeldi Hill and White Rocks was yielded for a time, the Italian assaults were beaten back with bayonet, charges, fierce yells, and bullets. But our casualties had been serious---over ninety---and only two British officers were not wounded.</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Marriott's 29 Brigade, supported throughout by the guns of the 4th Field Regiment, had been fighting along the road towards Barentu. The advance had been arduous and hard fought, with constant delays both from Italian resistance and mines laid on the road. But on the 30th the last ridge west of Barentu was occupied by the 1st Worcestershires, and the one good landmark of the whole district was now clearly visible---a white house by the road junction south of the town. As soon as Ten Brigade's outflanking move was rendered abortive by the demolition in the gorge north of Barentu, General Heath had moved his Divisional H.Q. from near Biscia down to the Barentu road, and directed operations from near to Marriott's own Headquarters. This transfer presented a problem of intercommunication, for the liaison officers had a drive of more than sixty miles from Ten Brigade Headquarters to that of 29 Brigade. This could only be short-circuited by wireless conversations between General Heath and an officer at Ten Brigade H.Q. in Pushtu, a language considered sufficiently obscure to the enemy. Next day, January 31; the 6/13th Frontier Force Rifles took a ridge that led up towards Conical Hill, and the Worcestershires, having beaten off an attack by fourteen enemy tanks, advanced a short way. February 1 dawned, but progress was still slow, and resistance stubborn. In his diary Brigadier Marriott observed: "Enemy sticking it well." When the 3/2nd Punjab made an attack, they were in their turn forced back by Italian light tanks. The garrison of Barentu had been losing ground steadily, and during the night of February 1/2 the Italians evacuated the town. Barentu was not imposing. It had an airfield, a group of scattered administrative buildings, a few shops. And on the hill, commanding the approaches from both north and east, stood the fort. This merged so well with the landscape that 29 Brigade had been unable to see it until the final day, by which time Marriott's troops were really close. The Italians had withdrawn most of their troops and had left little equipment. Some prisoners were taken, when our battalions entered, and in the hospitals a number of wounded men had been left to face captivity . Field kitchens in which meals were ready prepared bore witness to the. suddenness of the enemy's retreat. It was the action of the Infantry tanks, giving to the Fourth Indian Division the sweeping victory at Agordat, that was finally responsible for the Italians' helter-skelter withdrawal from Barentu . If the Fifth Indian Division had enabled the Fourth to renew its advance from Keru towards Agordat, so now it was the Fourth's success which allowed General Heath's forward troops to overrun Barentu without opposition on February 2. Throughout these operations the co-operation between the two divisions was admirable, and owed not a little to the fact that Generals Heath and Beresford-Peirse had been together in the same dormitory at Wellington.</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Just where the Agordat road begins to wind down through the Barentu Gorge, the Italians had, as already noted, made an effective block. More than a hundred yards of the hillside had been blown down on to the roadway. Great lumps of rock, some of them as large as a three-ton lorry, were piled one on top of the other. It took the 2nd Field Company five days to clear a way through the block. This demolition had originally been designed to prevent us from continuing our advance through Barentu to Agordat. But the cross-country move of Ten Brigade had so startled the Italian commander that the demolition had been blown there and then, thus stopping all chances of his 2nd Colonial Division joining up with the main Italian forces. Now the only line of retreat open to him lay across country through Arressa. It took some time before we could establish for certain that the metalled road marked on some Italian maps as having been built from Barentu to link up with the Abyssinian network of metalled stradas did not exist east of Barentu. A fair road had been cut for wheeled traffic, though across the plains to the east the road was undemarcated. Did a hewn route exist through the hills beyond the plain? To settle this point finally, after conflicting reports had come from our reconnaissance aircraft, General Heath asked Air Commodore Slatter, the Air Officer Commanding, for a plane to be placed at his disposal. The two Wellesleys sent to escort Heath's faster Blenheim were both shot down over Adi Ugri, and Heath never saw them at all. But he did find out that a route for wheels did not connect with the main road at Arressa that wound its metalled way to Adi Ugri. The Sudan Defence mobile columns, now reinforced, and commanded by Lieutenant-Colonel A. D. G. Orr, pursued the exhausted Italians relentlessly. Soon they came upon the vehicles, tanks, ten-ton Diesel lorries, and wheeled guns jettisoned by the 2nd Colonial Division. Hundreds of prisoners fell into our hands. Reports from deserters who came into our lines showed that the Italians had suffered crippling losses in the defence of Barentu. The Italian division had been worsted and put out of action as a fighting formation. And the capture of Barentu opened up direct communication, along a metalled road, with the Fourth Indian Division, already heading east from Agordat towards Keren. Beresford-Peirse's L. of C. could now be switched from the very cut-up Keru-Biscia track to the excellent autostrada that linked our railhead at Kassala with Asmara, the capital of Eritrea.</w:t>
      </w:r>
    </w:p>
    <w:p>
      <w:pPr>
        <w:pStyle w:val="Normal"/>
        <w:jc w:val="both"/>
        <w:rPr>
          <w:sz w:val="20"/>
        </w:rPr>
      </w:pPr>
      <w:r>
        <w:rPr>
          <w:sz w:val="20"/>
        </w:rPr>
      </w:r>
    </w:p>
    <w:p>
      <w:pPr>
        <w:pStyle w:val="Heading3"/>
        <w:rPr/>
      </w:pPr>
      <w:r>
        <w:rPr/>
        <w:t>KEREN</w:t>
      </w:r>
    </w:p>
    <w:p>
      <w:pPr>
        <w:pStyle w:val="Normal"/>
        <w:jc w:val="center"/>
        <w:rPr>
          <w:sz w:val="20"/>
        </w:rPr>
      </w:pPr>
      <w:r>
        <w:rPr>
          <w:sz w:val="20"/>
        </w:rPr>
        <w:t>FEBRUARY-MARCH 1941</w:t>
      </w:r>
    </w:p>
    <w:p>
      <w:pPr>
        <w:pStyle w:val="Normal"/>
        <w:jc w:val="both"/>
        <w:rPr>
          <w:sz w:val="20"/>
        </w:rPr>
      </w:pPr>
      <w:r>
        <w:rPr>
          <w:sz w:val="20"/>
        </w:rPr>
      </w:r>
    </w:p>
    <w:p>
      <w:pPr>
        <w:pStyle w:val="TextBody"/>
        <w:rPr/>
      </w:pPr>
      <w:r>
        <w:rPr/>
        <w:t>Keren, a regional trading center 56 miles (90 km) northwest of Asmara, has long been a destination for Italians, Brits, Americans, and Ethiopians alike as a resort of sorts. Visitors may have to eat a bit of dust and have little to do in the evenings there, but they were more comfortable. At 5,400 feet (1650 meters), its nights are warmer than Asmara's during the colder season. The 58 km (36 mi) marker brings a steep escarpment dropping several hundred feet, first in a number of switchbacks and then just following the mountain side. Many armies have defended and attacked this bloody place over the centuries. In 1941, the Italians used the wall to make a half-hearted attempt to stop the British who were driving them out of Ethiopia</w:t>
      </w:r>
    </w:p>
    <w:p>
      <w:pPr>
        <w:pStyle w:val="Normal"/>
        <w:jc w:val="both"/>
        <w:rPr>
          <w:i/>
          <w:i/>
          <w:iCs/>
          <w:sz w:val="20"/>
        </w:rPr>
      </w:pPr>
      <w:r>
        <w:rPr>
          <w:i/>
          <w:iCs/>
          <w:sz w:val="20"/>
        </w:rPr>
      </w:r>
    </w:p>
    <w:p>
      <w:pPr>
        <w:pStyle w:val="Normal"/>
        <w:jc w:val="both"/>
        <w:rPr>
          <w:i/>
          <w:i/>
          <w:iCs/>
          <w:sz w:val="20"/>
        </w:rPr>
      </w:pPr>
      <w:r>
        <w:rPr>
          <w:i/>
          <w:iCs/>
          <w:sz w:val="20"/>
        </w:rPr>
        <w:t>Keren Eritrea</w:t>
      </w:r>
    </w:p>
    <w:p>
      <w:pPr>
        <w:pStyle w:val="Normal"/>
        <w:jc w:val="both"/>
        <w:rPr/>
      </w:pPr>
      <w:r>
        <w:rPr>
          <w:i/>
          <w:iCs/>
          <w:sz w:val="20"/>
        </w:rPr>
        <w:t>The mountain city Keren is one of the five major secondary towns in Eritrea with a population of 121,000 and the regional capital of the Anseba Region. It is one of the major agricultural centers of Eritrea, particularly for fruits and vegetables. To the west the region is known for its banana plantations. In addition its dairy herds supply fresh milk, butter and the cheese factory produces provolone and other cheeses. There is a town market, where silver items may be purchased, and a wood market, where camels gather on the dry river bed. On Mondays there is a livestock market in a walled compound on the hillside along the road leading south from town. Cattle, sheep and goats, camels and donkeys are bought and sold. Keren is a beautiful town and is often visited by those wanting a change of scene from Asmara or Massawa.The name Keren means highland. The sun rises over one set of peaks in the east and sets over another set in the west. Depending on where you stay, rising for the dawn does not present a problem as the muezzin is likely to act as your early morning call.</w:t>
      </w:r>
      <w:r>
        <w:rPr/>
        <w:t xml:space="preserve"> </w:t>
      </w:r>
      <w:r>
        <w:rPr>
          <w:i/>
          <w:iCs/>
          <w:sz w:val="20"/>
        </w:rPr>
        <w:t>There is a distinctly Muslim feel to the town. Keren has 60,000 residents, the majority of then are Muslim. There are also many examples of Italian and Ethiopian colonial heritage. Overlooked by a seemingly impregnable fortress (Tigu), which still bristles with Ethiopian army cannon, the town itself boasts stylish public buildings and a Romanesque Catholic church. At one time the town boasted not one but two railway stations. The speed of life is best exemplified by the fact that camels still outnumber cars.</w:t>
      </w:r>
    </w:p>
    <w:p>
      <w:pPr>
        <w:pStyle w:val="Normal"/>
        <w:jc w:val="both"/>
        <w:rPr>
          <w:i/>
          <w:i/>
          <w:iCs/>
          <w:sz w:val="20"/>
        </w:rPr>
      </w:pPr>
      <w:r>
        <w:rPr>
          <w:i/>
          <w:iCs/>
          <w:sz w:val="20"/>
        </w:rPr>
      </w:r>
    </w:p>
    <w:p>
      <w:pPr>
        <w:pStyle w:val="Normal"/>
        <w:jc w:val="both"/>
        <w:rPr>
          <w:sz w:val="20"/>
        </w:rPr>
      </w:pPr>
      <w:r>
        <w:rPr>
          <w:sz w:val="20"/>
        </w:rPr>
        <w:t>THE battle for Agordat had ended. At once Colonel Messervy, with Skinner's Horse, a squadron of the 4th Royal Tank Regiment, the 390th Field Battery of 144 Field Regiment (under Major E. C. Mansergh, M.C., a future C.R.A. and commander of the Fifth Indian Division), led his Gazelle Force in pursuit of the enemy towards Keren. Some twelve miles out, at the Baraka river, the damaged Ponte Mussolini, whose approaches were heavily mined, held up our advance for a few hours, but by the evening of February 2 Gazelle Force and Savory's Eleven Brigade of the Fourth Indian Division had reached a point only five miles from Keren. It was hoped that by advancing rapidly our troops might reach Keren before Italian reinforcements could arrive. At the beginning of the month it was known that the garrison comprised one Colonial brigade, but within a few days the enemy had reinforced it by another brigade and by part of the Grenadier Division that had been brought up from Addis Ababa. To approach the town of Keren, which lies 4,300 feet above sea-level, from any direction but the east means an arduous passage through mountainous country. A formidable barrier of hills guards the town as you drive towards it up the road from Agordat. Only one gap exists through this barrier, the narrow and climbing</w:t>
      </w:r>
    </w:p>
    <w:p>
      <w:pPr>
        <w:pStyle w:val="Normal"/>
        <w:jc w:val="both"/>
        <w:rPr>
          <w:sz w:val="20"/>
        </w:rPr>
      </w:pPr>
      <w:r>
        <w:rPr>
          <w:sz w:val="20"/>
        </w:rPr>
        <w:t>Dongolaas Gorge that takes both road and railway up to the Keren plateau. On the left of this gorge rise the hills of Cameron Ridge, Sanchil, Brigs Peak, Samanna, and Mount Amba; while on the other side are features that became equally famous and bloodstained in the battles that were to follow---Dologorodoc, Falestoh, Zeban. And below Fort Dologorodoc and to the east is the wide Happy Valley, from the north-east corner of which rises the very steep Acqua Col. The whole mass of mountains, like a bleak and jagged screen, looms up into the sky some 2,500 feet above the green valley of approach. It is steep, high, immense, forbidding. No picture can do justice to the physical effort of climbing past enormous granite domes and through a prickly bush more effective than any barbed wire. The soil crumbles beneath your feet, which can find no foothold; and the rocks, for all the cover they might give to climbing infantry, are easily dislodged if used as a lever to pull yourself up. At every step spear-grass stabs through the toughest clothing, and the skin is torn by the prickly thorn-trees. One of the major problems of the Keren battle was to get our infantry to grips with the enemy in a fit state to fight. The exertion of men laden with equipment, rifles, ammunition, shovels was wearing on even the stoutest, and it is no wonder that those soldiers who did reach the almost unclimbable crests were momentarily too exhausted to make further effort. It was this moment of breathless exhaustion and strain that the Italians were so often to choose for delivering a counter-attack from their points of physical and moral vantage. The strategic possibilities of this natural position before Keren had been for many years appreciated by the Italians as a defence of Asmara and the highlands of Eritrea. On the Keren escarpment General Luigi Frusci, the sixty-two-year-old commander in the field, who had served in the Spanish Civil War, decided to make his main stand, and to concentrate the bulk of his forces. These included three Italian and ten Colonial battalions that were fresh or had been but slightly involved in the previous fighting, and the remnants of a further four Colonial battalions. A two hundred yards long block, where the road turns a corner and enters the narrowest part of the Dongolaas Gorge, now held up Gazelle Force. A cliff had been blown down on to the road, and this obstacle was covered by fire. The enemy, moreover, had a very great advantage of remarkable observation posts from which our every movement could be seen, and fire directed accordingly. The tanks of the 4th R. T. R. failed to get past, but on February 3 the 2nd Cameron Highlanders advanced up the hill to the left and secured the ridge that became known by the name of this battalion. A reconnaissance around to the right up Happy Valley failed to find a way of outflanking the enemy, though there was one gap over Acqua Col which seemed a possible line of advance. So Brigadier Savory decided to push the 3/14th Punjab (Major C. C. Furney) through the Camerons to seize the heights overlooking Keren. During the night of  February 4/5 the 3/14th Punjab advanced beyond Cameron Ridge and soon after half-past three occupied Brigs Peak---a series of three little peaks that could be held by no more than four platoons. The battalion was driven off the following day, after suffering more than a hundred casualties. The enemy, daily being reinforced, counter-attacked our troops with great determination. Brigadier W. L. Lloyd's Five Brigade came up on the 6th, but its night attack two days later against Acqua Col, seeking out a southern approach that would avoid the Gorge, failed because the position was too strongly held. On April 8 Brigs Peak was again captured by Eleven Brigade, but in trying to exploit further on to part of Mount Sanchil we incurred heavy casualties. It was decided, accordingly, to make a second attempt to force a way over Acqua Col. For this purpose Marriott's 29th Brigade was brought from Barentu and placed under command of General Beresford-Peirse; the Brigade was not to be used to force Acqua Col, but only to exploit towards Keren if Five Brigade were successful. The commanders had decided to press the attack through Acqua Col because, if it did succeed, the enemy's lines of communication would be cut and thereby a large part of his forces in and around Keren encircled and captured. On the other hand, to maintain two brigades in Happy Valley presented formidable administrative difficulties. On March 11 our troops were again forced off Brigs Peak and retired to Cameron Ridge. Despite great gallantry our second attack next day on the Acqua Gap failed to reach its objective, and Beresford-Peirse decided to end the operation. Accordingly, 29 Brigade was sent back to Barentu and the rest of the Fourth Indian Division was also withdrawn successfully from Happy Valley. Messervy's Gazelle Force was disbanded after four months; there was no room for further manoeuvre and no route over which its armoured vehicles could be used. Its harrying role was over. And on the 15th Colonel Messervy left to take command of Nine Brigade.</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Good progress had attended the efforts of the Divisional Sappers to open the road to Aressa, but Orr's mobile troops lacked the punch to overcome the commanding positions that covered Aressa. And the track which had been built to within a few miles of the town was inadequate to bear the movement of a large force. It was therefore decided to use Orr's troops as a continuing force, ready to advance through Aressa on Adi Ugri, and to employ the Fifth Indian Division to reinforce the Fourth to smash a way through the Keren defences. The most attractive plan that then appeared to offer success was a renewed attempt, employing the Fifth Indian Division, to advance and capture Acqua Col. This was considered feasible, provided that the attack had the support of artillery from both divisions, and air bombardment of the reverse slopes astride Acqua Col. It was important that General Heath should have three infantry brigades for this projected assault. Accordingly, Nine Brigade, less detachments to hold our positions on the Gondar road, was ordered to concentrate at Tessenei. And as transport was quite insufficient to supply both divisions in the Keren area and simultaneously to build up reserves adequate for such a large-scale assault, the Fifth Indian Division also moved to Tessenei, there to undergo a period of hard training in mountain warfare on the stiffest hills within reach. When, on March 1, General Heath set up his advanced headquarters alongside that of Beresford-Peirse, plans had to be entirely changed. Heath found that much had altered in the interval since he last saw the Keren front. The Italians now dominated Happy Valley. The bulk of the Fourth Indian Division's artillery had been forced to withdraw from forward positions below the Keren heights. These guns would no longer be able to give an adequate measure of support in the direction of Acqua Col. Fresh reconnaissance from every angle possible led to the belief that the best plan that now offered was to attempt to capture Fort Dologorodoc, and from there to exploit success towards Falestoh and Zeban. The initial attack would start on the lee of Cameron Ridge, for the Italian artillery had the main road accurately covered, and all movement was fired on. By night the road was harassed. This plan was ambitious and, as will be seen, had to be varied as the action developed. It should be remembered that General Heath was at this stage working on the assumption of the Fourth Indian Division's Sappers that the demolition blocking the Dongolaas Gorge would require ten days' work to make the road fit to carry wheeled traffic. The new plan for the two divisions was as follows. The Fourth Indian Division would gain the hills on the left of the road, thus keeping the enemy preoccupied on Sanchil. It fell to General Heath's men to attack along the south of the Dongolaas Gorge, aiming to capture Fort Dologorodoc and to exploit towards Falestoh and Zeban. This line of attack had certain obvious disadvantages, the most noteworthy of which was that Dologorodoc was exposed to the dominating features of Sanchil, Falestoh and Zeban. Measures to reduce vulnerability from these hills were to obtain the maximum possible support from the Royal Air Force. Such support was unstintingly arranged throughout the battle by Air Commodore Leonard Slatter. It speaks much for his wholehearted co-operation that every pilot was required to trace his orders on the sand model of the area that had been prepared in order to acquaint the ground troops with their objectives. As regards Fort Dologorodoc, the factor which made the plan attractive was that the Italians would be robbed of the advantage which had so contributed to their success in all the previous abortive attacks by the Fourth Indian Division against objectives lying along knife-edge ridges. In fact, it was the spinal conformation of the ground with the almost precipitous reverse slopes which rendered the Italian supports and reserves---and even their forward troops thinly scattered among boulders---immune from our heaviest artillery fire. It was only when our concentrations had to lift, owing to the proximity of our attacking troops, that the Italians' real strength was exposed to view. And then they were able to rain automatic fire and grenades upon our toiling infantry, who were unable to reply effectively. As will be seen, it was this important difference in the configuration of the ground, lying behind Dologorodoc, as compared with the rest of the Keren front, that was to present us not only with the Fort, but was ultimately to give us victory at Keren. In order that each division should have the largest possible number of guns in support, our two attacks were to be consecutive rather than simultaneous. The day fixed was March 15. Secrecy was to be gained by bringing the Fifth Indian Division into the Keren back area at the last possible moment, and to bring the attacking troops forward and deploy them for the fray under cover of darkness. They would move by an easy approach route which was not the target of enemy predicted fire. The line of approach brought our troops right up to a starting line under the slopes of Cameron Ridge below the  Tunnel. A factor which had not been reckoned with was the volume and intensity of fire which the Italians were able to deliver against our men after they crossed the starting line and as they crossed the Dongolaas Gorge and mounted the slopes beyond. At a final meeting on the 14th, to 'button up' small details of timing and co-operation, General Platt told the officers gathered round a model of the Keren features: "Do not let anybody think this is going to be a walk-over. It is not. It is going to be a bloody battle: a bloody battle against both enemy and ground. It will be won by the side which lasts longest. I know you will last longer than they do. And I promise you I will last longer than my opposite number." Beresford-Peirse's plan was as follows: Eleven Brigade, strengthened to five battalions, would assault Sanchil, Brigs Peak, Saddle, Hogs Back, and Flat Top Hill, all on the left side of the gorge. Five Brigade, by capturing Mount Samanna, would secure the left flank and thus protect Eleven Brigade's attack from Italian opposition on Mount Amba. It fell to Messervy's Nine Brigade, with the 2nd Highland Light Infantry under command, to capture Fort Dologorodoc; 29 Brigade prepared to go through and attack Mount Zeban. The H.L.I. were not to go forward until the Fourth Indian Division had occupied Sanchil and Brigs Peak, because in the event of Sanchil's not being taken, enemy shelling from there would seriously impede Nine Brigade's advance. The Fourth Indian Division's attack started at seven o'clock on March 15, half an hour after sunrise. And although, three hours later, Sanchil and Brigs Peak had not been captured, some progress had been made, especially on the outer flank. General Heath now recommended---and obtained the permission of General Platt—the launching of the Fifth Indian Division's attack. It was fully realized that the task would be much more difficult than if, as originally planned, Beresford-Peirse's troops had first obtained a lodgment on or, better still, a grip on Sanchil. The Fifth Indian Division, was all set for its assault. And had this not been now sanctioned, it would have been difficult to visualize how a better alternative could have been created.</w:t>
      </w:r>
    </w:p>
    <w:p>
      <w:pPr>
        <w:pStyle w:val="Normal"/>
        <w:jc w:val="both"/>
        <w:rPr>
          <w:sz w:val="20"/>
        </w:rPr>
      </w:pPr>
      <w:r>
        <w:rPr>
          <w:sz w:val="20"/>
        </w:rPr>
        <w:t>* * * * * * *</w:t>
      </w:r>
    </w:p>
    <w:p>
      <w:pPr>
        <w:pStyle w:val="Normal"/>
        <w:jc w:val="both"/>
        <w:rPr>
          <w:sz w:val="20"/>
        </w:rPr>
      </w:pPr>
      <w:r>
        <w:rPr>
          <w:sz w:val="20"/>
        </w:rPr>
      </w:r>
    </w:p>
    <w:p>
      <w:pPr>
        <w:pStyle w:val="Normal"/>
        <w:jc w:val="both"/>
        <w:rPr>
          <w:sz w:val="20"/>
        </w:rPr>
      </w:pPr>
      <w:r>
        <w:rPr>
          <w:sz w:val="20"/>
        </w:rPr>
        <w:t>Just after 10.30 the Highland Light Infantry, now under Lieutenant-Colonel E. L. Percival. who had arrived in Tessenei, went forward to attack the first bump up Dologorodoc, named Pinnacle. The leading company, commanded by Major P. H. T. Hoare, crossed the starting line---a large sandy khor. At once Hoare's men came under heavy fire from both sides of the road and from well-concealed automatics in culverts along the railway line that ran across the lower slopes of Sanchil. Despite casualties, the company reached the far side of this khor and the sandy hillocks just below the main road. Then, while encouraging his men, Percy Hoare was badly hit. But he was safely carried back across the khor by one of the stretcher-bearers, Private Sinclair. Meanwhile the other two attacking companies, led by McKeig Jones and P. St. G. Maxwell, were also held up below the road by accurate sniping and intense fire from Italian mortars and machineguns. When McKeig Jones was wounded in the leg, Maxwell took command of both companies. By noon the H.L.l. found themselves pinned to the ground at the foot of Pinnacle. Throughout that day the men lay out in the great heat, taking cover among the bare rocks and hillocks. The day was close and thundery, with not a breath of air. Thirst and heat exhaustion assailed the companies as they waited in the open, exposed almost without shade to the full glare of the. sun. They were also exposed to the full attentions of the enemy, who had by now beaten back the attack of the Fourth Indian Division. From their commanding positions the Italians could observe our every movement. The least stir by one of the H.L.I. provoked a hail of machine-gun fire. Particularly troublesome were the enemy mortars; and snipers took their toll. This reverse might have been averted had the enemy been alarmed by the seizure of Sanchil. But no provision had been made to engage the scattered and concealed flanking posts from which the Italians brought such devastating fire to bear on the H.L.I. It became apparent that no further advance during daylight was possible along this route, and equally that the Scottish battalion would be unable to move back until dusk brought some measure of protection. To recross the open ground to the original assembly area behind Cameron Ridge was out of the question. The men had to stay out for a further six hours, without supplies, and suffering casualties throughout the afternoon. At length, towards seven o'clock when the sun went down and darkness fell, the Highland Light Infantry withdrew to safety. But in the meantime General Heath, accompanied by Messervy, had crept forward to the end of Cameron Spur, overlooking the Dongolaas Gorge, and had made a fresh plan. At three o'clock they decided to surprise the enemy and launch a new attack, this time in darkness and from a fresh direction, the west, up the steepest slopes of Pinnacle. The plan aimed at slipping the attacking battalion, the 3/5th Mahratta Light Infantry, commanded by Lieutenant- Colonel Denys W. Reid, across the valley which had been under such heavy fire as to hold up the H.L.L The Mahrattas would cross a good deal lower down, and when the light was failing. After a timed artillery concentration upon Pinnacle, that towered a thousand feet above the level of the valley, and upon Dologorodoc, Reid's Mahrattas would capture Pinnacle and Pimple, the next bump up towards the summit. For this attack Reid was given Dean's 3/12th, less two companies, under command. One company from each battalion was being used for porterage up the hills. Finally, Rodwell's West Yorkshires, preceded by further support from our Gunners, would advance to seize Fort Dologorodoc. The passage through the welter of boulders was much hampered by thorn scrub. And the enemy emerged from these boulders in far greater numbers than had been anticipated. Twice, artillery concentrations had to be repeated in order to help forward our attack on Pimple, and for the final assault up to Fort Dologorodoc. These Mahrattas always wore green hosetops, and when not in actual battle under the protection of a steel helmet, wore a green and red hackle in their caps. At first sight an unimpressive fellow, quiet in his bearing and demeanour, and not looking his best in uniform, the Mahratta displays a superb physique when stripped. These men from the Deccan are splendid wrestlers, and their suppleness and wiry activity are remarkable. Slow to rouse, they are when roused like terriers with a little red glow, in their eyes. When that happens there is trouble. Physically adaptable, they stand up to extremes of cold and heat almost better than any other Indian troops. At last light the Mahrattas set out with the utmost determination and vigour. Even in daylight, and without the burden of arms and equipment, hands and feet must be used to climb Pinnacle. Yet these sturdy men, fully accoutred for battle as they were, scrambled eagerly up the boulder-strewn slopes towards the summit and the enemy. 'B' Company, under Subadar Shirang Lawand, led the way. Behind toiled 'C' and 'D' Companies, led by J. d'Issa Boomgardt and Seymour. The Italians resisted stoutly, relying on hundreds of their little red bombs that they threw down on the Mahrattas. The combat raged. Amid the crash of bombs and shells and the crackling of machine-guns, the war-cry of the Mahrattas---'Shivaji ki jai!'---came, floating across the moonlit valley to where General Heath and Brigadier Messervy waited in the Battle Headquarters that had been established among rocks at the foot of Cameron Ridge. Major George Munn, of 144 Field Regiment and attached to the Mahrattas, has recorded how he sat with Colonel Reid and watched this attack. They could hear the fighting in the dusk but could see little beyond the flashes on the hillside. Three times the troops were driven back. A fourth attempt was made. Every now and then the Mahrattas would give a cheer, and Reid would mutter, "Good little chaps," "Stout little chaps." When the success signal did go up about eight o'clock, after more than an hour of bitter hand-to-hand fighting, he could hardly contain himself for elation and pride. Reid, Dean and Munn followed the companies up, and on Pinnacle Reid said, "My chaps seem to have shot their bolt. It's up to you now, Dean." And so, just after midnight, Major A. J. W. McLeod's Pathan company of the Frontier Force Regiment, with Maurice Curtis' Dogra company, were put into the battle because all the Mahratta reserves had been expended; and casualties had been heavy. The Italians fired wildly in the dark, but Dean's men stormed their way up the terrible slope, taking nearly an hour to reach the summit. On the last few yards shouts and screams mingled with the bomb explosions and the shots. The Frontier Force had captured Pimple. The 2nd West Yorkshires, who had been brought forward ready to take advantage of any success gained by the 3/12th on Pimple, were quickly on the scene. Colonel Rodwell gathered his company and platoon officers and issued final orders. He drew attention to the spirited manner in which the Mahrattas had fought that night, undoubtedly urged on to white-heat passion by the utterance of their strange slogan, and he said, "We must have a war-cry. Can anyone suggest a suitable one?" A pause followed. At last a ranker platoon commander hesitantly murmured, "What about 'Fook, Fook,' sir?" Supported by the guns of both 28th and 144th Field Regiments, fortified by their newly found battle-cry, and led by Captain Michael Osborn's company, the West Yorkshires climbed along the knife-edge ridge towards Dologorodoc. The slopes were precipitous, the thorn scrub tenacious, the going severe. But the enemy seemed dazed by the bombardments, and surprised by an attack from this side. And after hard fighting across extremely difficult ground, the West Yorkshires captured the Fort and fired their success signal. The time was now half-past six in the morning. The Italians, on their side, had not been idle. At four o'clock they counter-attacked Pinnacle. Our troops here were still disorganized and busy consolidating on the newly won hill. After stern night-fighting the enemy were driven off, even though at one time they came to within fifty yards of the summit. As dawn lit up the hills, the Mahrattas caught many of these Italians as they toiled back to the Fort. Colonel Reid had to knock one of his men off the machine-gun he was firing, for the eager young Mahratta was loosing off belt after belt of ammunition at corpses thrice over. The scattered remnants of the Italian attack climbed back up the hill, only to discover to their dismay that the West Yorkshires were already in possession. In this way the Italian garrison of Fort Dologorodoc had been depleted by a vain counter-attack, which had, in itself, materially eased the task of Rodwell's battalion. The Fort was merely a concrete trench running round the hilltop that was perhaps an acre in extent. Dugouts were few in number, and their entrances now faced the wrong way. The summit was of rock and nothing could be buried. For some days Dologorodoc was a perilous place, with a bomb, a shell, a burst of machine-gun bullets arriving every few minutes. Yet our casualties were comparatively few, because within a short time the men built large sandbag traverses and walls over the reverse slope of the hill. And the Fort itself was held with the minimum number of soldiers. Colonel E. G. Woods, Brigade Major to Messervy at Keren, has furnished us with a picture of the scene. "I myself and 95 per cent. of the Brigade could never have imagined what the noise of that battle was going to be like. For twenty-four hours it was deafening. We were stuck in a horseshoe of rock-covered hills. All the enemy guns were firing at us, all our own guns were firing three hundred yards ahead of us. General Heath was with us at Brigade Headquarters. He slept behind a rock which was also my cover. The Italians brought up some big guns; the first shell landed very close to us. 1 jumped. General Heath turned and said: "'What is the matter, Lakri?' "I replied: 'Rather a big one and rather close, sir.' "General Heath turned over and went to sleep, murmuring 'Squibs!' " Supply and maintenance of the forward troops on the summits and slopes was a military feat. Unrelaxed vigilance by the enemy on Sanchil, coupled with his effective shelling, made regular use of the road to the foot of Pinnacle out of the question, though occasional vehicles were able to run the gauntlet. A limited number of ambulances, and trucks carrying commanders and liaison officers, passed that way. But the main supply line went by Hell Fire Corner---aptly named, for it was under constant fire---and thence to a large supply dump under the lee of Tunnel Spur. Carriers transported ammunition and. supplies forward from this point to the base of Pinnacle. It was the transport onward that presented the real difficulty. The climb to below Pinnacle's summit was stiff enough, but beyond this the narrow col and knife-like ridge were barraged at uncertain intervals by Italian guns. And for those caught in these barrages there was no means of taking cover. When the battle started, either a platoon from each company or a company from each battalion had to act as carriers, and a number of fighting soldiers continued as such throughout the operation. The result was an inevitable reduction in the men available to hold the ground so stubbornly gained. And with more troops back in harbours bringing up ammunition and rations in trucks, a sorting party at railhead, casualties, and escorts to prisoners, it was not long before a battalion commander who had three hundred men in his defensive area was considered well off. The entire Division was combed for porters. Among units there was conflicting opinion as to whether ammunition or water should take priority of place in this porterage. It was several days before a mule track was built up to the top, and until then everything had to be man-handled to the forward troops. Imagine carrying a two-gallon petrol tin or a box of ammunition up a thousand feet, under fire and in over 100 degrees of heat. There was a continuous stream of men going up and down the path. A few days later, when the Cypriot Mule Company arrived from the Middle East and took over part of the carrying duties, the man-power situation did ease, but the mules were an ever-present threat to stretchers being carried down from the firing line. More than one wounded man had the misfortune to be knocked off his stretcher by a mule or, worse still, by a string of three which had been startled by a shell and were bolting. Though stretchers of a special pattern were used, the ground was so difficult that six men were often needed to carry one patient. Often in the momentary chaos on this narrow winding track mules laden with panniers or leather yakdans would go rolling over and over down the mountain side, carrying to perdition precious water or new batteries for wireless sets. At the best the mule path was four feet wide, and many days passed before an up-and-down track was constructed by the Sappers and Miners of the Division. The labour involved was tremendous, for the hillside was very steep, and covered with huge boulders and stunted scrub. Casualties from enemy artillery amongst muleteers, mules, and carrying parties were numerous, but the trying work was carried on from day to day without a murmur of complaint. Many problems peculiar to mountain warfare faced our Gunners. The maps available were very inferior. Meteorological information was usually late and inaccurate, and the local winds in the mountains and valleys tricky. Predicted shooting was difficult. So too were concentrations on account of the many different types of guns in use: 5.7 inch, 4.5 inch and 6 inch Howitzers, 18- and 25-pounders. And gunpits down in the valley, being dug in sand, were constantly falling in. Communications were at this period largely by line, and very long lines they were. Relay stations had to be established, and here two, signallers would live by themselves and patrol the lines. The quantities of cable used were prodigious. Laying wire behind infantry battalions and Forward Observation Officers was an immense problem, and the teams carrying the heavy drums of cable were difficult to control and easily became scattered during an attack. For example, during the assault by the Highland Light Infantry and Mahrattas, Major Munn had seventeen men toiling uphill with seventeen miles of cable on drums, a No. 11 wireless set, telephones, and signalling lamps. All through that Sunday morning, March 16; the enemy sent his troops in determined counter-attacks against Fo rt Dologorodoc. All these attacks were beaten off by Messervy's Nine Brigade. The capture of the place had put us in a very strong position, for though it lay exposed to Italian observation and fire from both Sanchil and Falestoh, this vital hill of Dologorodoc was a key to the enemy's whole defence. That he was determined to get it back was shown by the very fierceness of his efforts to this end, in which he suffered many casualties from our shell fire, machine-guns and bombs. It was this reiterated failure to recapture the Fort with his crack troops that spread despondency in the enemy's ranks, and this in turn paved the way for our ultimate success.</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We must now turn to watch the progress of the Fourth Indian Division. On the morning of March 16 the Kaid rang up General Heath and informed him that Savory's Eleven Brigade had reported the existence of a gap in the enemy front near Brigs Peak. The Kaid understood that through this gap there was an opportunity of passing a brigade to exploit towards Keren. As all Savory's battalions had been committed, it was suggested that Ten Brigade be used for this passage. Heath had no reason to doubt the truth of this report, and as exploitation through such a gap was likely to crumble the Italian resistance on the Fourth Indian Division's front, he readily assented to the Kaid's placing his Ten Brigade at General Beresford-Peirse's disposal. But no such gap existed. Information was lacking. For proper reconnaissance there was no opportunity. And this fruitless attempt against the enemy's strongest defensive position on the left of the Dongolaas Gorge was perhaps our one great error of the Keren battle. At first it was proposed that a thrust be made over the col between Sanchil and Brigs Peak. But at a conference this plan was vetoed as suicidal, for the Italians were in great strength and held all the commanding ground. Instead, the 3/18th Royal Garhwal Rifles were to assault Sanchil, while the 4/10th Baluch would attack up Brigs Peak, at ten o'clock that night.  The Baluch suffered fifty-three casualties when two mortar bombs landed among the waiting Pathan company while Colonel Sundius-Smith was giving out his orders. This company was detailed to carry supplies, and the Dogra company led the attack instead.. The battalion moved off up Brigs Peak. A shell landed and Sundius-Smith thought his men had been spotted. But nothing followed. The rock of Sanchil is almost unclimbable, so steep are the slopes on every side. Below the rocky summit was a score of yards of loose shale, guarded by barbed wire that ran round to the saddle between Brigs Peak and Sanchil. It was to the right of the rock that the Dogra company climbed. Suddenly the Italians came to life; mortars were fired rapidly and little red bombs hurled down in profusion. To climb such a hill in shirts and shorts, in peaceful conditions, was a tremendous effort. How much greater was the strain of clambering up the mountain side, heavily laden and under intense fire from above! It was too much. Sundius-Smith tried his Punjabi Mussulman company farther to the left, and these men reached the barbed wire, only to be forced back down the slope. They were almost on the summit, but to remain there was beyond human possibility. At dawn Colonel Fletcher, temporarily commanding Ten Brigade, arrived up, discussed the situation, and decided that to send the H.L.I. through the alleged gap would be hopeless. Nor could the Baluch stay where they were on the slopes of Sanchil.</w:t>
      </w:r>
    </w:p>
    <w:p>
      <w:pPr>
        <w:pStyle w:val="Normal"/>
        <w:jc w:val="both"/>
        <w:rPr>
          <w:sz w:val="20"/>
        </w:rPr>
      </w:pPr>
      <w:r>
        <w:rPr>
          <w:sz w:val="20"/>
        </w:rPr>
        <w:t>And the Garhwalis were no more successful. They were, in fact, severely mauled. Two hundred yards from the top the attacking companies encountered unusually fierce opposition. For more than half an hour the entire face of Sanchil appeared to be one sheet of flame. The commanding officer, Lieutenant- Colonel S. E. Tayler, D.S.O., was killed. Every British officer on the slopes was wounded. At one period the battalion was commanded by a subaltern who had climbed up with a party of porters; then he, too, was wounded, and eventually the second-in-command, Major S. K. Murray, arrived to take over. It was decided that these two battalions could not be maintained where they were. Their casualties continued to be heavy, and no reserves were available to press the attack. Accordingly the maimed Ten Brigade was withdrawn from both hills to re-form in Happy Valley. So the day passed. At two-thirty on the following night, March 16-17, 29 Brigade passed through the 2nd West Yorkshires to attack Falestoh and Zeban. The Worcestershires were to take. the first hill, the 3/2nd Punjab (Lieutenant-Colonel F. A. M. B. Jenkins) the second. This attack had originally been timed for eleven o'clock, but was then postponed for three hours; Brigadier Marriott had found the climb so ghastly that he realized that his battalions would not arrive in time. No daylight reconnaissance had been possible, though the commanders did study air photographs and a large-scale sand model. The only examination of the actual ground was made just prior to the attack in moonlight. Time was needed for commanding officers to point out the objectives to their company commanders, and for these to make their own limited reconnaissance and issue their orders accordingly. Moreover, owing to the stiffness of the climb, to an inadequate supply of guides, and to the enforced use of a, single narrow track, which was infested with hastily-laid telephone cables and men who had fallen asleep, the last of the attacking battalions did not reach the area of Fort Dologorodoc until one o'clock in the morning. This climb has been described by Captain Brian Gomm, one of Marriott's two Signals officers. "We moved up the narrow track towards the heights, a long line of heavily laden men---a whole brigade. The moonlight was shining on the Fort, which seemed a very long way above us. Soon the ground below was out of sight, and the only sounds were the scraping of boots on the mule track and the mortar shells whizzing over us to crash lower down. We were glad to leave that area, for the slope of the mountain protected us. "Slowly the line of men snaked upwards towards Dologorodoc, accompanied by mortar fire and desultory shelling from our own field guns. The last hundred yards were quite the worst of all. There was no track---it was just a mass of powdered stone and dust which slipped away as we scrambled up. 1 remember making a last effort, and by a great heave reached the low wall of the Fort. I looked over this wall and leaned against it. Infantry stood in the small trench behind the wall, but there was no Fort at all, only a rocky plateau about one hundred yards in diameter, with a small building to one side." The Brigadier had been right to postpone the zero hour until half-past two for the 1st Worcestershires and a quarter of an hour later for the 3/2nd Punjab. The 6/13th would exploit through the Indian battalion to the cross-roads west of Keren. Bucknall's Worcestershires, after a late start, made good progress. but met heavy enemy resistance soon after four o'clock. Despite this they had, by 7.30, established themselves on a pimple one hundred yards south of Point 1552 on the Falestoh ridge. Meanwhile, from behind our infantry the enemy had counterattacked eastwards against Fort Dologorodoc, and had reached to within fifty yards before they were beaten back. For two hours that morning Italian artillery heavily bombarded the Fort---particularly the concrete blockhouse on the north side in which Brigadier Marriott had established his battle headquarters. This was later moved, because of the vicious strafing, into one of the trenches of the Fort, although these were already overcrowded. Marriott noted in his diary that evening: "My battle H.Q. was shelled so heavily that we were literally shut in." For Marriott, the situation remained obscure for several hours, because the liaison officer of the 3/2nd Punjab had been wounded and the Worcestershires' wireless set damaged beyond local repair. The maintenance of telephone cables to the forward companies was an acute problem. All the lines had been cut by shelling, and heliograph was used. But eventually news did come through that, although progress was slow, the enemy had been severely hit. Two very determined attacks by Bucknall's men had failed to gain Falestoh; one company now held positions on the lower slopes and the rest of the battalion were astride the Fort road some five hundred yards short of Zeban Minor. It was then learned that on the left Jenkins' 3/2nd Punjab, after a splendid attack during which they captured four enemy guns, were again held up by Italian fire from the direction of Sanchil. The battalion was now within half a mile of Zeban Minor. Then, at 7.30, 'A' Company of the 6/13th Frontier Force Rifles, under Captain Anant Singh Pathania, put in an attack on the left flank of the 3/2nd Punjab to protect it from counter-attacks. With great gallantry this company rushed over ground that was swept by Italian guns from Railway Bumps and Sanchil, and captured forty prisoners. And our forward infantry held on to the very exposed ground they had gained, in the face of heavy artillery shelling and sniping. The remainder of the 6/13th acted as porters, carrying water, rations, grenades, Very lights, small-arms and mortar ammunition up to the other two battalions of 29 Brigade. At half-past ten Colonel Bucknall walked back to Brigade Headquarters. To Marriott he explained the impossibility of hanging on indefinitely to the positions already gained on the slopes of Falestoh, or of making further progress. His forward companies, now virtually isolated, were suffering casualties from enemy guns on Zeban and Falestoh. On being informed of this situation, General Heath at once telephoned back for supplies to be dropped. Urgency demanded that the stores be packed on the spot; there were no proper containers. No airmen there had been trained in Army co-operation. But this supply-dropping flight was arranged with great speed by Air Commodore Slatter, who was with the Kaid at his forward headquarters near by. Soon after one o'clock that afternoon a Vincent and a Wellesley aircraft flew as low as they dared in the mountains, and dropped hard-scale rations and small-arms ammunition for both forward battalions. A flight-sergeant lay on the floor of the Vincent and pushed the stores out through a trap-door in the floor. Accuracy of dropping in the difficult conditions was hardly to be expected, particularly in view of the fact that the Worcestershires had been unable to demarcate their dropping zone with the conspicuous white 'X' asked for by the Royal Air Force. Some of the ammunition was bent; many of the supplies fell so far from the battalion areas that they could not be retrieved. The ammunition, jettisoned in bandoliers, fell over an area of the hill three-quarters of a mile long. In addition, enemy shelling caused casualties to the parties of men who were gathering in the supplies. Finally, to add to these difficulties, our aircraft drew a large volume of enemy ground-fire from Sanchil and Falestoh. Later in the afternoon, because of the problematic maintenance with ammunition and water, and having regard for the exhaustion of the Worcestershires, General Heath ordered Marriott to withdraw his forward troops to the tip of the depression half a mile in front of Fort Dologorodoc. At nightfall, and not before, was this move possible. Bucknall brought his men back to the Big Rocks area, on the reverse side of the Fort. A party of the 6/13th Frontier Force Rifles helped them to carry in the wounded and dead, who now numbered fifty-five and twenty-three. At six o'clock Marriott also brought his battle headquarters away from ist uncomfortable position---the target of snipers on Sanchil and of airbursts--and established himself between two huge rocks, also on the reverse slope. And the 3/2nd Punjab held on to their positions eight hundred yards in front of Fort Dologorodoc.</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Brigadier John Marriott, then forty-five, had won the D.S.O., M.C., and Croix de Guerre while serving with the Northamptonshire Regiment in the First World War. After a year on the staff of our Military Attaché in Washington, he had transferred to the Scots Guards. By 1938 he was commanding the 2nd Battalion, and sailed</w:t>
      </w:r>
    </w:p>
    <w:p>
      <w:pPr>
        <w:pStyle w:val="Normal"/>
        <w:jc w:val="both"/>
        <w:rPr>
          <w:sz w:val="20"/>
        </w:rPr>
      </w:pPr>
      <w:r>
        <w:rPr>
          <w:sz w:val="20"/>
        </w:rPr>
        <w:t>with them to Egypt in December of that year. His spare figure stepping precisely round his brigade parish, wearing Scots Guards hosetops and long puttees immaculately rolled, was familiar and stimulating. At all times he demanded the highest standard, his discipline was rigid, and he kept his troops constantly on their toes. Though he was never over-friendly with anyone, and allowed no liberties to be taken, he was greatly liked and respected, for his sense of humour was dry, his mess comfortable, his hospitality generous. Whether his mess was between two rocks high up on Keren, or in an Italian house, or, again, in a dark cave, Marriott was a gourmet, eager when someone shot a guineafowl or a gazelle, and particular about his sherry. One of the best jokes his staff ever enjoyed was the episode of the Brigadier's cake. This gorgeous iced cake had been sent down from Cairo by his wife, and when 29 Brigade left Port Sudan, the two-thirds that remained were packed in a round cake-tin by the Brigadier's batman, Guardsman Sharpe. Great reference was made by Marriott during the next two months of campaigning, as to how this cake was to be eaten. And after the battle of Ad Teclesan the cake was sent for. The tin was brought in by the Indian cook, Suzi, and opened for Marriott's inspection. There was no cake. In its place, lying snugly in the tin and fitting as if this had been specially made for it, was---Guardsman Sharpe's hat! Brigadier Marriott astonished many by the way in which he took quickly to Indian Army manners and methods. These must have been strange to him, for he had not been to India, and had always served with British troops. He was asked one day how he managed to get on so well with the Indian soldiers, seeing that he spoke no Urdu. The audience was intrigued by Marriott's reply. "Oh, I just go round and smile at them and say 'Tigeri, tigeri' and they seem to like it." On further inquiry it was discovered that John Marriott's 'Tigeri, tigeri' was a phonetical attempt at "Tagra hai?" which means "Are you on top of your form?" He was invariably turned out impeccably, even in battle; his manner was urbane, polished, unruffled. Very rarely was he anything but his smooth and dapper self, sociable, definite, punctilious---a Guardsman commanding an Indian Infantry Brigade with marked success. Of the sepoys he was extremely fond, and his admiration for them mounted as the weeks passed. He could climb the steep hills with the best of them. It was a help, perhaps, that General Alexander, himself an Irish Guardsman, was Colonel of the 3/2nd Punjab, and so, as Marriott expressed it: "I suppose they felt that to have a Guardsman as Brigadier was not too unsatisfactory." A characteristically British understatement!</w:t>
      </w:r>
    </w:p>
    <w:p>
      <w:pPr>
        <w:pStyle w:val="Normal"/>
        <w:jc w:val="both"/>
        <w:rPr>
          <w:sz w:val="20"/>
        </w:rPr>
      </w:pPr>
      <w:r>
        <w:rPr>
          <w:sz w:val="20"/>
        </w:rPr>
      </w:r>
    </w:p>
    <w:p>
      <w:pPr>
        <w:pStyle w:val="Normal"/>
        <w:jc w:val="center"/>
        <w:rPr>
          <w:sz w:val="20"/>
        </w:rPr>
      </w:pPr>
      <w:r>
        <w:rPr>
          <w:sz w:val="20"/>
        </w:rPr>
        <w:t>* * * * *</w:t>
      </w:r>
    </w:p>
    <w:p>
      <w:pPr>
        <w:pStyle w:val="Normal"/>
        <w:jc w:val="both"/>
        <w:rPr>
          <w:sz w:val="20"/>
        </w:rPr>
      </w:pPr>
      <w:r>
        <w:rPr>
          <w:sz w:val="20"/>
        </w:rPr>
        <w:t>At seven o'clock that night, while the Worcestershires were being evacuated, 'B' Company of the 6/13th out on the left flank was heavily counter-attacked by a battalion of Savoy Grenadiers. Captain Anant Singh Pathania displayed magnificent courage and leadership in this action. Although wounded in the face and in both legs, he collected his company headquarters and any other men he could muster, and pushed the enemy out with the bayonet. Only then, and under orders, did he hand over the company to his second-in-command, but the latter, too, was wounded by bomb splinters. Major Munn, who was now Forward Observation Officer with the 3/2nd Punjab and commanded 389 Battery of Sussex Yeomanry, happened to be passing by when this engagement began. He walked up to the company commander and asked if he could help. Munn was himself wounded by bomb splinters, but gallantly rushed back to Fort Dologorodoc, and had two sections of Rodwell's West Yorkshires sent forward with all haste to assist the Frontier Force men, who had by now suffered 35 per cent. casualties. They held their ground notwithstanding, and again drove the enemy back at the point of the bayonet. So ended the first phase of the offensive as it was originally planned. General Heath decided to hold on firmly to the vital gain of Dologorodoc and the ground beyond, such as it was, while he thought out a plan for the next move. The fact that 29 Brigade had failed to gain the high ground and to exploit further made our hold upon the Fort seem precarious, and for a number of days entailed constant efforts by the Royal Air Force and the Gunner regiments of the Division to subdue the enemy along the ridges. There followed a week of holding on to what had been gained, while the Italians, day after day, counter-attacked with the utmost determination in their efforts to recapture the vital Fort Dologorodoc. During this week no fewer than eight such onslaughts were launched. The defenders of the Fort drove back every one. On March 19 Major W. H. Langran, M.C., assumed command of the 2nd West Yorkshires in place of Lieutenant-Colonel R. L. Rodwell, A.F.C., who went to Division to act as Corps Liaison Officer. 29 Brigade, being relieved in their position by Nine Brigade, moved to the reverse side of Pinnacle and were heavily shelled during the take-over. They were now responsible for pinnacle and Pimple. On the 20th the troops were all able to spend a quiet day, and batches of men were sent out to Kilo 116 to wash. During the following three days the West Yorkshires, for example, 'rested' behind Fort Dologorodoc. But the heat was intense, and from the east blew a hot, dust-laden wind that freshened at night. Small parties were sent back for a bath and, a rest, but shelling continued day and night, and the battalion had most of its casualties during four days of otherwise comparative inactivity. Three shells burst in the same place in as many minutes and caused casualties among the stretcher bearers. One shell burst beside the signal exchange, wounding the signal sergeant. Another landed in battalion headquarters. Reports from the Fourth Indian Division, from interrogation of prisoners. and from the active patrolling carried out during this period of preparation indicated an imminent enemy withdrawal towards the Zeban front. The enemy seemed to be drawing in his battalions from the right flank preparatory to a general retirement, using Zeban and Falestoh as a screen. Many deserters, mostly from the Colonial battalions, had been crawling under the wire on Acqua Col---the seats of some trousers verified this---in spite of the risk of being shot by their own officers.</w:t>
      </w:r>
    </w:p>
    <w:p>
      <w:pPr>
        <w:pStyle w:val="Normal"/>
        <w:jc w:val="both"/>
        <w:rPr>
          <w:sz w:val="20"/>
        </w:rPr>
      </w:pPr>
      <w:r>
        <w:rPr>
          <w:sz w:val="20"/>
        </w:rPr>
      </w:r>
    </w:p>
    <w:p>
      <w:pPr>
        <w:pStyle w:val="Heading3"/>
        <w:rPr/>
      </w:pPr>
      <w:r>
        <w:rPr/>
        <w:t>THE FALL OF KEREN</w:t>
      </w:r>
    </w:p>
    <w:p>
      <w:pPr>
        <w:pStyle w:val="Normal"/>
        <w:jc w:val="center"/>
        <w:rPr>
          <w:sz w:val="20"/>
        </w:rPr>
      </w:pPr>
      <w:r>
        <w:rPr>
          <w:sz w:val="20"/>
        </w:rPr>
        <w:t>MARCH 1941</w:t>
      </w:r>
    </w:p>
    <w:p>
      <w:pPr>
        <w:pStyle w:val="Normal"/>
        <w:jc w:val="both"/>
        <w:rPr>
          <w:sz w:val="20"/>
        </w:rPr>
      </w:pPr>
      <w:r>
        <w:rPr>
          <w:sz w:val="20"/>
        </w:rPr>
      </w:r>
    </w:p>
    <w:p>
      <w:pPr>
        <w:pStyle w:val="Normal"/>
        <w:jc w:val="both"/>
        <w:rPr>
          <w:sz w:val="20"/>
        </w:rPr>
      </w:pPr>
      <w:r>
        <w:rPr>
          <w:sz w:val="20"/>
        </w:rPr>
        <w:t>THE Division, after hard fighting, had not gained Falestoh and Zeban; nor had the Fourth Indian Division yet captured Sanchil and Brigs Peak. General Heath had no reserves. The only brigade he had not used was the Tenth, which had already suffered severely on the slopes of Sanchil. But he determined to maintain pressure against the enemy, and to feel his front for points of weakness. With this in mind he investigated the chances of repairing the breach in the main road up the Dongolaas Gorge, for it had occurred to him that the Italians might be neglecting their defences there. During the original reconnaissance a distant view of the road-block had been obtained from Cameron Ridge, and a preliminary estimate made of the time and labour required to clear it. But it was not until after the capture of Fort Dologorodoc that a close reconnaissance was possible. On the night of March 16 a Sapper officer from 2 Field Company went out to examine the breach. He did this without interference from the Italians , and came back with the information that the block consisted of two craters about twenty yards long, with a debris of large boulders at each end and between the craters. The total length of the obstacle was over a hundred yards. The officer estimated that the road could be made passable to tracked vehicles with some forty-eight hours' work. The next night a further reconnaissance enabled the C.R.E., Lieutenant- Colonel Arthur Napier, to look at the road-block himself. A patrol of the 6/13th Frontier Force Rifles--the only troops available to give protection to the Sappers---was sent along the railway line towards Railway Bumps. They met no enemy in advance of their fixed defences overlooking the block, but an Italian sentry at the Keren end of the breach was disturbed. It had been Napier's intention on this occasion to start clearing the debris of boulders, using gun-cotton charges where necessary. To drown the noise, a programme of artillery and small-arms fire had been arranged. But the enemy, being on the alert, opened fire. After a brief engagement, Napier realized that he could not carry out his task and withdrew the little force. Thus a plan for a stealthy demolition of some of the larger rocks on the block, which was attempted on the night of the 18th, failed. General Heath decided that a second attempt should be made on the following night, with a covering party strong enough to deal with enemy opposition on both sides of the Dongolaas Gorge. Once again the Frontier Force Rifles---a company of them this time---met two enemy picquets and sustained casualties from bombs showered down on the leading platoon. Twenty of our men were wounded, and the operation had to be abandoned. But despite failure, the information gained was so valuable that on sifting it General Heath exclaimed, "Keren is ours!" He had had an inspiration after realizing that Sanchil, hitherto regarded as the key to the whole position, could be ignored, and that the real key was Railway Bumps. These closely overlooked the road-block and could be approached with considerably less opposition by the railway line from the tunnel below Cameron Ridge. For the third attempt Heath had to wait until the heavily mauled Ten Brigade had been reconditioned. Nothing less than a full-dress attack would succeed. A major operation would have to be staged before the Sappers could start their job, and for this operation the Division would need its third brigade. But Ten Brigade would not be ready for a further severe effort until March 23 at the earliest. The Fourth Indian Division reported on the 20th that they would be able to clear the tunnel on Cameron Ridge spur within two days. It was through this tunnel and along the railway line that Ten Brigade was to advance, under cover of darkness, for its attack. The G.S.O. 1 of Beresford-Peirse's Headquarters, Colonel T. W. Rees--a stocky little Welshman known as "Pete," a teetotaller and nonsmoker who, four years later, was to capture Mandalay---came across to take command of Ten Brigade. This had been led by Fletcher of the H.L.I. ever since January 21, when Brigadier Slim had been wounded. Now Bernard Fletcher formed a mobile column, known as Fletcher Force, composed of the Central Indian Horse, together with thirty-six brigaded carriers and the remaining fourteen Infantry tanks. The column stood ready to advance through the Gorge to Keren to mop up Italian reserves so soon as the road-block should have been cleared. While the Fourth Indian Division would hold the enemy on the left flank and divert his attention, Messervy's Nine Brigade on the right had instructions to push forward and capture three small features that lay between Fort Dologorodoc and Mount Zebanthey were known as Hillocks 'A' and 'B,' and Red Hill. After this had been accomplished, Brigadier Marriott was to send his troops through to take Zeban and, further to the east, Mount Canabai, which looks down on Keren and guards the road to Asmara. It is General Heath's opinion that this exploitation to Zeban and Canabai would not of itself have caused the Italians to give up. They would still have had sufficient troops in hand to defeat the small force that we might have established on these two objectives. Administrative problems would have precluded us from strengthening the force. What the Italians were not prepared to face was a thrust through their central defences by our much-feared Infantry tanks, for which they believed they had no adequate antidote. The main attack was fixed to start early on March 25. It had been postponed by a day. Just before midnight on the 24th patrols from Captain Timbrell's company of</w:t>
      </w:r>
    </w:p>
    <w:p>
      <w:pPr>
        <w:pStyle w:val="Normal"/>
        <w:jc w:val="both"/>
        <w:rPr>
          <w:sz w:val="20"/>
        </w:rPr>
      </w:pPr>
      <w:r>
        <w:rPr>
          <w:sz w:val="20"/>
        </w:rPr>
        <w:t>the 2nd West Yorkshires, after hearing enemy talking on the reverse slope of Hillock 'A,' occupied this small feature. And by half-past four two companies had been established there by Colonel Langran. At the same time Reid's Mahrattas took Hillock 'B' against heavy opposition. Their attack was due to start at half-past four. It was later discovered that an Italian counter-attack had been planned for the same time, but was postponed because the supporting tanks did not arrive. So Reid's men found themselves outnumbered and fighting against an enemy well dug in. By seven o'clock on March 25 the Indian troops had surprised the enemy on Red Hill. Our casualties were heavy when the Italians retaliated from Falestoh with mortar fire, but the defences of the road-block to the south had now been cleared. Meanwhile, Ten Brigade's assault on Railway Bumps had started that morning, the 25th. Brigadier Rees and Sundius-Smith had made several perilous reconnaissances, during which mountain guns had fired at them at point-blank range. The Highland Light Infantry and Baluch spent the night in the tunnel. The scene was like some Rembrandt painting, as the men waited in the darkness that was pierced by an occasional light and by the glow of cigarette ends. From time to time tea and rum were served out. The Indians remained silent by contrast with the 'Jocks," who chattered away and suddenly burst into the strains of Annie Laurie. Brigadier Rees walked to the end of the tunnel to see whether the sounds could be heard, but all was well. The troops were ordered to scatter to left and right of the railway track if firing broke out. Who knew but that the Italians had fixed-line machine guns trained on the exit from the tunnel? When our men debouched they might encounter some Italian patrol, and such a meeting would start an inferno of shooting and grenades. At 3 a.m. the troops tiptoed forward. Brigadier Rees waited anxiously, watching the seconds tick by on his watch. As each minute passed he knew that the men had reached a certain distance without being discovered. What troops the enemy held on Railway Bumps was unknown. The moment was tense, and in no man's mind was there any sense of an easy attack, still less of a walk-over. Each battalion had two companies to fight, and one to carry stores, ammunition, rations, water. The leading Scottish company then left the track and started to scramble up the hillside, only to meet a shower of Italian red bombs. The other two attacking companies, led by Major Maxwell, went farther along the line. Both parties made good progress. The enemy, now thoroughly awake and in some state of panic, hurled down bombs and grenades, but put up little effective resistance. The Italians had been taken by surprise, and our concentrated artillery barrage on the ridge had thrown them into confusion. Several Dogra fighting patrols were sent up the slopes of Sanchil and had hectic little engagements against odds. When a number of Italian soldiers walked down from above with their hands raised, Major Doyle sent out a patrol. The sepoys were greeted with a further storm of red bombs---a favourite Italian trick. By half past five most of the objectives had been gained. Some five hundred prisoners were taken. Several admitted that they had never seriously considered that anyone would risk an attack along the railway track. The colonel of the Bersaglieri battalion holding Railway Bumps surrendered with his headquarters in their dugout to the H.L.I.'s Intelligence sergeant. He was brought back to Brigadier Rees. He was almost speechless with rage at having been surprised. So long had the tunnel been quiescent, that his eyes had been on Sanchil. A battery of pack guns and another of anti-tank guns that had been defending the road-block were captured. Our attack had been successful. Now it was a question of holding on until the Sappers had repaired the road through the Gorge. The Italians still held the upper slopes of Sanchil, but here the mountain side rose so abruptly that the enemy could scarcely bring down accurate fire on the positions held by Ten Brigade. At half past six that morning 2 Field Company started work on clearing the block. The Sappers had asked for two nights and one day in which to clear the road for the passage of tanks; they were given two days and one night. After the first day Napier's three Field Companies, aided by another loaned by the Fourth Indian Division, relieved each other every five hours. The task was accomplished to time, in spite of frequent shelling of the block and its approaches. Throughout the period of work on repairing the demolition, the Royal Air Force continued to bomb the enemy on Falestoh and Zeban. The Italians made several cut-and-run raids with their speedy Savoia bombers directed on our forward guns in the road bend below Pinnacle. These howitzers of the Kashmir Mountain Battery were positioned there to keep quiet the enemy troops on the lower slopes of Sanchil. Other guns to engage Railway Bumps were placed at the mouth of Happy Valley, the control of which had by this time been regained from the Italians. During March 26 the Fourth Indian Division reported signs of .enemy artillery moving away from their front. Ten Brigade reported movement eastwards across the plain of Keren. Nine Brigade, too, noticed a decrease in shelling and anti-aircraft fire from the Italian side. Indeed, the 2nd West Yorkshires noted that this was the quietest day they had spent since the battle for Keren began. On the same day the Commander-in-Chief, Middle East, General Sir Archibald Wavell, visited the battle area with the Kaid. After viewing the situation on the Fifth</w:t>
      </w:r>
    </w:p>
    <w:p>
      <w:pPr>
        <w:pStyle w:val="Normal"/>
        <w:jc w:val="both"/>
        <w:rPr>
          <w:sz w:val="20"/>
        </w:rPr>
      </w:pPr>
      <w:r>
        <w:rPr>
          <w:sz w:val="20"/>
        </w:rPr>
        <w:t>Indian Division's front from Dologorodoc, General Wavell expressed a wish to visit Brigadier Marriott at 29 Brigade. Heath strongly advised the Commander-in-Chief not to do so, because the enemy artillery seldom failed to engage movement observed on the road forward of Divisional Headquarters, and Savoia bombers came at intervals bent on strafing the mountain battery just short of Marriott's headquarters. But General Wavell was stubborn, and was already edging down the spur towards the roadway when five Savoias flew overhead and dropped bombs, as anticipated, on the battery position. The bombs straddled the road. Those officers and men in and around Divisional Headquarters who stood within splinter range of this attack threw themselves down in the cover of rocks. Wavell smiled, and only then was persuaded to give up his intention of going forward to visit Marriott. Instead, he sent a message of good wishes for 29 Brigade's attack next morning. The work of repairing the demolition of the roadway through the Dongolaas Gorge and making the road fit for the passage of tracked and wheeled. vehicles being now within an ace of completion, the time was near for Marriott's Brigade to round off the operation by securing the upper part of the Dongolaas Valley. Accordingly, that night (March 26-27) 29 Brigade launched its attack at half past four through Nine Brigade's positions. The night was very dark, the troops burdened, and the approach march difficult in consequence. But within an hour the Worcestershires had raced to the top of Zeban Minor. Falestoh Ridge was occupied without opposition. And by half past seven two companies of the 6/13th had seized Zeban Major. The enemy had had enough. He had worn himself out with reiterated and vain counter-assaults. He had lost heart for the fight. His resistance was now poor. At six o'clock the 3/2nd Punjab spotted white flags flying from the summit of Sanchil, and during that morning similar white flags appeared on Brigs Peak, Mount Amba and Samanna. The Italians had managed to withdraw over half their guns from Keren and all their troops from the east side of the road into Keren. On the Sanchil side, on and around the commanding heights which the Fourth Indian Division had been so valiantly attacking for more than seven weeks, over 3,000 Italians were left marooned. The battle of Keren was at an end. We must now return to the road-block in the Dongolaas Gorge. At the end of the second day, March 26, when the road had been cleared to a width of twelve feet, it was decided to defer the passage of Fletcher's mobile column until the following morning. A further night of intensive work was necessary to prepare for the tracked vehicles, but the shelling had now died down, and by dawn all was ready. The column passed through, not without incident. The 'I' tanks went first, driven by their incomparable crews; then the carriers, and finally the wheeled vehicles. The leading carrier stuck on the incline of the former block, and delayed matters. One officer's staff car became wedged and had to be thrown over the precipice to allow the remainder to pass . Beneath the rebuilt road lie the bodies of brave men of the Sappers and Miners who gave their lives in clearing the block; and of the 6/13th Frontier Force Rifles who died in winning the information which brought success. By ten o'clock Fletcher Force had entered Keren. When the Air Force had reported, three hours earlier, that the Italians were evacuating the town the role of this column, which had originally been to destroy all Italian communications, reserves, headquarters and guns in the Keren neighbourhood, was changed to that of pursuing the enemy. The 4/10th Baluch and Highland Light Infantry were placed across the valley to stop fugitives. Marriott established 29 Brigade in the area south of the road by Keren. That afternoon Nine Brigade also moved forward from Fort Dologorodoc and down to the water point below Zeban. The stern battle had been won.</w:t>
      </w:r>
    </w:p>
    <w:p>
      <w:pPr>
        <w:pStyle w:val="Normal"/>
        <w:jc w:val="both"/>
        <w:rPr>
          <w:sz w:val="20"/>
        </w:rPr>
      </w:pPr>
      <w:r>
        <w:rPr>
          <w:sz w:val="20"/>
        </w:rPr>
      </w:r>
    </w:p>
    <w:p>
      <w:pPr>
        <w:pStyle w:val="Normal"/>
        <w:jc w:val="center"/>
        <w:rPr>
          <w:sz w:val="20"/>
        </w:rPr>
      </w:pPr>
      <w:r>
        <w:rPr>
          <w:sz w:val="20"/>
        </w:rPr>
        <w:t>* * * * * * *</w:t>
      </w:r>
    </w:p>
    <w:p>
      <w:pPr>
        <w:pStyle w:val="Normal"/>
        <w:jc w:val="both"/>
        <w:rPr>
          <w:sz w:val="20"/>
        </w:rPr>
      </w:pPr>
      <w:r>
        <w:rPr>
          <w:sz w:val="20"/>
        </w:rPr>
      </w:r>
    </w:p>
    <w:p>
      <w:pPr>
        <w:pStyle w:val="Normal"/>
        <w:jc w:val="both"/>
        <w:rPr>
          <w:sz w:val="20"/>
        </w:rPr>
      </w:pPr>
      <w:r>
        <w:rPr>
          <w:sz w:val="20"/>
        </w:rPr>
        <w:t>In a letter to his wife, Lieutenant-Colonel W. E. Dean, of the 3/12th, wrote: "We have been very short of sleep---only two nights did we have a blanket, and latterly we've been climbing, and the nights have been cold. Only one</w:t>
      </w:r>
    </w:p>
    <w:p>
      <w:pPr>
        <w:pStyle w:val="Normal"/>
        <w:jc w:val="both"/>
        <w:rPr>
          <w:sz w:val="20"/>
        </w:rPr>
      </w:pPr>
      <w:r>
        <w:rPr>
          <w:sz w:val="20"/>
        </w:rPr>
        <w:t>change of clothes in the eleven days of the battle, and no water all that time for anything but drinking. I had a long, almost white beard when it was over, and my face and hands were incredibly grimy. The result of that was that every graze went septic at once, and we are all a mass of bandages. No hot meals---all cooking was below, so we had no hot meals except for an occasional cup of tea; and no washing up of plates. We just forked and spooned things out of communal tins, or ate curry puffs, sausage rolls, etc., sent up from behind. One curious thing was that, after ten days, one felt no more dirty than after three, and far less sensitive to the hordes of flies---another inevitable result of the conditions of unburied bodies and no sanitation." The compiler of the narrative for the Official History of this campaign has summed up the battle in these words: "So Keren fell after fifty-three days of siege. It is estimated that the Italians employed in the battle a peak total of thirty-nine battalions and thirty-six batteries, and that during the total period of operations they disposed in all of something over 30,000 infantry, supported by 144 guns. Many of these were fresh troops, and although the British forces never succeeded in driving their opponents from the main peaks on either side of the Gorge, and suffered over 4,000 casualties in their attempts to do so, it is true to say that the enemy brought defeat on himself and finally wore himself out in his eight fierce but fruitless attempts to retake Dologorodoc Fort. It was here that his best and freshest units were driven back with crippling losses. In General Frusci's own situation reports, which were captured, he reveals that 3,000 dead were left at Keren, including General Lorenzini and five senior officers. . . . Practically all had been staked on holding this great natural fortress, with the result that, at the end, there were but three battalions and a few batteries uncommitted between Keren and Asmara." And Lieutenant-General Sir Reginald Savory, who commanded Eleven Brigade during this fighting, affirms, as have others, that "no enemy but the Italians would ever have allowed us to take the place. It was practically 'impregnable,' and even with Italian defenders we suffered heavily and at times began to wonder if we ever would succeed." The Italians, particularly the regular troops such as Savoia Grenadiers, Alpini, and Bersaglieri, were proud of their resistance at Keren. it was one of the few occasions on which they really fought with tenacity and fervour. It is probable that without the specialized training at Tessenei, and experience gained by nearly all the Indian, and some of the British, battalions in operations and columns on the North-West Frontier of India, our troops would not have proved so sharp a thorn in the Italian side. For the battle had been one of endurance and holding on. The Fourth Indian Division had been sent straight into the fight without the priceless opportunity of training for the battle ahead. Co-operation between the two Indian divisions was at once intimate and generous, as General Heath has put on record. The Fourth set the Fifth a very high standard in fighting against the enemy and physical difficulties. Beresford-Peirse's men bore the brunt of the battle for six weeks before the advent of the Fifth Indian Division. And it was natural that the Fourth should have wanted to win through. Indeed, it would merely have been justice had they done so. But in the end, when the final and successful solution to the Keren barrier had been found as the result of trial and error, it was the Fifth who were able to exploit the weakness in these defences. The hitherto impregnable Sanchil, scene of many a valiant and vain assault, grave of many scores of gallant fighters, was taken in reverse by men of the Fifth. None were more pleased at this success than their comrades of the Fourth. Squeezing the nearest hand-hold, my right knuckles turned red from friction with the passenger door while my left hand clung to the handle of a 10-gallon water jug secured behindmy bench. Our driver and translator, Kelata Abraham, honked each time he approached a blind mountain curve. This road of dirt and loose rocks was cut into the largely treeless highlands of central Eritrea, once a part of Ethiopia on the African Hom. We were in a 6-cylinder, 4-door Toyota Land Cruiser equipped with a reserve diesel tank whose gauge was conveniently roof-mounted alongside an altimeter. Its needle read 2,200 meters (7,200 ft). Outside my window was a shoulderless drop-off whose end I couldn't see.  We were on a day trip just outside the Eritrean capital of Asmara, before setting out on our main journey -- a 200-mile run, first through the highlands and then down into ist desert plains all the way to Eritreia's western border with Sudan. As freelance journalists, our goal was to find and interview Sudanese guerrillas who had just opened up a new front there against Sudan's regime. The product of an Islamic revolution, it is backed now by both Iran and Iraq. En shala, Arabic for God Willing, we'd return safely. My partner, Dan Connel, even with his grizzled moustache and thinning hair, looks and acts much younger than his 52 years. He has been covering wars here for the BBC, the Wasbington Post and others since 1976. Lengthy time away from home, however, led to family tensions including the painful estrangement of his youngest daughter. But before we left Asmara, Dan received a letter addressed "Dear Daddy," in which his daughter wrote that she just had a baby girl. "Now I've got them both to celebrate," he gushed, showing faint spider webs around hazel eyes.  Our first stop was an old plantation decorated with rows of violet bougainvilleas, a flowering tree whose limbs grow like vines. Today, they ring farms and vineyards throughout Eritrea -- a legacy of the Italians who colonized it back in 1889. Later the Italians tried to expand south into neighboring Ethiopia. Sipping tea under an old log-and-bougainvillea canopy, I contemplated my own maternal roots and link to this region. My great-grandfather, Theodore Mussano, had served here as a non-commissioned officer in the Italian army. He was one of the few Italians to survive the 1896 Battle of Adua, a decisive campaign which checked Italy's reach on the African Horn until the time of Mussolini.  Next we visited Zagher, a village where Dan is nothin short of a walking legend. Some of his old friends invited us into their home, shooing away two donkeys from the sitting logs on the dirt floor. We were treated to bitter home-brewed beer and a spread of huro, a chick-pea sauce spiced with fiery berbere, served communally over injerra, a flat, sponge-like bread which is this area's staple. Respecting decorum, we ate with our right hands, as the left is reserved for a less sanitary chore.  Eritrea, which only became an independent nation in 1993, is itself a melange of the region's cultures. The Tigrinia people and language dominate, although Arabic, especially in the lowlands near Sudan, is also widely spoken. Spiritually, the population is about equally divided between Eastern Orthodox Christians and Sunni Muslims. There is also a small minority who, like Kelata, are Catholic, converted first by Spanish Jesuits and later the Italians. These differences came clear during our journey. Seeing our white faces, children in the highlands repeatedly yelled "Italiani" to get our attention, while in the lowlands they playfully shouted "Khawagia", the local Arabic word for white people.  A flat tire in Asmara delayed our departure for Sudan. But the Kumho 16-in., all-terrain steel-belted radials still had almost an inch of tread. Kelata checked their air pressure, and made sure the diesel tanks were topped off. Our rented 1994 Land Cruiser had an appropriate Sandstone finish embellished with red sport stripes. Despite 53,657 kilometers, its ignition timing and compression sounded perfect. So did its cassette deck. Kelata brought Tigrinian ballads as well as some hybrids of traditional melodies with rock.  Security was a concern. In addition to the civil war in Sudan, Eritrea was fighting its own guerrillas, a small but very dangerous group known as Islamic Jihad or Islamic Holy War. But so far it had been limited to isolated acts of terrorism and assassinations, and, even among Muslims, seems to have little support. One reason is that Eritreans, Muslims and Christians alike just finished waging a 30-year war for independence against Ethiopia, leaving Eritreans everywhere with an uncanny sense of national pride. Take Asmara. It is both the cleanest and safest capital I've visited on five continents. Nonetheless, Islamic Jihad was still active in the lowlands, suspected of planting large land mines on rural roads which had killed dozens of people. While the road out of Asmara was paved, there was little if any shoulder, even as we climbed to 2,800 meters (9,240 ft). When there was a guardrail, it was only a series of white cement squares, each just a few feet high, and spaced out with almost a car length between them. Adding to the challenge, oncoming vehicles, especially large Fiat trucks, tended to hug the middle of the road, while mountain goats herded by mongrel dogs and Tigrinia shepherds often appeared as well without warning.  The terrain looked dusty and dry, even though it was the end of the high-land's rainy season. Topsoil here had little to cling to with most of the trees either cut down for firewood or otherwise destroyed during the war. Reminding us of it, about every hour we passed the rusted carcass of a tank. The more mangled ones had clearly been blown apart by large mines, while others looked like they had simply broken down and been abandoned by their Ethiopian drivers. Models included Soviet T-54s, and M-48s designed by Chrysler.  Each superpower had backed Ethiopia at different times against the Eritrean guerrillas, as what was an intense struggle between local forces was only part of a larger contest for them. The United States armed Ethiopia until 1977, when its new government turned east toward the Soviet Union. Regardless, the Eritrean guerrillas fought each foreign-backed regime with equal vigor. Meanwhile, neighboring Somalia, which had been a Soviet ally, flipped in the opposite direction. At the same time, Sudan stayed in the American camp -- until 1989 when its Islamic revolutionaries seized power. Blacktop soon changed to dirt and rocks. Softer coil springs made this '94 Land Cruiser a serious improvement over the durable, but spine-jolting '70s and '80s models that I had endured covering wars in Central America. Though the Land Cruiser's oversized radiator can make it hard to get the heater fired up in winter, here – where temperatures can climb as high as 115 degrees Fahrenheit -- our temperature gauge stayed well below the medium mark. Descending to 800 meters (2,640 ft), we began to pass mountains of meteor-size boulders boulders cracked from once-solid rock by the sun. Yet, Dan remarked that he had never seen the surrounding plains look so green. Abundant rainfall had made the brush and even some grass flush with color, while acacia trees, whose limbs branch out in a natural canopy, were also blooming. Dan had been here back in late 1984, when Ethiopia, then including Eritrea, suffered the worst famine in memory. We stopped for the night in Keren, a small city settled between two jagged rows of mountains that open up into the desert. Kelata took us to see a giant bayobab tree where, 141 years ago, Italian Franciscans had made a shrine. During World War II, according to legend, Italian soldiers who were under attack from British planes took refuge inside the tree and Survived. But many on both sides of this battle did not. Near the shrine today is a cemetery for British soldiers still maintained by the United Kingdom. Back in 1935, Mussolini reversed the defeat at Adua to finally annex Ethiopia along with Eritrea, with Italian forces staying in both until being driven out by the British in 1941. (The winning allies later made Ethiopia and Eritrea one state). According to the British Cemetery book, "the most bloody and decisive battle, took place here at Keren." The graves were adorned with freshly planted flowers, with a caretaker just finishing for the day. I gravitated to one, that of Captain H.S. Frost of the Cheshire Regiment, who, at 27, died on the battle's last day. His headstone read: "Greater Love Hath No Man Than This. That a Man Lay Down His Life for Friends." I wondered if this was an embellishment granted gratuitously  to fallen officers. But only a few men, officers and enlisted men alike, had any such inscription. Next to Frost were I. Ulrich and S. Wajnsztejn, "pioneers" in the same unit. Engraved into each of their headstones was a Star of David. More heat followed the dawn. Most of the riverbeds were dry, as they only have water during and rightafter a rain. But in a few places their banks were overgrown with tall palm trees, a green oasis in a dusty sea. We still had to stop often for passing herds of goats as well as sheep, and several times for camel trains loaded with firewood and led by bearded men wearing thin, white cotton jebel alias, one-piece mountain covers. Islamic Jihad was still on our minds. The previous night we ran into an Eritrean doctor who is an old friend of Dan's. He told us about two recently captured Jihad fighters. One he described as a young, impressionable lad who left his pastoral life here to move to Sudan's urban capital of Khartoum where he was introduced to revolutionary Islamic ideas. But since his father had supported the Eritrean struggle, Eritrean officials saw him as a good kid under bad influence, and eventually let him go. The other one, however, admitted to being with jihad for six years. "He had a knife and a gun," said the doctor, who had removed a bullet from his chest before turning him over to authorities from Asmara. "He told me that he shot Christians, but that he only used his knife to cut the throats of Muslims who failed to support their Holy War." The next morning for breakfast we had an egg, bean and onion dish, served with injerra and shai, Arabic for tea, with lots of sugar. On the way out of town, a young woman asked us for a ride. Selam, as I'll call her, wore plastic gold shoes and a red-flowered dress with long sleeves, along with a green-print scarf covering her hair. She is an elementary school teacher. After she climbed in, one of her pupils, a beaming girl, ran up to hand us a clear plastic bottle of mineral water. Selam, who speaks Arabic as well as English, thanked her in Tigrinia. Shy at first, Selam displayed a delighfful sense of humor. She told me that she had relatives living in Sudan. But mostly we played games with language and guffawed together when a red-headed bird perched on the back of a grazing goat. Later we approached a deep riverbed, where a crowd of people and vehicles had gathered. Selam, to avoid giving the wrong impression, re-arranged her scarf to also cover the sides of her face and neck. It had rained heavily several days before, with the flood washing out the  packed dirt which had made a passageway through this depression. (Its bridge had been knocked out long ago.) A group of men pushed first a truck and then a bus through successfully. Once the way was clear, the Land Cruiser's 4-wheel drive low range easily conquered this slippery challenge. We dropped Selam off in Tessenei, the last town before Sudan, and then went on to find our Sudanese guerrilla contacts. Later, they took us to see a group of about 25 fighters dug in behind the rocks of a ridge just over the border. Armed with Kalashnikov rifles and larger machine guns, they peered out over the open plain at a Sudanese Army outpost. Two weeks before, these same fighters had ambushed a group of Sudanese militia riding in a Toyota Land Cruiser, destroying it and killing seven. Now the guerrillas handed me binoculars to see another Toyota Land Cruiser, a white 4-door with a .50-caliber machine gun mounted in back, raising a train of dust as it raced for the safety of the outpost. Back in Tessenei, we met with Eritrean Army officers. They told us about two anti-vehicular land mines that had recently been uncovered on rural roads -- planted, they said, by Islamic Jihad. Driving off to inspect one we got a flat. After changing it, we went back to town to get it fixed. An Eritrean Army colonel joined us in the cab before we left again -- only to get another flat. This time we just changed it and kept going. Then at about 45 mph we hit a football-size rock, blowing a third tire. Without an extra spare to go on, the colonel flagged down a 6-wheel Russian military truck, while Kelata stayed behind with the Land Cruiser.  The colonel took us to see one of the mines with both its pressure plate and detonator safely removed. A new one made of plastic, it had markings in French, German and Italian. While waiting for Kelata to fetch us, an 18 year-old Eritrean Army soldier, Aden, prepared a batch of spoon-standing coffee. Following tradition, she first crushed the grounds, and then boiled water over charcoal fire, before brewing the grounds several times in a smaller silver pot filtered with horse hairs to serve the three progressively less potent rounds. Later Aden showed us her less traditional side, brandishing her Kalashnikov rifle. We left a day later after lunch -- soon to be overcome by a group of Eritrean Army soldiers in, of course, a Toyota Land Cruiser. They had just discovered a land mine a few miles back on the very same road that we were traveling. We went back to inspect and photograph it. Except for the lot number, it was identical to the other mine. Although the soldiers had already disarmed it, they feared lifting the charge itself for fear that it might also be booby-trapped. Like the villagers who pass by every few hours in crowded buses, we were lucky. The only reason that nobody hit this mine is that it must have been planted over a week ago, before the last strong rain. The shifting mud and sand had changed the course of the road, with vehicles passing now only about 100 ft away. Fortunately one of the laborers sent to repair it saw part of the mine's pressure plate sticking out of the dirt. In single file we walked back to our Land Cruiser, and drove on. I prayed, to no particular deity, that we wouldn't find anymore mines. Humdillylah, Thanks Be to God, we didn't.</w:t>
      </w:r>
    </w:p>
    <w:p>
      <w:pPr>
        <w:pStyle w:val="Normal"/>
        <w:rPr>
          <w:sz w:val="20"/>
        </w:rPr>
      </w:pPr>
      <w:r>
        <w:rPr>
          <w:sz w:val="20"/>
        </w:rPr>
      </w:r>
    </w:p>
    <w:p>
      <w:pPr>
        <w:pStyle w:val="Normal"/>
        <w:rPr>
          <w:sz w:val="20"/>
        </w:rPr>
      </w:pPr>
      <w:r>
        <w:rPr>
          <w:sz w:val="20"/>
        </w:rPr>
      </w:r>
    </w:p>
    <w:p>
      <w:pPr>
        <w:pStyle w:val="Heading7"/>
        <w:rPr/>
      </w:pPr>
      <w:r>
        <w:rPr/>
        <w:t>Indian Army, 1939</w:t>
      </w:r>
    </w:p>
    <w:p>
      <w:pPr>
        <w:pStyle w:val="Normal"/>
        <w:rPr>
          <w:sz w:val="20"/>
        </w:rPr>
      </w:pPr>
      <w:r>
        <w:rPr>
          <w:sz w:val="20"/>
        </w:rPr>
        <w:t>Cavalry</w:t>
      </w:r>
    </w:p>
    <w:p>
      <w:pPr>
        <w:pStyle w:val="Normal"/>
        <w:rPr>
          <w:sz w:val="20"/>
        </w:rPr>
      </w:pPr>
      <w:r>
        <w:rPr>
          <w:sz w:val="20"/>
        </w:rPr>
      </w:r>
    </w:p>
    <w:p>
      <w:pPr>
        <w:pStyle w:val="Normal"/>
        <w:rPr>
          <w:sz w:val="20"/>
        </w:rPr>
      </w:pPr>
      <w:r>
        <w:rPr>
          <w:sz w:val="20"/>
        </w:rPr>
        <w:t>Cavalry regiments were organised into three administrative groups, with one regiment in each group ermanently allocated the depot and training role for the group. By 1939 a few regiments had been mechanised but the rest retained their horses.</w:t>
      </w:r>
    </w:p>
    <w:p>
      <w:pPr>
        <w:pStyle w:val="Normal"/>
        <w:rPr>
          <w:sz w:val="20"/>
        </w:rPr>
      </w:pPr>
      <w:r>
        <w:rPr>
          <w:sz w:val="20"/>
        </w:rPr>
      </w:r>
    </w:p>
    <w:p>
      <w:pPr>
        <w:pStyle w:val="Normal"/>
        <w:jc w:val="both"/>
        <w:rPr>
          <w:sz w:val="20"/>
        </w:rPr>
      </w:pPr>
      <w:r>
        <w:rPr>
          <w:sz w:val="20"/>
        </w:rPr>
        <w:t>1st GROUP</w:t>
      </w:r>
    </w:p>
    <w:p>
      <w:pPr>
        <w:pStyle w:val="Normal"/>
        <w:jc w:val="both"/>
        <w:rPr>
          <w:sz w:val="20"/>
        </w:rPr>
      </w:pPr>
      <w:r>
        <w:rPr>
          <w:sz w:val="20"/>
        </w:rPr>
        <w:t>1st Skinner’s Horse [mech 1939] Bannu</w:t>
      </w:r>
    </w:p>
    <w:p>
      <w:pPr>
        <w:pStyle w:val="Normal"/>
        <w:jc w:val="both"/>
        <w:rPr>
          <w:sz w:val="20"/>
        </w:rPr>
      </w:pPr>
      <w:r>
        <w:rPr>
          <w:sz w:val="20"/>
        </w:rPr>
        <w:t>2nd Royal Lancers (Gardner’s Horse) [mech 1939] Jullundur</w:t>
      </w:r>
    </w:p>
    <w:p>
      <w:pPr>
        <w:pStyle w:val="Normal"/>
        <w:jc w:val="both"/>
        <w:rPr>
          <w:sz w:val="20"/>
        </w:rPr>
      </w:pPr>
      <w:r>
        <w:rPr>
          <w:sz w:val="20"/>
        </w:rPr>
        <w:t>3rd Cavalry *Jubbulpore</w:t>
      </w:r>
    </w:p>
    <w:p>
      <w:pPr>
        <w:pStyle w:val="Normal"/>
        <w:jc w:val="both"/>
        <w:rPr>
          <w:sz w:val="20"/>
        </w:rPr>
      </w:pPr>
      <w:r>
        <w:rPr>
          <w:sz w:val="20"/>
        </w:rPr>
        <w:t>15th Lancers (Depot Regiment) Jhansi</w:t>
      </w:r>
    </w:p>
    <w:p>
      <w:pPr>
        <w:pStyle w:val="Normal"/>
        <w:jc w:val="both"/>
        <w:rPr>
          <w:sz w:val="20"/>
        </w:rPr>
      </w:pPr>
      <w:r>
        <w:rPr>
          <w:sz w:val="20"/>
        </w:rPr>
        <w:t>16th Light Cavalry * Peshawar</w:t>
      </w:r>
    </w:p>
    <w:p>
      <w:pPr>
        <w:pStyle w:val="Normal"/>
        <w:jc w:val="both"/>
        <w:rPr>
          <w:sz w:val="20"/>
        </w:rPr>
      </w:pPr>
      <w:r>
        <w:rPr>
          <w:sz w:val="20"/>
        </w:rPr>
        <w:t>17th Poona Horse Poona</w:t>
      </w:r>
    </w:p>
    <w:p>
      <w:pPr>
        <w:pStyle w:val="Normal"/>
        <w:jc w:val="both"/>
        <w:rPr>
          <w:sz w:val="20"/>
        </w:rPr>
      </w:pPr>
      <w:r>
        <w:rPr>
          <w:sz w:val="20"/>
        </w:rPr>
        <w:t>18th King Edward VII’s Own Cavalry Meerut</w:t>
      </w:r>
    </w:p>
    <w:p>
      <w:pPr>
        <w:pStyle w:val="Normal"/>
        <w:jc w:val="both"/>
        <w:rPr>
          <w:sz w:val="20"/>
        </w:rPr>
      </w:pPr>
      <w:r>
        <w:rPr>
          <w:sz w:val="20"/>
        </w:rPr>
      </w:r>
    </w:p>
    <w:p>
      <w:pPr>
        <w:pStyle w:val="Normal"/>
        <w:jc w:val="both"/>
        <w:rPr>
          <w:sz w:val="20"/>
        </w:rPr>
      </w:pPr>
      <w:r>
        <w:rPr>
          <w:sz w:val="20"/>
        </w:rPr>
        <w:t>2nd GROUP</w:t>
      </w:r>
    </w:p>
    <w:p>
      <w:pPr>
        <w:pStyle w:val="Normal"/>
        <w:jc w:val="both"/>
        <w:rPr>
          <w:sz w:val="20"/>
        </w:rPr>
      </w:pPr>
      <w:r>
        <w:rPr>
          <w:sz w:val="20"/>
        </w:rPr>
        <w:t>4th Hodson’s Horse Lorelai</w:t>
      </w:r>
    </w:p>
    <w:p>
      <w:pPr>
        <w:pStyle w:val="Normal"/>
        <w:jc w:val="both"/>
        <w:rPr>
          <w:sz w:val="20"/>
        </w:rPr>
      </w:pPr>
      <w:r>
        <w:rPr>
          <w:sz w:val="20"/>
        </w:rPr>
        <w:t>5th Probyn’s Horse Risalpur</w:t>
      </w:r>
    </w:p>
    <w:p>
      <w:pPr>
        <w:pStyle w:val="Normal"/>
        <w:jc w:val="both"/>
        <w:rPr>
          <w:sz w:val="20"/>
        </w:rPr>
      </w:pPr>
      <w:r>
        <w:rPr>
          <w:sz w:val="20"/>
        </w:rPr>
        <w:t>10th Guides Cavalry (Frontier Force) Quetta</w:t>
      </w:r>
    </w:p>
    <w:p>
      <w:pPr>
        <w:pStyle w:val="Normal"/>
        <w:jc w:val="both"/>
        <w:rPr>
          <w:sz w:val="20"/>
        </w:rPr>
      </w:pPr>
      <w:r>
        <w:rPr>
          <w:sz w:val="20"/>
        </w:rPr>
        <w:t>11th Prince Albert Victor’s Own Cavalry (Frontier Force) Sialkot</w:t>
      </w:r>
    </w:p>
    <w:p>
      <w:pPr>
        <w:pStyle w:val="Normal"/>
        <w:jc w:val="both"/>
        <w:rPr>
          <w:sz w:val="20"/>
        </w:rPr>
      </w:pPr>
      <w:r>
        <w:rPr>
          <w:sz w:val="20"/>
        </w:rPr>
        <w:t>12th Sam Browne's Cavalry (Depot Regiment) Ferozepore</w:t>
      </w:r>
    </w:p>
    <w:p>
      <w:pPr>
        <w:pStyle w:val="Normal"/>
        <w:jc w:val="both"/>
        <w:rPr>
          <w:sz w:val="20"/>
        </w:rPr>
      </w:pPr>
      <w:r>
        <w:rPr>
          <w:sz w:val="20"/>
        </w:rPr>
        <w:t>13th Duke of Connaught’s Lancers [mech 1938] Peshawar</w:t>
      </w:r>
    </w:p>
    <w:p>
      <w:pPr>
        <w:pStyle w:val="Normal"/>
        <w:jc w:val="both"/>
        <w:rPr>
          <w:sz w:val="20"/>
        </w:rPr>
      </w:pPr>
      <w:r>
        <w:rPr>
          <w:sz w:val="20"/>
        </w:rPr>
        <w:t>14th Scinde Horse mech 1938 Rawalpindi</w:t>
      </w:r>
    </w:p>
    <w:p>
      <w:pPr>
        <w:pStyle w:val="Normal"/>
        <w:jc w:val="both"/>
        <w:rPr>
          <w:sz w:val="20"/>
        </w:rPr>
      </w:pPr>
      <w:r>
        <w:rPr>
          <w:sz w:val="20"/>
        </w:rPr>
      </w:r>
    </w:p>
    <w:p>
      <w:pPr>
        <w:pStyle w:val="Normal"/>
        <w:jc w:val="both"/>
        <w:rPr>
          <w:sz w:val="20"/>
        </w:rPr>
      </w:pPr>
      <w:r>
        <w:rPr>
          <w:sz w:val="20"/>
        </w:rPr>
        <w:t>3rd GROUP</w:t>
      </w:r>
    </w:p>
    <w:p>
      <w:pPr>
        <w:pStyle w:val="Normal"/>
        <w:jc w:val="both"/>
        <w:rPr>
          <w:sz w:val="20"/>
        </w:rPr>
      </w:pPr>
      <w:r>
        <w:rPr>
          <w:sz w:val="20"/>
        </w:rPr>
        <w:t>6th Duke of Connaught’s Lancers Delhi</w:t>
      </w:r>
    </w:p>
    <w:p>
      <w:pPr>
        <w:pStyle w:val="Normal"/>
        <w:jc w:val="both"/>
        <w:rPr>
          <w:sz w:val="20"/>
        </w:rPr>
      </w:pPr>
      <w:r>
        <w:rPr>
          <w:sz w:val="20"/>
        </w:rPr>
        <w:t>7th Light Cavalry * Bolarum</w:t>
      </w:r>
    </w:p>
    <w:p>
      <w:pPr>
        <w:pStyle w:val="Normal"/>
        <w:jc w:val="both"/>
        <w:rPr>
          <w:sz w:val="20"/>
        </w:rPr>
      </w:pPr>
      <w:r>
        <w:rPr>
          <w:sz w:val="20"/>
        </w:rPr>
        <w:t>8th King George’s Own Light Cavalry Kohat</w:t>
      </w:r>
    </w:p>
    <w:p>
      <w:pPr>
        <w:pStyle w:val="Normal"/>
        <w:jc w:val="both"/>
        <w:rPr>
          <w:sz w:val="20"/>
        </w:rPr>
      </w:pPr>
      <w:r>
        <w:rPr>
          <w:sz w:val="20"/>
        </w:rPr>
        <w:t>9th Royal Deccan Horse Quetta</w:t>
      </w:r>
    </w:p>
    <w:p>
      <w:pPr>
        <w:pStyle w:val="Normal"/>
        <w:jc w:val="both"/>
        <w:rPr>
          <w:sz w:val="20"/>
        </w:rPr>
      </w:pPr>
      <w:r>
        <w:rPr>
          <w:sz w:val="20"/>
        </w:rPr>
        <w:t>19th King George’s Own Lancer Lahore</w:t>
      </w:r>
    </w:p>
    <w:p>
      <w:pPr>
        <w:pStyle w:val="Normal"/>
        <w:jc w:val="both"/>
        <w:rPr>
          <w:sz w:val="20"/>
        </w:rPr>
      </w:pPr>
      <w:r>
        <w:rPr>
          <w:sz w:val="20"/>
        </w:rPr>
        <w:t>20th Lancer (Depot Regiment) Lucknow</w:t>
      </w:r>
    </w:p>
    <w:p>
      <w:pPr>
        <w:pStyle w:val="Normal"/>
        <w:jc w:val="both"/>
        <w:rPr>
          <w:sz w:val="20"/>
        </w:rPr>
      </w:pPr>
      <w:r>
        <w:rPr>
          <w:sz w:val="20"/>
        </w:rPr>
        <w:t>21st Central India Horse [mech 1939] Meerut</w:t>
      </w:r>
    </w:p>
    <w:p>
      <w:pPr>
        <w:pStyle w:val="Normal"/>
        <w:jc w:val="both"/>
        <w:rPr>
          <w:sz w:val="20"/>
        </w:rPr>
      </w:pPr>
      <w:r>
        <w:rPr>
          <w:sz w:val="20"/>
        </w:rPr>
      </w:r>
    </w:p>
    <w:p>
      <w:pPr>
        <w:pStyle w:val="Normal"/>
        <w:jc w:val="both"/>
        <w:rPr>
          <w:sz w:val="20"/>
        </w:rPr>
      </w:pPr>
      <w:r>
        <w:rPr>
          <w:sz w:val="20"/>
        </w:rPr>
        <w:t>Artillery</w:t>
      </w:r>
    </w:p>
    <w:p>
      <w:pPr>
        <w:pStyle w:val="Normal"/>
        <w:jc w:val="both"/>
        <w:rPr>
          <w:sz w:val="20"/>
        </w:rPr>
      </w:pPr>
      <w:r>
        <w:rPr>
          <w:sz w:val="20"/>
        </w:rPr>
        <w:t>The previously independent mountain batteries had been grouped together into six mountain regiments. 20th Mountain Regiment  Quetta</w:t>
      </w:r>
    </w:p>
    <w:p>
      <w:pPr>
        <w:pStyle w:val="Normal"/>
        <w:jc w:val="both"/>
        <w:rPr>
          <w:sz w:val="20"/>
        </w:rPr>
      </w:pPr>
      <w:r>
        <w:rPr>
          <w:sz w:val="20"/>
        </w:rPr>
        <w:t>22 Mountain Battery Quetta</w:t>
      </w:r>
    </w:p>
    <w:p>
      <w:pPr>
        <w:pStyle w:val="Normal"/>
        <w:jc w:val="both"/>
        <w:rPr>
          <w:sz w:val="20"/>
        </w:rPr>
      </w:pPr>
      <w:r>
        <w:rPr>
          <w:sz w:val="20"/>
        </w:rPr>
        <w:t>23 Mountain Battery Quetta</w:t>
      </w:r>
    </w:p>
    <w:p>
      <w:pPr>
        <w:pStyle w:val="Normal"/>
        <w:jc w:val="both"/>
        <w:rPr>
          <w:sz w:val="20"/>
        </w:rPr>
      </w:pPr>
      <w:r>
        <w:rPr>
          <w:sz w:val="20"/>
        </w:rPr>
        <w:t>24 Mountain Battery Quetta</w:t>
      </w:r>
    </w:p>
    <w:p>
      <w:pPr>
        <w:pStyle w:val="Normal"/>
        <w:jc w:val="both"/>
        <w:rPr>
          <w:sz w:val="20"/>
        </w:rPr>
      </w:pPr>
      <w:r>
        <w:rPr>
          <w:sz w:val="20"/>
        </w:rPr>
        <w:t>25 Mountain Battery Fort Sandeman</w:t>
      </w:r>
    </w:p>
    <w:p>
      <w:pPr>
        <w:pStyle w:val="Normal"/>
        <w:jc w:val="both"/>
        <w:rPr>
          <w:sz w:val="20"/>
        </w:rPr>
      </w:pPr>
      <w:r>
        <w:rPr>
          <w:sz w:val="20"/>
        </w:rPr>
        <w:t>21st Mountain Regiment Peshawar</w:t>
      </w:r>
    </w:p>
    <w:p>
      <w:pPr>
        <w:pStyle w:val="Normal"/>
        <w:jc w:val="both"/>
        <w:rPr>
          <w:sz w:val="20"/>
        </w:rPr>
      </w:pPr>
      <w:r>
        <w:rPr>
          <w:sz w:val="20"/>
        </w:rPr>
        <w:t>1 Royal (Kohat) Mountain Battery Peshawar</w:t>
      </w:r>
    </w:p>
    <w:p>
      <w:pPr>
        <w:pStyle w:val="Normal"/>
        <w:jc w:val="both"/>
        <w:rPr>
          <w:sz w:val="20"/>
        </w:rPr>
      </w:pPr>
      <w:r>
        <w:rPr>
          <w:sz w:val="20"/>
        </w:rPr>
        <w:t>6 (Jacob’s) Mountain Battery Nowshera</w:t>
      </w:r>
    </w:p>
    <w:p>
      <w:pPr>
        <w:pStyle w:val="Normal"/>
        <w:jc w:val="both"/>
        <w:rPr>
          <w:sz w:val="20"/>
        </w:rPr>
      </w:pPr>
      <w:r>
        <w:rPr>
          <w:sz w:val="20"/>
        </w:rPr>
        <w:t>9 (Murree) Mountain Battery Peshawar</w:t>
      </w:r>
    </w:p>
    <w:p>
      <w:pPr>
        <w:pStyle w:val="Normal"/>
        <w:jc w:val="both"/>
        <w:rPr>
          <w:sz w:val="20"/>
        </w:rPr>
      </w:pPr>
      <w:r>
        <w:rPr>
          <w:sz w:val="20"/>
        </w:rPr>
        <w:t>14 (Rajputana) Mountain Battery Landi kotal</w:t>
      </w:r>
    </w:p>
    <w:p>
      <w:pPr>
        <w:pStyle w:val="Normal"/>
        <w:jc w:val="both"/>
        <w:rPr>
          <w:sz w:val="20"/>
        </w:rPr>
      </w:pPr>
      <w:r>
        <w:rPr>
          <w:sz w:val="20"/>
        </w:rPr>
        <w:t>22nd Mountain Regiment Ambala</w:t>
      </w:r>
    </w:p>
    <w:p>
      <w:pPr>
        <w:pStyle w:val="Normal"/>
        <w:jc w:val="both"/>
        <w:rPr>
          <w:sz w:val="20"/>
        </w:rPr>
      </w:pPr>
      <w:r>
        <w:rPr>
          <w:sz w:val="20"/>
        </w:rPr>
        <w:t>4 (Hazara) Mountain Battery Dehra Dun</w:t>
      </w:r>
    </w:p>
    <w:p>
      <w:pPr>
        <w:pStyle w:val="Normal"/>
        <w:jc w:val="both"/>
        <w:rPr>
          <w:sz w:val="20"/>
        </w:rPr>
      </w:pPr>
      <w:r>
        <w:rPr>
          <w:sz w:val="20"/>
        </w:rPr>
        <w:t>7 (Bengal) Mountain Battery Dehra Dun</w:t>
      </w:r>
    </w:p>
    <w:p>
      <w:pPr>
        <w:pStyle w:val="Normal"/>
        <w:jc w:val="both"/>
        <w:rPr>
          <w:sz w:val="20"/>
        </w:rPr>
      </w:pPr>
      <w:r>
        <w:rPr>
          <w:sz w:val="20"/>
        </w:rPr>
        <w:t>10 (Abbottabad) Mountain Battery Ambala</w:t>
      </w:r>
    </w:p>
    <w:p>
      <w:pPr>
        <w:pStyle w:val="Normal"/>
        <w:jc w:val="both"/>
        <w:rPr>
          <w:sz w:val="20"/>
        </w:rPr>
      </w:pPr>
      <w:r>
        <w:rPr>
          <w:sz w:val="20"/>
        </w:rPr>
        <w:t>21 Mountain Battery Ambala</w:t>
      </w:r>
    </w:p>
    <w:p>
      <w:pPr>
        <w:pStyle w:val="Normal"/>
        <w:jc w:val="both"/>
        <w:rPr>
          <w:sz w:val="20"/>
        </w:rPr>
      </w:pPr>
      <w:r>
        <w:rPr>
          <w:sz w:val="20"/>
        </w:rPr>
        <w:t>23rd Mountain Regiment Razmak</w:t>
      </w:r>
    </w:p>
    <w:p>
      <w:pPr>
        <w:pStyle w:val="Normal"/>
        <w:jc w:val="both"/>
        <w:rPr>
          <w:sz w:val="20"/>
        </w:rPr>
      </w:pPr>
      <w:r>
        <w:rPr>
          <w:sz w:val="20"/>
        </w:rPr>
        <w:t>3 (Peshawar) Mountain Battery Razmak</w:t>
      </w:r>
    </w:p>
    <w:p>
      <w:pPr>
        <w:pStyle w:val="Normal"/>
        <w:jc w:val="both"/>
        <w:rPr>
          <w:sz w:val="20"/>
        </w:rPr>
      </w:pPr>
      <w:r>
        <w:rPr>
          <w:sz w:val="20"/>
        </w:rPr>
        <w:t>8 (Lahore) Mountain Battery Razmak</w:t>
      </w:r>
    </w:p>
    <w:p>
      <w:pPr>
        <w:pStyle w:val="Normal"/>
        <w:jc w:val="both"/>
        <w:rPr>
          <w:sz w:val="20"/>
        </w:rPr>
      </w:pPr>
      <w:r>
        <w:rPr>
          <w:sz w:val="20"/>
        </w:rPr>
        <w:t>12 (Poonch) Mountain Battery Razmak</w:t>
      </w:r>
    </w:p>
    <w:p>
      <w:pPr>
        <w:pStyle w:val="Normal"/>
        <w:jc w:val="both"/>
        <w:rPr>
          <w:sz w:val="20"/>
        </w:rPr>
      </w:pPr>
      <w:r>
        <w:rPr>
          <w:sz w:val="20"/>
        </w:rPr>
        <w:t>17 (Nowshera) Mountain Battery Wana</w:t>
      </w:r>
    </w:p>
    <w:p>
      <w:pPr>
        <w:pStyle w:val="Normal"/>
        <w:jc w:val="both"/>
        <w:rPr>
          <w:sz w:val="20"/>
        </w:rPr>
      </w:pPr>
      <w:r>
        <w:rPr>
          <w:sz w:val="20"/>
        </w:rPr>
        <w:t>24th Mountain Regiment Kohat</w:t>
      </w:r>
    </w:p>
    <w:p>
      <w:pPr>
        <w:pStyle w:val="Normal"/>
        <w:jc w:val="both"/>
        <w:rPr>
          <w:sz w:val="20"/>
        </w:rPr>
      </w:pPr>
      <w:r>
        <w:rPr>
          <w:sz w:val="20"/>
        </w:rPr>
        <w:t>11 (Dehra Dun) Mountain Battery Kohat</w:t>
      </w:r>
    </w:p>
    <w:p>
      <w:pPr>
        <w:pStyle w:val="Normal"/>
        <w:jc w:val="both"/>
        <w:rPr>
          <w:sz w:val="20"/>
        </w:rPr>
      </w:pPr>
      <w:r>
        <w:rPr>
          <w:sz w:val="20"/>
        </w:rPr>
        <w:t>16 (Zhob) Mountain Battery Rawalpindi</w:t>
      </w:r>
    </w:p>
    <w:p>
      <w:pPr>
        <w:pStyle w:val="Normal"/>
        <w:jc w:val="both"/>
        <w:rPr>
          <w:sz w:val="20"/>
        </w:rPr>
      </w:pPr>
      <w:r>
        <w:rPr>
          <w:sz w:val="20"/>
        </w:rPr>
        <w:t>18 (Sohan) Mountain Battery Mi Ali</w:t>
      </w:r>
    </w:p>
    <w:p>
      <w:pPr>
        <w:pStyle w:val="Normal"/>
        <w:jc w:val="both"/>
        <w:rPr>
          <w:sz w:val="20"/>
        </w:rPr>
      </w:pPr>
      <w:r>
        <w:rPr>
          <w:sz w:val="20"/>
        </w:rPr>
        <w:t>20 Mountain Battery Thal</w:t>
      </w:r>
    </w:p>
    <w:p>
      <w:pPr>
        <w:pStyle w:val="Normal"/>
        <w:jc w:val="both"/>
        <w:rPr>
          <w:sz w:val="20"/>
        </w:rPr>
      </w:pPr>
      <w:r>
        <w:rPr>
          <w:sz w:val="20"/>
        </w:rPr>
        <w:t>25th Mountain Regiment Abbottabad</w:t>
      </w:r>
    </w:p>
    <w:p>
      <w:pPr>
        <w:pStyle w:val="Normal"/>
        <w:jc w:val="both"/>
        <w:rPr>
          <w:sz w:val="20"/>
        </w:rPr>
      </w:pPr>
      <w:r>
        <w:rPr>
          <w:sz w:val="20"/>
        </w:rPr>
        <w:t>5 (Bombay) Mountain Battery Abbottabad</w:t>
      </w:r>
    </w:p>
    <w:p>
      <w:pPr>
        <w:pStyle w:val="Normal"/>
        <w:jc w:val="both"/>
        <w:rPr>
          <w:sz w:val="20"/>
        </w:rPr>
      </w:pPr>
      <w:r>
        <w:rPr>
          <w:sz w:val="20"/>
        </w:rPr>
        <w:t>13 (Dardoni) Mountain Battery Abbottabad</w:t>
      </w:r>
    </w:p>
    <w:p>
      <w:pPr>
        <w:pStyle w:val="Normal"/>
        <w:jc w:val="both"/>
        <w:rPr>
          <w:sz w:val="20"/>
        </w:rPr>
      </w:pPr>
      <w:r>
        <w:rPr>
          <w:sz w:val="20"/>
        </w:rPr>
        <w:t>15 (Jhelum) Mountain Battery Abbottabad</w:t>
      </w:r>
    </w:p>
    <w:p>
      <w:pPr>
        <w:pStyle w:val="Normal"/>
        <w:jc w:val="both"/>
        <w:rPr>
          <w:sz w:val="20"/>
        </w:rPr>
      </w:pPr>
      <w:r>
        <w:rPr>
          <w:sz w:val="20"/>
        </w:rPr>
        <w:t>19 (Maymyo) Mountain Battery Rawalpindi</w:t>
      </w:r>
    </w:p>
    <w:p>
      <w:pPr>
        <w:pStyle w:val="Normal"/>
        <w:jc w:val="both"/>
        <w:rPr>
          <w:sz w:val="20"/>
        </w:rPr>
      </w:pPr>
      <w:r>
        <w:rPr>
          <w:sz w:val="20"/>
        </w:rPr>
        <w:t xml:space="preserve">Independent Batteries </w:t>
      </w:r>
    </w:p>
    <w:p>
      <w:pPr>
        <w:pStyle w:val="Normal"/>
        <w:jc w:val="both"/>
        <w:rPr>
          <w:sz w:val="20"/>
        </w:rPr>
      </w:pPr>
      <w:r>
        <w:rPr>
          <w:sz w:val="20"/>
        </w:rPr>
        <w:t>2 (Derajat) Mountain Battery Maymyo</w:t>
      </w:r>
    </w:p>
    <w:p>
      <w:pPr>
        <w:pStyle w:val="Normal"/>
        <w:jc w:val="both"/>
        <w:rPr>
          <w:sz w:val="20"/>
        </w:rPr>
      </w:pPr>
      <w:r>
        <w:rPr>
          <w:sz w:val="20"/>
        </w:rPr>
      </w:r>
    </w:p>
    <w:p>
      <w:pPr>
        <w:pStyle w:val="Normal"/>
        <w:jc w:val="both"/>
        <w:rPr>
          <w:sz w:val="20"/>
        </w:rPr>
      </w:pPr>
      <w:r>
        <w:rPr>
          <w:sz w:val="20"/>
        </w:rPr>
        <w:t>Sapper and Miners</w:t>
      </w:r>
    </w:p>
    <w:p>
      <w:pPr>
        <w:pStyle w:val="Normal"/>
        <w:jc w:val="both"/>
        <w:rPr>
          <w:sz w:val="20"/>
        </w:rPr>
      </w:pPr>
      <w:r>
        <w:rPr>
          <w:sz w:val="20"/>
        </w:rPr>
        <w:t>King George V’s Own Bengal Sappers &amp; Miners Roorkee (depot)</w:t>
      </w:r>
    </w:p>
    <w:p>
      <w:pPr>
        <w:pStyle w:val="Normal"/>
        <w:jc w:val="both"/>
        <w:rPr>
          <w:sz w:val="20"/>
        </w:rPr>
      </w:pPr>
      <w:r>
        <w:rPr>
          <w:sz w:val="20"/>
        </w:rPr>
      </w:r>
    </w:p>
    <w:p>
      <w:pPr>
        <w:pStyle w:val="Normal"/>
        <w:jc w:val="both"/>
        <w:rPr>
          <w:sz w:val="20"/>
        </w:rPr>
      </w:pPr>
      <w:r>
        <w:rPr>
          <w:sz w:val="20"/>
        </w:rPr>
        <w:t>1 Field Company Peshawar</w:t>
      </w:r>
    </w:p>
    <w:p>
      <w:pPr>
        <w:pStyle w:val="Normal"/>
        <w:jc w:val="both"/>
        <w:rPr>
          <w:sz w:val="20"/>
        </w:rPr>
      </w:pPr>
      <w:r>
        <w:rPr>
          <w:sz w:val="20"/>
        </w:rPr>
        <w:t>2 Field Company Nowshera</w:t>
      </w:r>
    </w:p>
    <w:p>
      <w:pPr>
        <w:pStyle w:val="Normal"/>
        <w:jc w:val="both"/>
        <w:rPr>
          <w:sz w:val="20"/>
        </w:rPr>
      </w:pPr>
      <w:r>
        <w:rPr>
          <w:sz w:val="20"/>
        </w:rPr>
        <w:t>3 Field Company Wana</w:t>
      </w:r>
    </w:p>
    <w:p>
      <w:pPr>
        <w:pStyle w:val="Normal"/>
        <w:jc w:val="both"/>
        <w:rPr>
          <w:sz w:val="20"/>
        </w:rPr>
      </w:pPr>
      <w:r>
        <w:rPr>
          <w:sz w:val="20"/>
        </w:rPr>
        <w:t>4 Field Company Roorkee</w:t>
      </w:r>
    </w:p>
    <w:p>
      <w:pPr>
        <w:pStyle w:val="Normal"/>
        <w:jc w:val="both"/>
        <w:rPr>
          <w:sz w:val="20"/>
        </w:rPr>
      </w:pPr>
      <w:r>
        <w:rPr>
          <w:sz w:val="20"/>
        </w:rPr>
        <w:t>5 Field Company Rawalpindi</w:t>
      </w:r>
    </w:p>
    <w:p>
      <w:pPr>
        <w:pStyle w:val="Normal"/>
        <w:jc w:val="both"/>
        <w:rPr>
          <w:sz w:val="20"/>
        </w:rPr>
      </w:pPr>
      <w:r>
        <w:rPr>
          <w:sz w:val="20"/>
        </w:rPr>
        <w:t>6 Army Troops Company Roorkee</w:t>
      </w:r>
    </w:p>
    <w:p>
      <w:pPr>
        <w:pStyle w:val="Normal"/>
        <w:jc w:val="both"/>
        <w:rPr>
          <w:sz w:val="20"/>
        </w:rPr>
      </w:pPr>
      <w:r>
        <w:rPr>
          <w:sz w:val="20"/>
        </w:rPr>
        <w:t xml:space="preserve">7 Company –not yet formed </w:t>
      </w:r>
    </w:p>
    <w:p>
      <w:pPr>
        <w:pStyle w:val="Normal"/>
        <w:jc w:val="both"/>
        <w:rPr>
          <w:sz w:val="20"/>
        </w:rPr>
      </w:pPr>
      <w:r>
        <w:rPr>
          <w:sz w:val="20"/>
        </w:rPr>
        <w:t>8 Army Troops Company Roorkee</w:t>
      </w:r>
    </w:p>
    <w:p>
      <w:pPr>
        <w:pStyle w:val="Normal"/>
        <w:jc w:val="both"/>
        <w:rPr>
          <w:sz w:val="20"/>
        </w:rPr>
      </w:pPr>
      <w:r>
        <w:rPr>
          <w:sz w:val="20"/>
        </w:rPr>
        <w:t>31 Field Troop Risalpur</w:t>
      </w:r>
    </w:p>
    <w:p>
      <w:pPr>
        <w:pStyle w:val="Normal"/>
        <w:jc w:val="both"/>
        <w:rPr>
          <w:sz w:val="20"/>
        </w:rPr>
      </w:pPr>
      <w:r>
        <w:rPr>
          <w:sz w:val="20"/>
        </w:rPr>
        <w:t>35 Field Troop Roorkee</w:t>
      </w:r>
    </w:p>
    <w:p>
      <w:pPr>
        <w:pStyle w:val="Normal"/>
        <w:jc w:val="both"/>
        <w:rPr>
          <w:sz w:val="20"/>
        </w:rPr>
      </w:pPr>
      <w:r>
        <w:rPr>
          <w:sz w:val="20"/>
        </w:rPr>
        <w:t>41 Divisional HQ Company Rawlpindi</w:t>
      </w:r>
    </w:p>
    <w:p>
      <w:pPr>
        <w:pStyle w:val="Normal"/>
        <w:jc w:val="both"/>
        <w:rPr>
          <w:sz w:val="20"/>
        </w:rPr>
      </w:pPr>
      <w:r>
        <w:rPr>
          <w:sz w:val="20"/>
        </w:rPr>
        <w:t>43 Divisional HQ Company Roorkee</w:t>
      </w:r>
    </w:p>
    <w:p>
      <w:pPr>
        <w:pStyle w:val="Normal"/>
        <w:jc w:val="both"/>
        <w:rPr>
          <w:sz w:val="20"/>
        </w:rPr>
      </w:pPr>
      <w:r>
        <w:rPr>
          <w:sz w:val="20"/>
        </w:rPr>
        <w:t>Queen Victoria’s Own Madras Sappers &amp; Miners</w:t>
      </w:r>
    </w:p>
    <w:p>
      <w:pPr>
        <w:pStyle w:val="Normal"/>
        <w:jc w:val="both"/>
        <w:rPr>
          <w:sz w:val="20"/>
        </w:rPr>
      </w:pPr>
      <w:r>
        <w:rPr>
          <w:sz w:val="20"/>
        </w:rPr>
        <w:t xml:space="preserve">Bangalore (depot) </w:t>
      </w:r>
    </w:p>
    <w:p>
      <w:pPr>
        <w:pStyle w:val="Normal"/>
        <w:jc w:val="both"/>
        <w:rPr>
          <w:sz w:val="20"/>
        </w:rPr>
      </w:pPr>
      <w:r>
        <w:rPr>
          <w:sz w:val="20"/>
        </w:rPr>
        <w:t>9 Field Company Wana</w:t>
      </w:r>
    </w:p>
    <w:p>
      <w:pPr>
        <w:pStyle w:val="Normal"/>
        <w:jc w:val="both"/>
        <w:rPr>
          <w:sz w:val="20"/>
        </w:rPr>
      </w:pPr>
      <w:r>
        <w:rPr>
          <w:sz w:val="20"/>
        </w:rPr>
        <w:t>10 Field Company Razmak</w:t>
      </w:r>
    </w:p>
    <w:p>
      <w:pPr>
        <w:pStyle w:val="Normal"/>
        <w:jc w:val="both"/>
        <w:rPr>
          <w:sz w:val="20"/>
        </w:rPr>
      </w:pPr>
      <w:r>
        <w:rPr>
          <w:sz w:val="20"/>
        </w:rPr>
        <w:t>11 Army Troops Company Bangalore</w:t>
      </w:r>
    </w:p>
    <w:p>
      <w:pPr>
        <w:pStyle w:val="Normal"/>
        <w:jc w:val="both"/>
        <w:rPr>
          <w:sz w:val="20"/>
        </w:rPr>
      </w:pPr>
      <w:r>
        <w:rPr>
          <w:sz w:val="20"/>
        </w:rPr>
        <w:t>12 Field Company Bangalore</w:t>
      </w:r>
    </w:p>
    <w:p>
      <w:pPr>
        <w:pStyle w:val="Normal"/>
        <w:jc w:val="both"/>
        <w:rPr>
          <w:sz w:val="20"/>
        </w:rPr>
      </w:pPr>
      <w:r>
        <w:rPr>
          <w:sz w:val="20"/>
        </w:rPr>
        <w:t>13 Field Company Mandalay</w:t>
      </w:r>
    </w:p>
    <w:p>
      <w:pPr>
        <w:pStyle w:val="Normal"/>
        <w:jc w:val="both"/>
        <w:rPr>
          <w:sz w:val="20"/>
        </w:rPr>
      </w:pPr>
      <w:r>
        <w:rPr>
          <w:sz w:val="20"/>
        </w:rPr>
        <w:t>14 Field Company Bangalore</w:t>
      </w:r>
    </w:p>
    <w:p>
      <w:pPr>
        <w:pStyle w:val="Normal"/>
        <w:jc w:val="both"/>
        <w:rPr>
          <w:sz w:val="20"/>
        </w:rPr>
      </w:pPr>
      <w:r>
        <w:rPr>
          <w:sz w:val="20"/>
        </w:rPr>
        <w:t>15 Field Company  Bangalore</w:t>
      </w:r>
    </w:p>
    <w:p>
      <w:pPr>
        <w:pStyle w:val="Normal"/>
        <w:jc w:val="both"/>
        <w:rPr>
          <w:sz w:val="20"/>
        </w:rPr>
      </w:pPr>
      <w:r>
        <w:rPr>
          <w:sz w:val="20"/>
        </w:rPr>
        <w:t>16 Army Troops Company Wana</w:t>
      </w:r>
    </w:p>
    <w:p>
      <w:pPr>
        <w:pStyle w:val="Normal"/>
        <w:jc w:val="both"/>
        <w:rPr>
          <w:sz w:val="20"/>
        </w:rPr>
      </w:pPr>
      <w:r>
        <w:rPr>
          <w:sz w:val="20"/>
        </w:rPr>
        <w:t>44 Divisional HQ Company Bangalore</w:t>
      </w:r>
    </w:p>
    <w:p>
      <w:pPr>
        <w:pStyle w:val="Normal"/>
        <w:jc w:val="both"/>
        <w:rPr>
          <w:sz w:val="20"/>
        </w:rPr>
      </w:pPr>
      <w:r>
        <w:rPr>
          <w:sz w:val="20"/>
        </w:rPr>
        <w:t>Royal Bombay Sappers &amp; Miners</w:t>
      </w:r>
    </w:p>
    <w:p>
      <w:pPr>
        <w:pStyle w:val="Normal"/>
        <w:jc w:val="both"/>
        <w:rPr>
          <w:sz w:val="20"/>
        </w:rPr>
      </w:pPr>
      <w:r>
        <w:rPr>
          <w:sz w:val="20"/>
        </w:rPr>
        <w:t>Kirkee(depot)</w:t>
      </w:r>
    </w:p>
    <w:p>
      <w:pPr>
        <w:pStyle w:val="Normal"/>
        <w:jc w:val="both"/>
        <w:rPr>
          <w:sz w:val="20"/>
        </w:rPr>
      </w:pPr>
      <w:r>
        <w:rPr>
          <w:sz w:val="20"/>
        </w:rPr>
        <w:t>17 Field Company Wana</w:t>
      </w:r>
    </w:p>
    <w:p>
      <w:pPr>
        <w:pStyle w:val="Normal"/>
        <w:jc w:val="both"/>
        <w:rPr>
          <w:sz w:val="20"/>
        </w:rPr>
      </w:pPr>
      <w:r>
        <w:rPr>
          <w:sz w:val="20"/>
        </w:rPr>
        <w:t>18 Field Company Kirkee</w:t>
      </w:r>
    </w:p>
    <w:p>
      <w:pPr>
        <w:pStyle w:val="Normal"/>
        <w:jc w:val="both"/>
        <w:rPr>
          <w:sz w:val="20"/>
        </w:rPr>
      </w:pPr>
      <w:r>
        <w:rPr>
          <w:sz w:val="20"/>
        </w:rPr>
        <w:t>19 Field Company Quetta</w:t>
      </w:r>
    </w:p>
    <w:p>
      <w:pPr>
        <w:pStyle w:val="Normal"/>
        <w:jc w:val="both"/>
        <w:rPr>
          <w:sz w:val="20"/>
        </w:rPr>
      </w:pPr>
      <w:r>
        <w:rPr>
          <w:sz w:val="20"/>
        </w:rPr>
        <w:t>20 Field Company Kirkee</w:t>
      </w:r>
    </w:p>
    <w:p>
      <w:pPr>
        <w:pStyle w:val="Normal"/>
        <w:jc w:val="both"/>
        <w:rPr>
          <w:sz w:val="20"/>
        </w:rPr>
      </w:pPr>
      <w:r>
        <w:rPr>
          <w:sz w:val="20"/>
        </w:rPr>
        <w:t>21 Field Company Kirkee</w:t>
      </w:r>
    </w:p>
    <w:p>
      <w:pPr>
        <w:pStyle w:val="Normal"/>
        <w:jc w:val="both"/>
        <w:rPr>
          <w:sz w:val="20"/>
        </w:rPr>
      </w:pPr>
      <w:r>
        <w:rPr>
          <w:sz w:val="20"/>
        </w:rPr>
        <w:t>22 Field Company * Kohat</w:t>
      </w:r>
    </w:p>
    <w:p>
      <w:pPr>
        <w:pStyle w:val="Normal"/>
        <w:jc w:val="both"/>
        <w:rPr>
          <w:sz w:val="20"/>
        </w:rPr>
      </w:pPr>
      <w:r>
        <w:rPr>
          <w:sz w:val="20"/>
        </w:rPr>
        <w:t>42 Divisional HQ Company Quetta</w:t>
      </w:r>
    </w:p>
    <w:p>
      <w:pPr>
        <w:pStyle w:val="Normal"/>
        <w:jc w:val="both"/>
        <w:rPr>
          <w:sz w:val="20"/>
        </w:rPr>
      </w:pPr>
      <w:r>
        <w:rPr>
          <w:sz w:val="20"/>
        </w:rPr>
      </w:r>
    </w:p>
    <w:p>
      <w:pPr>
        <w:pStyle w:val="Normal"/>
        <w:jc w:val="both"/>
        <w:rPr>
          <w:sz w:val="20"/>
        </w:rPr>
      </w:pPr>
      <w:r>
        <w:rPr>
          <w:sz w:val="20"/>
        </w:rPr>
        <w:t>Infantry</w:t>
      </w:r>
    </w:p>
    <w:p>
      <w:pPr>
        <w:pStyle w:val="Normal"/>
        <w:jc w:val="both"/>
        <w:rPr>
          <w:sz w:val="20"/>
        </w:rPr>
      </w:pPr>
      <w:r>
        <w:rPr>
          <w:sz w:val="20"/>
        </w:rPr>
        <w:t>Infantry Battalions were grouped into 18 regiments, each of which had a training battalion which was designated the 10th Bn, and several active battalions.</w:t>
      </w:r>
    </w:p>
    <w:p>
      <w:pPr>
        <w:pStyle w:val="Normal"/>
        <w:jc w:val="both"/>
        <w:rPr>
          <w:sz w:val="20"/>
        </w:rPr>
      </w:pPr>
      <w:r>
        <w:rPr>
          <w:sz w:val="20"/>
        </w:rPr>
      </w:r>
    </w:p>
    <w:p>
      <w:pPr>
        <w:pStyle w:val="Normal"/>
        <w:jc w:val="both"/>
        <w:rPr>
          <w:sz w:val="20"/>
        </w:rPr>
      </w:pPr>
      <w:r>
        <w:rPr>
          <w:sz w:val="20"/>
        </w:rPr>
        <w:t>1ST PUNJAB REGIMENT</w:t>
      </w:r>
    </w:p>
    <w:p>
      <w:pPr>
        <w:pStyle w:val="Normal"/>
        <w:jc w:val="both"/>
        <w:rPr>
          <w:sz w:val="20"/>
        </w:rPr>
      </w:pPr>
      <w:r>
        <w:rPr>
          <w:sz w:val="20"/>
        </w:rPr>
        <w:t>1st Bn Cannanore</w:t>
      </w:r>
    </w:p>
    <w:p>
      <w:pPr>
        <w:pStyle w:val="Normal"/>
        <w:jc w:val="both"/>
        <w:rPr>
          <w:sz w:val="20"/>
        </w:rPr>
      </w:pPr>
      <w:r>
        <w:rPr>
          <w:sz w:val="20"/>
        </w:rPr>
        <w:t>2nd Bn* Multan</w:t>
      </w:r>
    </w:p>
    <w:p>
      <w:pPr>
        <w:pStyle w:val="Normal"/>
        <w:jc w:val="both"/>
        <w:rPr>
          <w:sz w:val="20"/>
        </w:rPr>
      </w:pPr>
      <w:r>
        <w:rPr>
          <w:sz w:val="20"/>
        </w:rPr>
        <w:t>3rd Bn Jhansi</w:t>
      </w:r>
    </w:p>
    <w:p>
      <w:pPr>
        <w:pStyle w:val="Normal"/>
        <w:jc w:val="both"/>
        <w:rPr>
          <w:sz w:val="20"/>
        </w:rPr>
      </w:pPr>
      <w:r>
        <w:rPr>
          <w:sz w:val="20"/>
        </w:rPr>
        <w:t>4th Bn –disbanded</w:t>
      </w:r>
    </w:p>
    <w:p>
      <w:pPr>
        <w:pStyle w:val="Normal"/>
        <w:jc w:val="both"/>
        <w:rPr>
          <w:sz w:val="20"/>
        </w:rPr>
      </w:pPr>
      <w:r>
        <w:rPr>
          <w:sz w:val="20"/>
        </w:rPr>
        <w:t xml:space="preserve">5th Bn Jullundur </w:t>
      </w:r>
    </w:p>
    <w:p>
      <w:pPr>
        <w:pStyle w:val="Normal"/>
        <w:jc w:val="both"/>
        <w:rPr>
          <w:sz w:val="20"/>
        </w:rPr>
      </w:pPr>
      <w:r>
        <w:rPr>
          <w:sz w:val="20"/>
        </w:rPr>
      </w:r>
    </w:p>
    <w:p>
      <w:pPr>
        <w:pStyle w:val="Normal"/>
        <w:jc w:val="both"/>
        <w:rPr>
          <w:sz w:val="20"/>
        </w:rPr>
      </w:pPr>
      <w:r>
        <w:rPr>
          <w:sz w:val="20"/>
        </w:rPr>
        <w:t>2ND PUNJAB REGIMENT</w:t>
      </w:r>
    </w:p>
    <w:p>
      <w:pPr>
        <w:pStyle w:val="Normal"/>
        <w:jc w:val="both"/>
        <w:rPr>
          <w:sz w:val="20"/>
        </w:rPr>
      </w:pPr>
      <w:r>
        <w:rPr>
          <w:sz w:val="20"/>
        </w:rPr>
        <w:t>1st Bn Jubbulpore</w:t>
      </w:r>
    </w:p>
    <w:p>
      <w:pPr>
        <w:pStyle w:val="Normal"/>
        <w:jc w:val="both"/>
        <w:rPr>
          <w:sz w:val="20"/>
        </w:rPr>
      </w:pPr>
      <w:r>
        <w:rPr>
          <w:sz w:val="20"/>
        </w:rPr>
        <w:t>2nd Bn Manzai</w:t>
      </w:r>
    </w:p>
    <w:p>
      <w:pPr>
        <w:pStyle w:val="Normal"/>
        <w:jc w:val="both"/>
        <w:rPr>
          <w:sz w:val="20"/>
        </w:rPr>
      </w:pPr>
      <w:r>
        <w:rPr>
          <w:sz w:val="20"/>
        </w:rPr>
        <w:t>3rd Bn Lucknow</w:t>
      </w:r>
    </w:p>
    <w:p>
      <w:pPr>
        <w:pStyle w:val="Normal"/>
        <w:jc w:val="both"/>
        <w:rPr>
          <w:sz w:val="20"/>
        </w:rPr>
      </w:pPr>
      <w:r>
        <w:rPr>
          <w:sz w:val="20"/>
        </w:rPr>
        <w:t>4th Bn –disbanded January 1939</w:t>
      </w:r>
    </w:p>
    <w:p>
      <w:pPr>
        <w:pStyle w:val="Normal"/>
        <w:jc w:val="both"/>
        <w:rPr>
          <w:sz w:val="20"/>
        </w:rPr>
      </w:pPr>
      <w:r>
        <w:rPr>
          <w:sz w:val="20"/>
        </w:rPr>
        <w:t>5th Bn* Secunderabad</w:t>
      </w:r>
    </w:p>
    <w:p>
      <w:pPr>
        <w:pStyle w:val="Normal"/>
        <w:jc w:val="both"/>
        <w:rPr>
          <w:sz w:val="20"/>
        </w:rPr>
      </w:pPr>
      <w:r>
        <w:rPr>
          <w:sz w:val="20"/>
        </w:rPr>
      </w:r>
    </w:p>
    <w:p>
      <w:pPr>
        <w:pStyle w:val="Normal"/>
        <w:jc w:val="both"/>
        <w:rPr>
          <w:sz w:val="20"/>
        </w:rPr>
      </w:pPr>
      <w:r>
        <w:rPr>
          <w:sz w:val="20"/>
        </w:rPr>
        <w:t>3RD MADRAS REGIMENT</w:t>
      </w:r>
    </w:p>
    <w:p>
      <w:pPr>
        <w:pStyle w:val="Normal"/>
        <w:jc w:val="both"/>
        <w:rPr>
          <w:sz w:val="20"/>
        </w:rPr>
      </w:pPr>
      <w:r>
        <w:rPr>
          <w:sz w:val="20"/>
        </w:rPr>
        <w:t>Regiment had been disbanded –was not reformed until 1941</w:t>
      </w:r>
    </w:p>
    <w:p>
      <w:pPr>
        <w:pStyle w:val="Normal"/>
        <w:jc w:val="both"/>
        <w:rPr>
          <w:sz w:val="20"/>
        </w:rPr>
      </w:pPr>
      <w:r>
        <w:rPr>
          <w:sz w:val="20"/>
        </w:rPr>
      </w:r>
    </w:p>
    <w:p>
      <w:pPr>
        <w:pStyle w:val="Normal"/>
        <w:jc w:val="both"/>
        <w:rPr>
          <w:sz w:val="20"/>
        </w:rPr>
      </w:pPr>
      <w:r>
        <w:rPr>
          <w:sz w:val="20"/>
        </w:rPr>
        <w:t>4TH BOMBAY GRENADIERS</w:t>
      </w:r>
    </w:p>
    <w:p>
      <w:pPr>
        <w:pStyle w:val="Normal"/>
        <w:jc w:val="both"/>
        <w:rPr>
          <w:sz w:val="20"/>
        </w:rPr>
      </w:pPr>
      <w:r>
        <w:rPr>
          <w:sz w:val="20"/>
        </w:rPr>
        <w:t>1st Bn Midnapore</w:t>
      </w:r>
    </w:p>
    <w:p>
      <w:pPr>
        <w:pStyle w:val="Normal"/>
        <w:jc w:val="both"/>
        <w:rPr>
          <w:sz w:val="20"/>
        </w:rPr>
      </w:pPr>
      <w:r>
        <w:rPr>
          <w:sz w:val="20"/>
        </w:rPr>
        <w:t>2nd Bn Rawlpindi</w:t>
      </w:r>
    </w:p>
    <w:p>
      <w:pPr>
        <w:pStyle w:val="Normal"/>
        <w:jc w:val="both"/>
        <w:rPr>
          <w:sz w:val="20"/>
        </w:rPr>
      </w:pPr>
      <w:r>
        <w:rPr>
          <w:sz w:val="20"/>
        </w:rPr>
      </w:r>
    </w:p>
    <w:p>
      <w:pPr>
        <w:pStyle w:val="Normal"/>
        <w:jc w:val="both"/>
        <w:rPr>
          <w:sz w:val="20"/>
        </w:rPr>
      </w:pPr>
      <w:r>
        <w:rPr>
          <w:sz w:val="20"/>
        </w:rPr>
        <w:t>5TH MAHRATTA LIGHT INFANTRY</w:t>
      </w:r>
    </w:p>
    <w:p>
      <w:pPr>
        <w:pStyle w:val="Normal"/>
        <w:jc w:val="both"/>
        <w:rPr>
          <w:sz w:val="20"/>
        </w:rPr>
      </w:pPr>
      <w:r>
        <w:rPr>
          <w:sz w:val="20"/>
        </w:rPr>
        <w:t>1st Bn Mir Ali</w:t>
      </w:r>
    </w:p>
    <w:p>
      <w:pPr>
        <w:pStyle w:val="Normal"/>
        <w:jc w:val="both"/>
        <w:rPr>
          <w:sz w:val="20"/>
        </w:rPr>
      </w:pPr>
      <w:r>
        <w:rPr>
          <w:sz w:val="20"/>
        </w:rPr>
        <w:t>2nd Bn Delhi</w:t>
      </w:r>
    </w:p>
    <w:p>
      <w:pPr>
        <w:pStyle w:val="Normal"/>
        <w:jc w:val="both"/>
        <w:rPr>
          <w:sz w:val="20"/>
        </w:rPr>
      </w:pPr>
      <w:r>
        <w:rPr>
          <w:sz w:val="20"/>
        </w:rPr>
        <w:t>3rd Bn Bombay</w:t>
      </w:r>
    </w:p>
    <w:p>
      <w:pPr>
        <w:pStyle w:val="Normal"/>
        <w:jc w:val="both"/>
        <w:rPr>
          <w:sz w:val="20"/>
        </w:rPr>
      </w:pPr>
      <w:r>
        <w:rPr>
          <w:sz w:val="20"/>
        </w:rPr>
        <w:t>4th Bn Nowshera</w:t>
      </w:r>
    </w:p>
    <w:p>
      <w:pPr>
        <w:pStyle w:val="Normal"/>
        <w:jc w:val="both"/>
        <w:rPr>
          <w:sz w:val="20"/>
        </w:rPr>
      </w:pPr>
      <w:r>
        <w:rPr>
          <w:sz w:val="20"/>
        </w:rPr>
        <w:t>5th Bn* Fort Sandeman</w:t>
      </w:r>
    </w:p>
    <w:p>
      <w:pPr>
        <w:pStyle w:val="Normal"/>
        <w:jc w:val="both"/>
        <w:rPr>
          <w:sz w:val="20"/>
        </w:rPr>
      </w:pPr>
      <w:r>
        <w:rPr>
          <w:sz w:val="20"/>
        </w:rPr>
      </w:r>
    </w:p>
    <w:p>
      <w:pPr>
        <w:pStyle w:val="Normal"/>
        <w:jc w:val="both"/>
        <w:rPr>
          <w:sz w:val="20"/>
        </w:rPr>
      </w:pPr>
      <w:r>
        <w:rPr>
          <w:sz w:val="20"/>
        </w:rPr>
        <w:t>6TH RAJPUTANA RIFLES</w:t>
      </w:r>
    </w:p>
    <w:p>
      <w:pPr>
        <w:pStyle w:val="Normal"/>
        <w:jc w:val="both"/>
        <w:rPr>
          <w:sz w:val="20"/>
        </w:rPr>
      </w:pPr>
      <w:r>
        <w:rPr>
          <w:sz w:val="20"/>
        </w:rPr>
        <w:t>1st Bn Ahmednagar</w:t>
      </w:r>
    </w:p>
    <w:p>
      <w:pPr>
        <w:pStyle w:val="Normal"/>
        <w:jc w:val="both"/>
        <w:rPr>
          <w:sz w:val="20"/>
        </w:rPr>
      </w:pPr>
      <w:r>
        <w:rPr>
          <w:sz w:val="20"/>
        </w:rPr>
        <w:t>2nd Bn Kohat</w:t>
      </w:r>
    </w:p>
    <w:p>
      <w:pPr>
        <w:pStyle w:val="Normal"/>
        <w:jc w:val="both"/>
        <w:rPr>
          <w:sz w:val="20"/>
        </w:rPr>
      </w:pPr>
      <w:r>
        <w:rPr>
          <w:sz w:val="20"/>
        </w:rPr>
        <w:t>3rd Bn Peshawar</w:t>
      </w:r>
    </w:p>
    <w:p>
      <w:pPr>
        <w:pStyle w:val="Normal"/>
        <w:jc w:val="both"/>
        <w:rPr>
          <w:sz w:val="20"/>
        </w:rPr>
      </w:pPr>
      <w:r>
        <w:rPr>
          <w:sz w:val="20"/>
        </w:rPr>
        <w:t>4th Bn Jhansi</w:t>
      </w:r>
    </w:p>
    <w:p>
      <w:pPr>
        <w:pStyle w:val="Normal"/>
        <w:jc w:val="both"/>
        <w:rPr>
          <w:sz w:val="20"/>
        </w:rPr>
      </w:pPr>
      <w:r>
        <w:rPr>
          <w:sz w:val="20"/>
        </w:rPr>
        <w:t>5th Bn* Hong Kong</w:t>
      </w:r>
    </w:p>
    <w:p>
      <w:pPr>
        <w:pStyle w:val="Normal"/>
        <w:jc w:val="both"/>
        <w:rPr>
          <w:sz w:val="20"/>
        </w:rPr>
      </w:pPr>
      <w:r>
        <w:rPr>
          <w:sz w:val="20"/>
        </w:rPr>
      </w:r>
    </w:p>
    <w:p>
      <w:pPr>
        <w:pStyle w:val="Normal"/>
        <w:jc w:val="both"/>
        <w:rPr>
          <w:sz w:val="20"/>
        </w:rPr>
      </w:pPr>
      <w:r>
        <w:rPr>
          <w:sz w:val="20"/>
        </w:rPr>
        <w:t>7TH RAJPUT REGIMENT</w:t>
      </w:r>
    </w:p>
    <w:p>
      <w:pPr>
        <w:pStyle w:val="Normal"/>
        <w:jc w:val="both"/>
        <w:rPr>
          <w:sz w:val="20"/>
        </w:rPr>
      </w:pPr>
      <w:r>
        <w:rPr>
          <w:sz w:val="20"/>
        </w:rPr>
        <w:t>1st Bn* Kamptee</w:t>
      </w:r>
    </w:p>
    <w:p>
      <w:pPr>
        <w:pStyle w:val="Normal"/>
        <w:jc w:val="both"/>
        <w:rPr>
          <w:sz w:val="20"/>
        </w:rPr>
      </w:pPr>
      <w:r>
        <w:rPr>
          <w:sz w:val="20"/>
        </w:rPr>
        <w:t>2nd Bn Razmak</w:t>
      </w:r>
    </w:p>
    <w:p>
      <w:pPr>
        <w:pStyle w:val="Normal"/>
        <w:jc w:val="both"/>
        <w:rPr>
          <w:sz w:val="20"/>
        </w:rPr>
      </w:pPr>
      <w:r>
        <w:rPr>
          <w:sz w:val="20"/>
        </w:rPr>
        <w:t xml:space="preserve">3rd Bn Hyderabad </w:t>
      </w:r>
    </w:p>
    <w:p>
      <w:pPr>
        <w:pStyle w:val="Normal"/>
        <w:jc w:val="both"/>
        <w:rPr>
          <w:sz w:val="20"/>
        </w:rPr>
      </w:pPr>
      <w:r>
        <w:rPr>
          <w:sz w:val="20"/>
        </w:rPr>
        <w:t>4th Bn Aurangabad</w:t>
      </w:r>
    </w:p>
    <w:p>
      <w:pPr>
        <w:pStyle w:val="Normal"/>
        <w:jc w:val="both"/>
        <w:rPr>
          <w:sz w:val="20"/>
        </w:rPr>
      </w:pPr>
      <w:r>
        <w:rPr>
          <w:sz w:val="20"/>
        </w:rPr>
        <w:t>5th Bn Mhow</w:t>
      </w:r>
    </w:p>
    <w:p>
      <w:pPr>
        <w:pStyle w:val="Normal"/>
        <w:jc w:val="both"/>
        <w:rPr>
          <w:sz w:val="20"/>
        </w:rPr>
      </w:pPr>
      <w:r>
        <w:rPr>
          <w:sz w:val="20"/>
        </w:rPr>
      </w:r>
    </w:p>
    <w:p>
      <w:pPr>
        <w:pStyle w:val="Normal"/>
        <w:jc w:val="both"/>
        <w:rPr>
          <w:sz w:val="20"/>
        </w:rPr>
      </w:pPr>
      <w:r>
        <w:rPr>
          <w:sz w:val="20"/>
        </w:rPr>
        <w:t>8TH PUNJAB REGIMENT</w:t>
      </w:r>
    </w:p>
    <w:p>
      <w:pPr>
        <w:pStyle w:val="Normal"/>
        <w:jc w:val="both"/>
        <w:rPr>
          <w:sz w:val="20"/>
        </w:rPr>
      </w:pPr>
      <w:r>
        <w:rPr>
          <w:sz w:val="20"/>
        </w:rPr>
        <w:t>1st Bn Fatehgarh</w:t>
      </w:r>
    </w:p>
    <w:p>
      <w:pPr>
        <w:pStyle w:val="Normal"/>
        <w:jc w:val="both"/>
        <w:rPr>
          <w:sz w:val="20"/>
        </w:rPr>
      </w:pPr>
      <w:r>
        <w:rPr>
          <w:sz w:val="20"/>
        </w:rPr>
        <w:t>2nd Bn Rawlpindi</w:t>
      </w:r>
    </w:p>
    <w:p>
      <w:pPr>
        <w:pStyle w:val="Normal"/>
        <w:jc w:val="both"/>
        <w:rPr>
          <w:sz w:val="20"/>
        </w:rPr>
      </w:pPr>
      <w:r>
        <w:rPr>
          <w:sz w:val="20"/>
        </w:rPr>
        <w:t>3rd Bn Wana</w:t>
      </w:r>
    </w:p>
    <w:p>
      <w:pPr>
        <w:pStyle w:val="Normal"/>
        <w:jc w:val="both"/>
        <w:rPr>
          <w:sz w:val="20"/>
        </w:rPr>
      </w:pPr>
      <w:r>
        <w:rPr>
          <w:sz w:val="20"/>
        </w:rPr>
        <w:t>4th Bn Peshawar</w:t>
      </w:r>
    </w:p>
    <w:p>
      <w:pPr>
        <w:pStyle w:val="Normal"/>
        <w:jc w:val="both"/>
        <w:rPr>
          <w:sz w:val="20"/>
        </w:rPr>
      </w:pPr>
      <w:r>
        <w:rPr>
          <w:sz w:val="20"/>
        </w:rPr>
        <w:t>5th Bn Kohat</w:t>
      </w:r>
    </w:p>
    <w:p>
      <w:pPr>
        <w:pStyle w:val="Normal"/>
        <w:jc w:val="both"/>
        <w:rPr>
          <w:sz w:val="20"/>
        </w:rPr>
      </w:pPr>
      <w:r>
        <w:rPr>
          <w:sz w:val="20"/>
        </w:rPr>
      </w:r>
    </w:p>
    <w:p>
      <w:pPr>
        <w:pStyle w:val="Normal"/>
        <w:jc w:val="both"/>
        <w:rPr>
          <w:sz w:val="20"/>
        </w:rPr>
      </w:pPr>
      <w:r>
        <w:rPr>
          <w:sz w:val="20"/>
        </w:rPr>
        <w:t>9TH JAT REGIMENT</w:t>
      </w:r>
    </w:p>
    <w:p>
      <w:pPr>
        <w:pStyle w:val="Normal"/>
        <w:jc w:val="both"/>
        <w:rPr>
          <w:sz w:val="20"/>
        </w:rPr>
      </w:pPr>
      <w:r>
        <w:rPr>
          <w:sz w:val="20"/>
        </w:rPr>
        <w:t>1st Bn Drosh</w:t>
      </w:r>
    </w:p>
    <w:p>
      <w:pPr>
        <w:pStyle w:val="Normal"/>
        <w:jc w:val="both"/>
        <w:rPr>
          <w:sz w:val="20"/>
        </w:rPr>
      </w:pPr>
      <w:r>
        <w:rPr>
          <w:sz w:val="20"/>
        </w:rPr>
        <w:t>2nd Bn Chaman</w:t>
      </w:r>
    </w:p>
    <w:p>
      <w:pPr>
        <w:pStyle w:val="Normal"/>
        <w:jc w:val="both"/>
        <w:rPr>
          <w:sz w:val="20"/>
        </w:rPr>
      </w:pPr>
      <w:r>
        <w:rPr>
          <w:sz w:val="20"/>
        </w:rPr>
        <w:t>3rd Bn Bara Fort</w:t>
      </w:r>
    </w:p>
    <w:p>
      <w:pPr>
        <w:pStyle w:val="Normal"/>
        <w:jc w:val="both"/>
        <w:rPr>
          <w:sz w:val="20"/>
        </w:rPr>
      </w:pPr>
      <w:r>
        <w:rPr>
          <w:sz w:val="20"/>
        </w:rPr>
      </w:r>
    </w:p>
    <w:p>
      <w:pPr>
        <w:pStyle w:val="Normal"/>
        <w:jc w:val="both"/>
        <w:rPr>
          <w:sz w:val="20"/>
        </w:rPr>
      </w:pPr>
      <w:r>
        <w:rPr>
          <w:sz w:val="20"/>
        </w:rPr>
        <w:t>10TH BALUCH REGIMENT</w:t>
      </w:r>
    </w:p>
    <w:p>
      <w:pPr>
        <w:pStyle w:val="Normal"/>
        <w:jc w:val="both"/>
        <w:rPr>
          <w:sz w:val="20"/>
        </w:rPr>
      </w:pPr>
      <w:r>
        <w:rPr>
          <w:sz w:val="20"/>
        </w:rPr>
        <w:t>1st Bn Jhelum</w:t>
      </w:r>
    </w:p>
    <w:p>
      <w:pPr>
        <w:pStyle w:val="Normal"/>
        <w:jc w:val="both"/>
        <w:rPr>
          <w:sz w:val="20"/>
        </w:rPr>
      </w:pPr>
      <w:r>
        <w:rPr>
          <w:sz w:val="20"/>
        </w:rPr>
        <w:t>2nd Bn Fyzabad</w:t>
      </w:r>
    </w:p>
    <w:p>
      <w:pPr>
        <w:pStyle w:val="Normal"/>
        <w:jc w:val="both"/>
        <w:rPr>
          <w:sz w:val="20"/>
        </w:rPr>
      </w:pPr>
      <w:r>
        <w:rPr>
          <w:sz w:val="20"/>
        </w:rPr>
        <w:t>3rd Bn Razmak</w:t>
      </w:r>
    </w:p>
    <w:p>
      <w:pPr>
        <w:pStyle w:val="Normal"/>
        <w:jc w:val="both"/>
        <w:rPr>
          <w:sz w:val="20"/>
        </w:rPr>
      </w:pPr>
      <w:r>
        <w:rPr>
          <w:sz w:val="20"/>
        </w:rPr>
        <w:t>4th Bn Fort Sandeman</w:t>
      </w:r>
    </w:p>
    <w:p>
      <w:pPr>
        <w:pStyle w:val="Normal"/>
        <w:jc w:val="both"/>
        <w:rPr>
          <w:sz w:val="20"/>
        </w:rPr>
      </w:pPr>
      <w:r>
        <w:rPr>
          <w:sz w:val="20"/>
        </w:rPr>
        <w:t>5th Bn* Ferozepore</w:t>
      </w:r>
    </w:p>
    <w:p>
      <w:pPr>
        <w:pStyle w:val="Normal"/>
        <w:jc w:val="both"/>
        <w:rPr>
          <w:sz w:val="20"/>
        </w:rPr>
      </w:pPr>
      <w:r>
        <w:rPr>
          <w:sz w:val="20"/>
        </w:rPr>
      </w:r>
    </w:p>
    <w:p>
      <w:pPr>
        <w:pStyle w:val="Normal"/>
        <w:jc w:val="both"/>
        <w:rPr>
          <w:sz w:val="20"/>
        </w:rPr>
      </w:pPr>
      <w:r>
        <w:rPr>
          <w:sz w:val="20"/>
        </w:rPr>
        <w:t>11TH SIKH REGIMENT</w:t>
      </w:r>
    </w:p>
    <w:p>
      <w:pPr>
        <w:pStyle w:val="Normal"/>
        <w:jc w:val="both"/>
        <w:rPr>
          <w:sz w:val="20"/>
        </w:rPr>
      </w:pPr>
      <w:r>
        <w:rPr>
          <w:sz w:val="20"/>
        </w:rPr>
        <w:t>1st Bn Chittagong</w:t>
      </w:r>
    </w:p>
    <w:p>
      <w:pPr>
        <w:pStyle w:val="Normal"/>
        <w:jc w:val="both"/>
        <w:rPr>
          <w:sz w:val="20"/>
        </w:rPr>
      </w:pPr>
      <w:r>
        <w:rPr>
          <w:sz w:val="20"/>
        </w:rPr>
        <w:t>2nd Bn Nowshera</w:t>
      </w:r>
    </w:p>
    <w:p>
      <w:pPr>
        <w:pStyle w:val="Normal"/>
        <w:jc w:val="both"/>
        <w:rPr>
          <w:sz w:val="20"/>
        </w:rPr>
      </w:pPr>
      <w:r>
        <w:rPr>
          <w:sz w:val="20"/>
        </w:rPr>
        <w:t>3rd Bn Allahabad</w:t>
      </w:r>
    </w:p>
    <w:p>
      <w:pPr>
        <w:pStyle w:val="Normal"/>
        <w:jc w:val="both"/>
        <w:rPr>
          <w:sz w:val="20"/>
        </w:rPr>
      </w:pPr>
      <w:r>
        <w:rPr>
          <w:sz w:val="20"/>
        </w:rPr>
        <w:t>4th Bn Landi Kotal</w:t>
      </w:r>
    </w:p>
    <w:p>
      <w:pPr>
        <w:pStyle w:val="Normal"/>
        <w:jc w:val="both"/>
        <w:rPr>
          <w:sz w:val="20"/>
        </w:rPr>
      </w:pPr>
      <w:r>
        <w:rPr>
          <w:sz w:val="20"/>
        </w:rPr>
        <w:t>5th Bn* Razmak</w:t>
      </w:r>
    </w:p>
    <w:p>
      <w:pPr>
        <w:pStyle w:val="Normal"/>
        <w:jc w:val="both"/>
        <w:rPr>
          <w:sz w:val="20"/>
        </w:rPr>
      </w:pPr>
      <w:r>
        <w:rPr>
          <w:sz w:val="20"/>
        </w:rPr>
      </w:r>
    </w:p>
    <w:p>
      <w:pPr>
        <w:pStyle w:val="Normal"/>
        <w:jc w:val="both"/>
        <w:rPr>
          <w:sz w:val="20"/>
        </w:rPr>
      </w:pPr>
      <w:r>
        <w:rPr>
          <w:sz w:val="20"/>
        </w:rPr>
        <w:t>12TH FRONTIER FORCE REGIMENT</w:t>
      </w:r>
    </w:p>
    <w:p>
      <w:pPr>
        <w:pStyle w:val="Normal"/>
        <w:jc w:val="both"/>
        <w:rPr>
          <w:sz w:val="20"/>
        </w:rPr>
      </w:pPr>
      <w:r>
        <w:rPr>
          <w:sz w:val="20"/>
        </w:rPr>
        <w:t>1st Bn Bannu</w:t>
      </w:r>
    </w:p>
    <w:p>
      <w:pPr>
        <w:pStyle w:val="Normal"/>
        <w:jc w:val="both"/>
        <w:rPr>
          <w:sz w:val="20"/>
        </w:rPr>
      </w:pPr>
      <w:r>
        <w:rPr>
          <w:sz w:val="20"/>
        </w:rPr>
        <w:t>2nd Bn Lansdowne</w:t>
      </w:r>
    </w:p>
    <w:p>
      <w:pPr>
        <w:pStyle w:val="Normal"/>
        <w:jc w:val="both"/>
        <w:rPr>
          <w:sz w:val="20"/>
        </w:rPr>
      </w:pPr>
      <w:r>
        <w:rPr>
          <w:sz w:val="20"/>
        </w:rPr>
        <w:t>3rd Bn Baroda</w:t>
      </w:r>
    </w:p>
    <w:p>
      <w:pPr>
        <w:pStyle w:val="Normal"/>
        <w:jc w:val="both"/>
        <w:rPr>
          <w:sz w:val="20"/>
        </w:rPr>
      </w:pPr>
      <w:r>
        <w:rPr>
          <w:sz w:val="20"/>
        </w:rPr>
        <w:t>4th Bn* Fort Salop</w:t>
      </w:r>
    </w:p>
    <w:p>
      <w:pPr>
        <w:pStyle w:val="Normal"/>
        <w:jc w:val="both"/>
        <w:rPr>
          <w:sz w:val="20"/>
        </w:rPr>
      </w:pPr>
      <w:r>
        <w:rPr>
          <w:sz w:val="20"/>
        </w:rPr>
        <w:t>5th Bn Mardan</w:t>
      </w:r>
    </w:p>
    <w:p>
      <w:pPr>
        <w:pStyle w:val="Normal"/>
        <w:jc w:val="both"/>
        <w:rPr>
          <w:sz w:val="20"/>
        </w:rPr>
      </w:pPr>
      <w:r>
        <w:rPr>
          <w:sz w:val="20"/>
        </w:rPr>
      </w:r>
    </w:p>
    <w:p>
      <w:pPr>
        <w:pStyle w:val="Normal"/>
        <w:jc w:val="both"/>
        <w:rPr>
          <w:sz w:val="20"/>
        </w:rPr>
      </w:pPr>
      <w:r>
        <w:rPr>
          <w:sz w:val="20"/>
        </w:rPr>
        <w:t>13TH FRONTIER FORCE RIFLES</w:t>
      </w:r>
    </w:p>
    <w:p>
      <w:pPr>
        <w:pStyle w:val="Normal"/>
        <w:jc w:val="both"/>
        <w:rPr>
          <w:sz w:val="20"/>
        </w:rPr>
      </w:pPr>
      <w:r>
        <w:rPr>
          <w:sz w:val="20"/>
        </w:rPr>
        <w:t>1st Bn Fort Lockhart</w:t>
      </w:r>
    </w:p>
    <w:p>
      <w:pPr>
        <w:pStyle w:val="Normal"/>
        <w:jc w:val="both"/>
        <w:rPr>
          <w:sz w:val="20"/>
        </w:rPr>
      </w:pPr>
      <w:r>
        <w:rPr>
          <w:sz w:val="20"/>
        </w:rPr>
        <w:t>2nd Bn St Thomas Mount</w:t>
      </w:r>
    </w:p>
    <w:p>
      <w:pPr>
        <w:pStyle w:val="Normal"/>
        <w:jc w:val="both"/>
        <w:rPr>
          <w:sz w:val="20"/>
        </w:rPr>
      </w:pPr>
      <w:r>
        <w:rPr>
          <w:sz w:val="20"/>
        </w:rPr>
        <w:t xml:space="preserve">3rd Bn –not formed </w:t>
      </w:r>
    </w:p>
    <w:p>
      <w:pPr>
        <w:pStyle w:val="Normal"/>
        <w:jc w:val="both"/>
        <w:rPr>
          <w:sz w:val="20"/>
        </w:rPr>
      </w:pPr>
      <w:r>
        <w:rPr>
          <w:sz w:val="20"/>
        </w:rPr>
        <w:t>4th Bn Kohat</w:t>
      </w:r>
    </w:p>
    <w:p>
      <w:pPr>
        <w:pStyle w:val="Normal"/>
        <w:jc w:val="both"/>
        <w:rPr>
          <w:sz w:val="20"/>
        </w:rPr>
      </w:pPr>
      <w:r>
        <w:rPr>
          <w:sz w:val="20"/>
        </w:rPr>
        <w:t>5th Bn Kohat</w:t>
      </w:r>
    </w:p>
    <w:p>
      <w:pPr>
        <w:pStyle w:val="Normal"/>
        <w:jc w:val="both"/>
        <w:rPr>
          <w:sz w:val="20"/>
        </w:rPr>
      </w:pPr>
      <w:r>
        <w:rPr>
          <w:sz w:val="20"/>
        </w:rPr>
        <w:t>6th Bn* Secunderabad</w:t>
      </w:r>
    </w:p>
    <w:p>
      <w:pPr>
        <w:pStyle w:val="Normal"/>
        <w:jc w:val="both"/>
        <w:rPr>
          <w:sz w:val="20"/>
        </w:rPr>
      </w:pPr>
      <w:r>
        <w:rPr>
          <w:sz w:val="20"/>
        </w:rPr>
      </w:r>
    </w:p>
    <w:p>
      <w:pPr>
        <w:pStyle w:val="Normal"/>
        <w:jc w:val="both"/>
        <w:rPr>
          <w:sz w:val="20"/>
        </w:rPr>
      </w:pPr>
      <w:r>
        <w:rPr>
          <w:sz w:val="20"/>
        </w:rPr>
        <w:t>14TH PUNJAB REGIMENT</w:t>
      </w:r>
    </w:p>
    <w:p>
      <w:pPr>
        <w:pStyle w:val="Normal"/>
        <w:jc w:val="both"/>
        <w:rPr>
          <w:sz w:val="20"/>
        </w:rPr>
      </w:pPr>
      <w:r>
        <w:rPr>
          <w:sz w:val="20"/>
        </w:rPr>
        <w:t>1st Bn* Bannu</w:t>
      </w:r>
    </w:p>
    <w:p>
      <w:pPr>
        <w:pStyle w:val="Normal"/>
        <w:jc w:val="both"/>
        <w:rPr>
          <w:sz w:val="20"/>
        </w:rPr>
      </w:pPr>
      <w:r>
        <w:rPr>
          <w:sz w:val="20"/>
        </w:rPr>
        <w:t>2nd Bn Dacca</w:t>
      </w:r>
    </w:p>
    <w:p>
      <w:pPr>
        <w:pStyle w:val="Normal"/>
        <w:jc w:val="both"/>
        <w:rPr>
          <w:sz w:val="20"/>
        </w:rPr>
      </w:pPr>
      <w:r>
        <w:rPr>
          <w:sz w:val="20"/>
        </w:rPr>
        <w:t>3rd Bn Ambala</w:t>
      </w:r>
    </w:p>
    <w:p>
      <w:pPr>
        <w:pStyle w:val="Normal"/>
        <w:jc w:val="both"/>
        <w:rPr>
          <w:sz w:val="20"/>
        </w:rPr>
      </w:pPr>
      <w:r>
        <w:rPr>
          <w:sz w:val="20"/>
        </w:rPr>
        <w:t>4th Bn Peshawar</w:t>
      </w:r>
    </w:p>
    <w:p>
      <w:pPr>
        <w:pStyle w:val="Normal"/>
        <w:jc w:val="both"/>
        <w:rPr>
          <w:sz w:val="20"/>
        </w:rPr>
      </w:pPr>
      <w:r>
        <w:rPr>
          <w:sz w:val="20"/>
        </w:rPr>
        <w:t>5th Bn Poona</w:t>
      </w:r>
    </w:p>
    <w:p>
      <w:pPr>
        <w:pStyle w:val="Normal"/>
        <w:jc w:val="both"/>
        <w:rPr>
          <w:sz w:val="20"/>
        </w:rPr>
      </w:pPr>
      <w:r>
        <w:rPr>
          <w:sz w:val="20"/>
        </w:rPr>
      </w:r>
    </w:p>
    <w:p>
      <w:pPr>
        <w:pStyle w:val="Normal"/>
        <w:jc w:val="both"/>
        <w:rPr>
          <w:sz w:val="20"/>
        </w:rPr>
      </w:pPr>
      <w:r>
        <w:rPr>
          <w:sz w:val="20"/>
        </w:rPr>
        <w:t>15TH PUNJAB REGIMENT</w:t>
      </w:r>
    </w:p>
    <w:p>
      <w:pPr>
        <w:pStyle w:val="Normal"/>
        <w:jc w:val="both"/>
        <w:rPr>
          <w:sz w:val="20"/>
        </w:rPr>
      </w:pPr>
      <w:r>
        <w:rPr>
          <w:sz w:val="20"/>
        </w:rPr>
        <w:t>1st Bn Alipore</w:t>
      </w:r>
    </w:p>
    <w:p>
      <w:pPr>
        <w:pStyle w:val="Normal"/>
        <w:jc w:val="both"/>
        <w:rPr>
          <w:sz w:val="20"/>
        </w:rPr>
      </w:pPr>
      <w:r>
        <w:rPr>
          <w:sz w:val="20"/>
        </w:rPr>
        <w:t>2nd Bn Thal</w:t>
      </w:r>
    </w:p>
    <w:p>
      <w:pPr>
        <w:pStyle w:val="Normal"/>
        <w:jc w:val="both"/>
        <w:rPr>
          <w:sz w:val="20"/>
        </w:rPr>
      </w:pPr>
      <w:r>
        <w:rPr>
          <w:sz w:val="20"/>
        </w:rPr>
        <w:t>3rd Bn Jhansi</w:t>
      </w:r>
    </w:p>
    <w:p>
      <w:pPr>
        <w:pStyle w:val="Normal"/>
        <w:jc w:val="both"/>
        <w:rPr>
          <w:sz w:val="20"/>
        </w:rPr>
      </w:pPr>
      <w:r>
        <w:rPr>
          <w:sz w:val="20"/>
        </w:rPr>
        <w:t>4th Bn Shagai</w:t>
      </w:r>
    </w:p>
    <w:p>
      <w:pPr>
        <w:pStyle w:val="Normal"/>
        <w:jc w:val="both"/>
        <w:rPr>
          <w:sz w:val="20"/>
        </w:rPr>
      </w:pPr>
      <w:r>
        <w:rPr>
          <w:sz w:val="20"/>
        </w:rPr>
      </w:r>
    </w:p>
    <w:p>
      <w:pPr>
        <w:pStyle w:val="Normal"/>
        <w:jc w:val="both"/>
        <w:rPr>
          <w:sz w:val="20"/>
        </w:rPr>
      </w:pPr>
      <w:r>
        <w:rPr>
          <w:sz w:val="20"/>
        </w:rPr>
        <w:t>16TH PUNJAB REGIMENT</w:t>
      </w:r>
    </w:p>
    <w:p>
      <w:pPr>
        <w:pStyle w:val="Normal"/>
        <w:jc w:val="both"/>
        <w:rPr>
          <w:sz w:val="20"/>
        </w:rPr>
      </w:pPr>
      <w:r>
        <w:rPr>
          <w:sz w:val="20"/>
        </w:rPr>
        <w:t>1st Bn Jhelum</w:t>
      </w:r>
    </w:p>
    <w:p>
      <w:pPr>
        <w:pStyle w:val="Normal"/>
        <w:jc w:val="both"/>
        <w:rPr>
          <w:sz w:val="20"/>
        </w:rPr>
      </w:pPr>
      <w:r>
        <w:rPr>
          <w:sz w:val="20"/>
        </w:rPr>
        <w:t>2nd Bn Delhi</w:t>
      </w:r>
    </w:p>
    <w:p>
      <w:pPr>
        <w:pStyle w:val="Normal"/>
        <w:jc w:val="both"/>
        <w:rPr>
          <w:sz w:val="20"/>
        </w:rPr>
      </w:pPr>
      <w:r>
        <w:rPr>
          <w:sz w:val="20"/>
        </w:rPr>
        <w:t>3rd Bn Karachi</w:t>
      </w:r>
    </w:p>
    <w:p>
      <w:pPr>
        <w:pStyle w:val="Normal"/>
        <w:jc w:val="both"/>
        <w:rPr>
          <w:sz w:val="20"/>
        </w:rPr>
      </w:pPr>
      <w:r>
        <w:rPr>
          <w:sz w:val="20"/>
        </w:rPr>
        <w:t>4th Bn Poona</w:t>
      </w:r>
    </w:p>
    <w:p>
      <w:pPr>
        <w:pStyle w:val="Normal"/>
        <w:jc w:val="both"/>
        <w:rPr>
          <w:sz w:val="20"/>
        </w:rPr>
      </w:pPr>
      <w:r>
        <w:rPr>
          <w:sz w:val="20"/>
        </w:rPr>
      </w:r>
    </w:p>
    <w:p>
      <w:pPr>
        <w:pStyle w:val="Normal"/>
        <w:jc w:val="both"/>
        <w:rPr>
          <w:sz w:val="20"/>
        </w:rPr>
      </w:pPr>
      <w:r>
        <w:rPr>
          <w:sz w:val="20"/>
        </w:rPr>
        <w:t>17TH DOGRA REGIMENT</w:t>
      </w:r>
    </w:p>
    <w:p>
      <w:pPr>
        <w:pStyle w:val="Normal"/>
        <w:jc w:val="both"/>
        <w:rPr>
          <w:sz w:val="20"/>
        </w:rPr>
      </w:pPr>
      <w:r>
        <w:rPr>
          <w:sz w:val="20"/>
        </w:rPr>
        <w:t>1st Bn Jhelum</w:t>
      </w:r>
    </w:p>
    <w:p>
      <w:pPr>
        <w:pStyle w:val="Normal"/>
        <w:jc w:val="both"/>
        <w:rPr>
          <w:sz w:val="20"/>
        </w:rPr>
      </w:pPr>
      <w:r>
        <w:rPr>
          <w:sz w:val="20"/>
        </w:rPr>
        <w:t>2nd Bn Taiping</w:t>
      </w:r>
    </w:p>
    <w:p>
      <w:pPr>
        <w:pStyle w:val="Normal"/>
        <w:jc w:val="both"/>
        <w:rPr>
          <w:sz w:val="20"/>
        </w:rPr>
      </w:pPr>
      <w:r>
        <w:rPr>
          <w:sz w:val="20"/>
        </w:rPr>
        <w:t>3rd Bn Lahore</w:t>
      </w:r>
    </w:p>
    <w:p>
      <w:pPr>
        <w:pStyle w:val="Normal"/>
        <w:jc w:val="both"/>
        <w:rPr>
          <w:sz w:val="20"/>
        </w:rPr>
      </w:pPr>
      <w:r>
        <w:rPr>
          <w:sz w:val="20"/>
        </w:rPr>
      </w:r>
    </w:p>
    <w:p>
      <w:pPr>
        <w:pStyle w:val="Normal"/>
        <w:jc w:val="both"/>
        <w:rPr>
          <w:sz w:val="20"/>
        </w:rPr>
      </w:pPr>
      <w:r>
        <w:rPr>
          <w:sz w:val="20"/>
        </w:rPr>
        <w:t>18TH ROYAL GARWHAL RIFLES</w:t>
      </w:r>
    </w:p>
    <w:p>
      <w:pPr>
        <w:pStyle w:val="Normal"/>
        <w:jc w:val="both"/>
        <w:rPr>
          <w:sz w:val="20"/>
        </w:rPr>
      </w:pPr>
      <w:r>
        <w:rPr>
          <w:sz w:val="20"/>
        </w:rPr>
        <w:t>1st Bn Wana</w:t>
      </w:r>
    </w:p>
    <w:p>
      <w:pPr>
        <w:pStyle w:val="Normal"/>
        <w:jc w:val="both"/>
        <w:rPr>
          <w:sz w:val="20"/>
        </w:rPr>
      </w:pPr>
      <w:r>
        <w:rPr>
          <w:sz w:val="20"/>
        </w:rPr>
        <w:t>2nd Bn Lansdowne</w:t>
      </w:r>
    </w:p>
    <w:p>
      <w:pPr>
        <w:pStyle w:val="Normal"/>
        <w:jc w:val="both"/>
        <w:rPr>
          <w:sz w:val="20"/>
        </w:rPr>
      </w:pPr>
      <w:r>
        <w:rPr>
          <w:sz w:val="20"/>
        </w:rPr>
        <w:t>3rd Bn Chaman</w:t>
      </w:r>
    </w:p>
    <w:p>
      <w:pPr>
        <w:pStyle w:val="Normal"/>
        <w:jc w:val="both"/>
        <w:rPr>
          <w:sz w:val="20"/>
        </w:rPr>
      </w:pPr>
      <w:r>
        <w:rPr>
          <w:sz w:val="20"/>
        </w:rPr>
      </w:r>
    </w:p>
    <w:p>
      <w:pPr>
        <w:pStyle w:val="Normal"/>
        <w:jc w:val="both"/>
        <w:rPr>
          <w:sz w:val="20"/>
        </w:rPr>
      </w:pPr>
      <w:r>
        <w:rPr>
          <w:sz w:val="20"/>
        </w:rPr>
        <w:t>19th HYDERABAD REGIMENT</w:t>
      </w:r>
    </w:p>
    <w:p>
      <w:pPr>
        <w:pStyle w:val="Normal"/>
        <w:jc w:val="both"/>
        <w:rPr>
          <w:sz w:val="20"/>
        </w:rPr>
      </w:pPr>
      <w:r>
        <w:rPr>
          <w:sz w:val="20"/>
        </w:rPr>
        <w:t>1st Bn Ahmednagar</w:t>
      </w:r>
    </w:p>
    <w:p>
      <w:pPr>
        <w:pStyle w:val="Normal"/>
        <w:jc w:val="both"/>
        <w:rPr>
          <w:sz w:val="20"/>
        </w:rPr>
      </w:pPr>
      <w:r>
        <w:rPr>
          <w:sz w:val="20"/>
        </w:rPr>
        <w:t>2nd Bn Peshawar</w:t>
      </w:r>
    </w:p>
    <w:p>
      <w:pPr>
        <w:pStyle w:val="Normal"/>
        <w:jc w:val="both"/>
        <w:rPr>
          <w:sz w:val="20"/>
        </w:rPr>
      </w:pPr>
      <w:r>
        <w:rPr>
          <w:sz w:val="20"/>
        </w:rPr>
        <w:t>3rd Bn –disbanded</w:t>
      </w:r>
    </w:p>
    <w:p>
      <w:pPr>
        <w:pStyle w:val="Normal"/>
        <w:jc w:val="both"/>
        <w:rPr>
          <w:sz w:val="20"/>
        </w:rPr>
      </w:pPr>
      <w:r>
        <w:rPr>
          <w:sz w:val="20"/>
        </w:rPr>
        <w:t>4th Bn* Secunderabad</w:t>
      </w:r>
    </w:p>
    <w:p>
      <w:pPr>
        <w:pStyle w:val="Normal"/>
        <w:jc w:val="both"/>
        <w:rPr>
          <w:sz w:val="20"/>
        </w:rPr>
      </w:pPr>
      <w:r>
        <w:rPr>
          <w:sz w:val="20"/>
        </w:rPr>
      </w:r>
    </w:p>
    <w:p>
      <w:pPr>
        <w:pStyle w:val="Normal"/>
        <w:jc w:val="both"/>
        <w:rPr>
          <w:sz w:val="20"/>
        </w:rPr>
      </w:pPr>
      <w:r>
        <w:rPr>
          <w:sz w:val="20"/>
        </w:rPr>
        <w:t>20TH BURMA RIFLES</w:t>
      </w:r>
    </w:p>
    <w:p>
      <w:pPr>
        <w:pStyle w:val="Normal"/>
        <w:jc w:val="both"/>
        <w:rPr>
          <w:sz w:val="20"/>
        </w:rPr>
      </w:pPr>
      <w:r>
        <w:rPr>
          <w:sz w:val="20"/>
        </w:rPr>
        <w:t>This regiment was transferred to the Burma establishment in 1937</w:t>
      </w:r>
    </w:p>
    <w:p>
      <w:pPr>
        <w:pStyle w:val="Normal"/>
        <w:jc w:val="both"/>
        <w:rPr>
          <w:sz w:val="20"/>
        </w:rPr>
      </w:pPr>
      <w:r>
        <w:rPr>
          <w:sz w:val="20"/>
        </w:rPr>
      </w:r>
    </w:p>
    <w:p>
      <w:pPr>
        <w:pStyle w:val="Normal"/>
        <w:jc w:val="both"/>
        <w:rPr>
          <w:sz w:val="20"/>
        </w:rPr>
      </w:pPr>
      <w:r>
        <w:rPr>
          <w:sz w:val="20"/>
        </w:rPr>
        <w:t>1st KING GEORGE V’S OWN GURKHA RIFLES (THE MALAUN REGIMENT)</w:t>
      </w:r>
    </w:p>
    <w:p>
      <w:pPr>
        <w:pStyle w:val="Normal"/>
        <w:jc w:val="both"/>
        <w:rPr>
          <w:sz w:val="20"/>
        </w:rPr>
      </w:pPr>
      <w:r>
        <w:rPr>
          <w:sz w:val="20"/>
        </w:rPr>
        <w:t>1st Bn Dharamsk</w:t>
      </w:r>
    </w:p>
    <w:p>
      <w:pPr>
        <w:pStyle w:val="Normal"/>
        <w:jc w:val="both"/>
        <w:rPr>
          <w:sz w:val="20"/>
        </w:rPr>
      </w:pPr>
      <w:r>
        <w:rPr>
          <w:sz w:val="20"/>
        </w:rPr>
        <w:t>2nd Bn Razmak</w:t>
      </w:r>
    </w:p>
    <w:p>
      <w:pPr>
        <w:pStyle w:val="Normal"/>
        <w:jc w:val="both"/>
        <w:rPr>
          <w:sz w:val="20"/>
        </w:rPr>
      </w:pPr>
      <w:r>
        <w:rPr>
          <w:sz w:val="20"/>
        </w:rPr>
      </w:r>
    </w:p>
    <w:p>
      <w:pPr>
        <w:pStyle w:val="Normal"/>
        <w:jc w:val="both"/>
        <w:rPr>
          <w:sz w:val="20"/>
        </w:rPr>
      </w:pPr>
      <w:r>
        <w:rPr>
          <w:sz w:val="20"/>
        </w:rPr>
        <w:t>2ND KING EDWARD VII’S OWN GURKHA RIFLES (THE SIRMOOR RIFLES)</w:t>
      </w:r>
    </w:p>
    <w:p>
      <w:pPr>
        <w:pStyle w:val="Normal"/>
        <w:jc w:val="both"/>
        <w:rPr>
          <w:sz w:val="20"/>
        </w:rPr>
      </w:pPr>
      <w:r>
        <w:rPr>
          <w:sz w:val="20"/>
        </w:rPr>
        <w:t>1st Bn Fort Sandeman</w:t>
      </w:r>
    </w:p>
    <w:p>
      <w:pPr>
        <w:pStyle w:val="Normal"/>
        <w:jc w:val="both"/>
        <w:rPr>
          <w:sz w:val="20"/>
        </w:rPr>
      </w:pPr>
      <w:r>
        <w:rPr>
          <w:sz w:val="20"/>
        </w:rPr>
        <w:t>2nd Bn Dehra Dun</w:t>
      </w:r>
    </w:p>
    <w:p>
      <w:pPr>
        <w:pStyle w:val="Normal"/>
        <w:jc w:val="both"/>
        <w:rPr>
          <w:sz w:val="20"/>
        </w:rPr>
      </w:pPr>
      <w:r>
        <w:rPr>
          <w:sz w:val="20"/>
        </w:rPr>
      </w:r>
    </w:p>
    <w:p>
      <w:pPr>
        <w:pStyle w:val="Normal"/>
        <w:jc w:val="both"/>
        <w:rPr>
          <w:sz w:val="20"/>
        </w:rPr>
      </w:pPr>
      <w:r>
        <w:rPr>
          <w:sz w:val="20"/>
        </w:rPr>
        <w:t>3RD QUEEN ALEXANDRA’S OWN GURKHA RIFLES</w:t>
      </w:r>
    </w:p>
    <w:p>
      <w:pPr>
        <w:pStyle w:val="Normal"/>
        <w:jc w:val="both"/>
        <w:rPr>
          <w:sz w:val="20"/>
        </w:rPr>
      </w:pPr>
      <w:r>
        <w:rPr>
          <w:sz w:val="20"/>
        </w:rPr>
        <w:t>1st Bn Almora</w:t>
      </w:r>
    </w:p>
    <w:p>
      <w:pPr>
        <w:pStyle w:val="Normal"/>
        <w:jc w:val="both"/>
        <w:rPr>
          <w:sz w:val="20"/>
        </w:rPr>
      </w:pPr>
      <w:r>
        <w:rPr>
          <w:sz w:val="20"/>
        </w:rPr>
        <w:t>2nd Bn Wana</w:t>
      </w:r>
    </w:p>
    <w:p>
      <w:pPr>
        <w:pStyle w:val="Normal"/>
        <w:jc w:val="both"/>
        <w:rPr>
          <w:sz w:val="20"/>
        </w:rPr>
      </w:pPr>
      <w:r>
        <w:rPr>
          <w:sz w:val="20"/>
        </w:rPr>
      </w:r>
    </w:p>
    <w:p>
      <w:pPr>
        <w:pStyle w:val="Normal"/>
        <w:jc w:val="both"/>
        <w:rPr>
          <w:sz w:val="20"/>
        </w:rPr>
      </w:pPr>
      <w:r>
        <w:rPr>
          <w:sz w:val="20"/>
        </w:rPr>
        <w:t>4TH PRINCE OF WALES’S OWN GURKHA RIFLES</w:t>
      </w:r>
    </w:p>
    <w:p>
      <w:pPr>
        <w:pStyle w:val="Normal"/>
        <w:jc w:val="both"/>
        <w:rPr>
          <w:sz w:val="20"/>
        </w:rPr>
      </w:pPr>
      <w:r>
        <w:rPr>
          <w:sz w:val="20"/>
        </w:rPr>
        <w:t>1st Bn Bannu</w:t>
      </w:r>
    </w:p>
    <w:p>
      <w:pPr>
        <w:pStyle w:val="Normal"/>
        <w:jc w:val="both"/>
        <w:rPr>
          <w:sz w:val="20"/>
        </w:rPr>
      </w:pPr>
      <w:r>
        <w:rPr>
          <w:sz w:val="20"/>
        </w:rPr>
        <w:t>2nd Bn Loralai</w:t>
      </w:r>
    </w:p>
    <w:p>
      <w:pPr>
        <w:pStyle w:val="Normal"/>
        <w:jc w:val="both"/>
        <w:rPr>
          <w:sz w:val="20"/>
        </w:rPr>
      </w:pPr>
      <w:r>
        <w:rPr>
          <w:sz w:val="20"/>
        </w:rPr>
      </w:r>
    </w:p>
    <w:p>
      <w:pPr>
        <w:pStyle w:val="Normal"/>
        <w:jc w:val="both"/>
        <w:rPr>
          <w:sz w:val="20"/>
        </w:rPr>
      </w:pPr>
      <w:r>
        <w:rPr>
          <w:sz w:val="20"/>
        </w:rPr>
        <w:t>5TH ROYAL GURKHA RIFLES (FRONTIER FORCE)</w:t>
      </w:r>
    </w:p>
    <w:p>
      <w:pPr>
        <w:pStyle w:val="Normal"/>
        <w:jc w:val="both"/>
        <w:rPr>
          <w:sz w:val="20"/>
        </w:rPr>
      </w:pPr>
      <w:r>
        <w:rPr>
          <w:sz w:val="20"/>
        </w:rPr>
        <w:t>1st Bn Abbottbad</w:t>
      </w:r>
    </w:p>
    <w:p>
      <w:pPr>
        <w:pStyle w:val="Normal"/>
        <w:jc w:val="both"/>
        <w:rPr>
          <w:sz w:val="20"/>
        </w:rPr>
      </w:pPr>
      <w:r>
        <w:rPr>
          <w:sz w:val="20"/>
        </w:rPr>
        <w:t>2nd Bn Landi Kotal</w:t>
      </w:r>
    </w:p>
    <w:p>
      <w:pPr>
        <w:pStyle w:val="Normal"/>
        <w:jc w:val="both"/>
        <w:rPr>
          <w:sz w:val="20"/>
        </w:rPr>
      </w:pPr>
      <w:r>
        <w:rPr>
          <w:sz w:val="20"/>
        </w:rPr>
      </w:r>
    </w:p>
    <w:p>
      <w:pPr>
        <w:pStyle w:val="Normal"/>
        <w:jc w:val="both"/>
        <w:rPr>
          <w:sz w:val="20"/>
        </w:rPr>
      </w:pPr>
      <w:r>
        <w:rPr>
          <w:sz w:val="20"/>
        </w:rPr>
        <w:t>6TH GURKHA RIFLES</w:t>
      </w:r>
    </w:p>
    <w:p>
      <w:pPr>
        <w:pStyle w:val="Normal"/>
        <w:jc w:val="both"/>
        <w:rPr>
          <w:sz w:val="20"/>
        </w:rPr>
      </w:pPr>
      <w:r>
        <w:rPr>
          <w:sz w:val="20"/>
        </w:rPr>
        <w:t>1st Bn Malakand</w:t>
      </w:r>
    </w:p>
    <w:p>
      <w:pPr>
        <w:pStyle w:val="Normal"/>
        <w:jc w:val="both"/>
        <w:rPr>
          <w:sz w:val="20"/>
        </w:rPr>
      </w:pPr>
      <w:r>
        <w:rPr>
          <w:sz w:val="20"/>
        </w:rPr>
        <w:t>2nd Bn Abbottbad</w:t>
      </w:r>
    </w:p>
    <w:p>
      <w:pPr>
        <w:pStyle w:val="Normal"/>
        <w:jc w:val="both"/>
        <w:rPr>
          <w:sz w:val="20"/>
        </w:rPr>
      </w:pPr>
      <w:r>
        <w:rPr>
          <w:sz w:val="20"/>
        </w:rPr>
      </w:r>
    </w:p>
    <w:p>
      <w:pPr>
        <w:pStyle w:val="Normal"/>
        <w:jc w:val="both"/>
        <w:rPr>
          <w:sz w:val="20"/>
        </w:rPr>
      </w:pPr>
      <w:r>
        <w:rPr>
          <w:sz w:val="20"/>
        </w:rPr>
        <w:t>7TH GURKHA RIFLES</w:t>
      </w:r>
    </w:p>
    <w:p>
      <w:pPr>
        <w:pStyle w:val="Normal"/>
        <w:jc w:val="both"/>
        <w:rPr>
          <w:sz w:val="20"/>
        </w:rPr>
      </w:pPr>
      <w:r>
        <w:rPr>
          <w:sz w:val="20"/>
        </w:rPr>
        <w:t>1st Bn Shillong</w:t>
      </w:r>
    </w:p>
    <w:p>
      <w:pPr>
        <w:pStyle w:val="Normal"/>
        <w:jc w:val="both"/>
        <w:rPr>
          <w:sz w:val="20"/>
        </w:rPr>
      </w:pPr>
      <w:r>
        <w:rPr>
          <w:sz w:val="20"/>
        </w:rPr>
        <w:t>2nd Bn Shillong</w:t>
      </w:r>
    </w:p>
    <w:p>
      <w:pPr>
        <w:pStyle w:val="Normal"/>
        <w:jc w:val="both"/>
        <w:rPr>
          <w:sz w:val="20"/>
        </w:rPr>
      </w:pPr>
      <w:r>
        <w:rPr>
          <w:sz w:val="20"/>
        </w:rPr>
      </w:r>
    </w:p>
    <w:p>
      <w:pPr>
        <w:pStyle w:val="Normal"/>
        <w:jc w:val="both"/>
        <w:rPr>
          <w:sz w:val="20"/>
        </w:rPr>
      </w:pPr>
      <w:r>
        <w:rPr>
          <w:sz w:val="20"/>
        </w:rPr>
        <w:t>8TH GURKHA RIFLES</w:t>
      </w:r>
    </w:p>
    <w:p>
      <w:pPr>
        <w:pStyle w:val="Normal"/>
        <w:jc w:val="both"/>
        <w:rPr>
          <w:sz w:val="20"/>
        </w:rPr>
      </w:pPr>
      <w:r>
        <w:rPr>
          <w:sz w:val="20"/>
        </w:rPr>
        <w:t>1st Bn Razmak</w:t>
      </w:r>
    </w:p>
    <w:p>
      <w:pPr>
        <w:pStyle w:val="Normal"/>
        <w:jc w:val="both"/>
        <w:rPr>
          <w:sz w:val="20"/>
        </w:rPr>
      </w:pPr>
      <w:r>
        <w:rPr>
          <w:sz w:val="20"/>
        </w:rPr>
        <w:t>2nd Bn Wana</w:t>
      </w:r>
    </w:p>
    <w:p>
      <w:pPr>
        <w:pStyle w:val="Normal"/>
        <w:jc w:val="both"/>
        <w:rPr>
          <w:sz w:val="20"/>
        </w:rPr>
      </w:pPr>
      <w:r>
        <w:rPr>
          <w:sz w:val="20"/>
        </w:rPr>
      </w:r>
    </w:p>
    <w:p>
      <w:pPr>
        <w:pStyle w:val="Normal"/>
        <w:jc w:val="both"/>
        <w:rPr>
          <w:sz w:val="20"/>
        </w:rPr>
      </w:pPr>
      <w:r>
        <w:rPr>
          <w:sz w:val="20"/>
        </w:rPr>
        <w:t>9TH GURKHA RIFLES</w:t>
      </w:r>
    </w:p>
    <w:p>
      <w:pPr>
        <w:pStyle w:val="Normal"/>
        <w:jc w:val="both"/>
        <w:rPr>
          <w:sz w:val="20"/>
        </w:rPr>
      </w:pPr>
      <w:r>
        <w:rPr>
          <w:sz w:val="20"/>
        </w:rPr>
        <w:t>1st Bn Dehra Dun</w:t>
      </w:r>
    </w:p>
    <w:p>
      <w:pPr>
        <w:pStyle w:val="Normal"/>
        <w:jc w:val="both"/>
        <w:rPr>
          <w:sz w:val="20"/>
        </w:rPr>
      </w:pPr>
      <w:r>
        <w:rPr>
          <w:sz w:val="20"/>
        </w:rPr>
        <w:t>2nd Bn Dehra Dun</w:t>
      </w:r>
    </w:p>
    <w:p>
      <w:pPr>
        <w:pStyle w:val="Normal"/>
        <w:jc w:val="both"/>
        <w:rPr>
          <w:sz w:val="20"/>
        </w:rPr>
      </w:pPr>
      <w:r>
        <w:rPr>
          <w:sz w:val="20"/>
        </w:rPr>
      </w:r>
    </w:p>
    <w:p>
      <w:pPr>
        <w:pStyle w:val="Normal"/>
        <w:jc w:val="both"/>
        <w:rPr>
          <w:sz w:val="20"/>
        </w:rPr>
      </w:pPr>
      <w:r>
        <w:rPr>
          <w:sz w:val="20"/>
        </w:rPr>
        <w:t>10TH GURKHA RIFLES</w:t>
      </w:r>
    </w:p>
    <w:p>
      <w:pPr>
        <w:pStyle w:val="Normal"/>
        <w:jc w:val="both"/>
        <w:rPr>
          <w:sz w:val="20"/>
        </w:rPr>
      </w:pPr>
      <w:r>
        <w:rPr>
          <w:sz w:val="20"/>
        </w:rPr>
        <w:t>1st Bn Quetta</w:t>
      </w:r>
    </w:p>
    <w:p>
      <w:pPr>
        <w:pStyle w:val="Normal"/>
        <w:jc w:val="both"/>
        <w:rPr>
          <w:sz w:val="20"/>
        </w:rPr>
      </w:pPr>
      <w:r>
        <w:rPr>
          <w:sz w:val="20"/>
        </w:rPr>
        <w:t>2nd Bn Quetta</w:t>
      </w:r>
    </w:p>
    <w:p>
      <w:pPr>
        <w:pStyle w:val="Normal"/>
        <w:jc w:val="both"/>
        <w:rPr>
          <w:sz w:val="20"/>
        </w:rPr>
      </w:pPr>
      <w:r>
        <w:rPr>
          <w:sz w:val="20"/>
        </w:rPr>
      </w:r>
    </w:p>
    <w:p>
      <w:pPr>
        <w:pStyle w:val="Normal"/>
        <w:jc w:val="both"/>
        <w:rPr>
          <w:sz w:val="20"/>
        </w:rPr>
      </w:pPr>
      <w:r>
        <w:rPr>
          <w:sz w:val="20"/>
        </w:rPr>
      </w:r>
    </w:p>
    <w:p>
      <w:pPr>
        <w:pStyle w:val="Heading4"/>
        <w:rPr/>
      </w:pPr>
      <w:r>
        <w:rPr/>
        <w:t>Italian Order of Battle</w:t>
      </w:r>
    </w:p>
    <w:p>
      <w:pPr>
        <w:pStyle w:val="Normal"/>
        <w:jc w:val="both"/>
        <w:rPr>
          <w:sz w:val="20"/>
        </w:rPr>
      </w:pPr>
      <w:r>
        <w:rPr>
          <w:sz w:val="20"/>
        </w:rPr>
        <w:t>Army Group West - HRH Umberto of Savoy, Prince of Piemonte</w:t>
      </w:r>
    </w:p>
    <w:p>
      <w:pPr>
        <w:pStyle w:val="Normal"/>
        <w:jc w:val="both"/>
        <w:rPr>
          <w:sz w:val="20"/>
        </w:rPr>
      </w:pPr>
      <w:r>
        <w:rPr>
          <w:sz w:val="20"/>
        </w:rPr>
      </w:r>
    </w:p>
    <w:p>
      <w:pPr>
        <w:pStyle w:val="Normal"/>
        <w:jc w:val="both"/>
        <w:rPr>
          <w:sz w:val="20"/>
        </w:rPr>
      </w:pPr>
      <w:r>
        <w:rPr>
          <w:sz w:val="20"/>
        </w:rPr>
        <w:t>1st Army - Gen. Pietro Pintor</w:t>
      </w:r>
    </w:p>
    <w:p>
      <w:pPr>
        <w:pStyle w:val="Normal"/>
        <w:jc w:val="both"/>
        <w:rPr>
          <w:sz w:val="20"/>
        </w:rPr>
      </w:pPr>
      <w:r>
        <w:rPr>
          <w:sz w:val="20"/>
        </w:rPr>
      </w:r>
    </w:p>
    <w:p>
      <w:pPr>
        <w:pStyle w:val="Normal"/>
        <w:jc w:val="both"/>
        <w:rPr>
          <w:sz w:val="20"/>
        </w:rPr>
      </w:pPr>
      <w:r>
        <w:rPr>
          <w:sz w:val="20"/>
        </w:rPr>
        <w:t>2nd Corps - Gen. Francesco Bertini</w:t>
      </w:r>
    </w:p>
    <w:p>
      <w:pPr>
        <w:pStyle w:val="Normal"/>
        <w:jc w:val="both"/>
        <w:rPr>
          <w:sz w:val="20"/>
        </w:rPr>
      </w:pPr>
      <w:r>
        <w:rPr>
          <w:sz w:val="20"/>
        </w:rPr>
        <w:t>4th Inf.Div. "Livorno" - Gen. Benvenuto Gioda</w:t>
      </w:r>
    </w:p>
    <w:p>
      <w:pPr>
        <w:pStyle w:val="Normal"/>
        <w:jc w:val="both"/>
        <w:rPr>
          <w:sz w:val="20"/>
        </w:rPr>
      </w:pPr>
      <w:r>
        <w:rPr>
          <w:sz w:val="20"/>
        </w:rPr>
        <w:t>33rd Inf.Div. "Acqui" - Gen. Francesco Sartoris</w:t>
      </w:r>
    </w:p>
    <w:p>
      <w:pPr>
        <w:pStyle w:val="Normal"/>
        <w:jc w:val="both"/>
        <w:rPr>
          <w:sz w:val="20"/>
        </w:rPr>
      </w:pPr>
      <w:r>
        <w:rPr>
          <w:sz w:val="20"/>
        </w:rPr>
        <w:t>36th Inf.Div. "Forli" - Gen. Giulio Perugi</w:t>
      </w:r>
    </w:p>
    <w:p>
      <w:pPr>
        <w:pStyle w:val="Normal"/>
        <w:jc w:val="both"/>
        <w:rPr>
          <w:sz w:val="20"/>
        </w:rPr>
      </w:pPr>
      <w:r>
        <w:rPr>
          <w:sz w:val="20"/>
        </w:rPr>
        <w:t>3rd Alpini Div. "Cunenese" - Gen. Alberto Ferrero</w:t>
      </w:r>
    </w:p>
    <w:p>
      <w:pPr>
        <w:pStyle w:val="Normal"/>
        <w:jc w:val="both"/>
        <w:rPr>
          <w:sz w:val="20"/>
        </w:rPr>
      </w:pPr>
      <w:r>
        <w:rPr>
          <w:sz w:val="20"/>
        </w:rPr>
      </w:r>
    </w:p>
    <w:p>
      <w:pPr>
        <w:pStyle w:val="Normal"/>
        <w:jc w:val="both"/>
        <w:rPr>
          <w:sz w:val="20"/>
        </w:rPr>
      </w:pPr>
      <w:r>
        <w:rPr>
          <w:sz w:val="20"/>
        </w:rPr>
        <w:t>3rd Corps - Gen. Mario Arisio</w:t>
      </w:r>
    </w:p>
    <w:p>
      <w:pPr>
        <w:pStyle w:val="Normal"/>
        <w:jc w:val="both"/>
        <w:rPr>
          <w:sz w:val="20"/>
        </w:rPr>
      </w:pPr>
      <w:r>
        <w:rPr>
          <w:sz w:val="20"/>
        </w:rPr>
        <w:t>3rd Inf.Div. "Ravenna" - Gen. Edoardo Nebbia</w:t>
      </w:r>
    </w:p>
    <w:p>
      <w:pPr>
        <w:pStyle w:val="Normal"/>
        <w:jc w:val="both"/>
        <w:rPr>
          <w:sz w:val="20"/>
        </w:rPr>
      </w:pPr>
      <w:r>
        <w:rPr>
          <w:sz w:val="20"/>
        </w:rPr>
        <w:t>6th Inf.Div. "Cuneo" - Gen. Carlo Melotti</w:t>
      </w:r>
    </w:p>
    <w:p>
      <w:pPr>
        <w:pStyle w:val="Normal"/>
        <w:jc w:val="both"/>
        <w:rPr>
          <w:sz w:val="20"/>
        </w:rPr>
      </w:pPr>
      <w:r>
        <w:rPr>
          <w:sz w:val="20"/>
        </w:rPr>
      </w:r>
    </w:p>
    <w:p>
      <w:pPr>
        <w:pStyle w:val="Normal"/>
        <w:jc w:val="both"/>
        <w:rPr>
          <w:sz w:val="20"/>
        </w:rPr>
      </w:pPr>
      <w:r>
        <w:rPr>
          <w:sz w:val="20"/>
        </w:rPr>
        <w:t>15th Corps - Gen. Ferdinando Cona</w:t>
      </w:r>
    </w:p>
    <w:p>
      <w:pPr>
        <w:pStyle w:val="Normal"/>
        <w:jc w:val="both"/>
        <w:rPr>
          <w:sz w:val="20"/>
        </w:rPr>
      </w:pPr>
      <w:r>
        <w:rPr>
          <w:sz w:val="20"/>
        </w:rPr>
        <w:t>5th Inf.Div. "Cosseria" - Gen. Alberto Vassari</w:t>
      </w:r>
    </w:p>
    <w:p>
      <w:pPr>
        <w:pStyle w:val="Normal"/>
        <w:jc w:val="both"/>
        <w:rPr>
          <w:sz w:val="20"/>
        </w:rPr>
      </w:pPr>
      <w:r>
        <w:rPr>
          <w:sz w:val="20"/>
        </w:rPr>
        <w:t>37th Inf.Div. "Modena" - Gen. Alessandro Gloria</w:t>
      </w:r>
    </w:p>
    <w:p>
      <w:pPr>
        <w:pStyle w:val="Normal"/>
        <w:jc w:val="both"/>
        <w:rPr>
          <w:sz w:val="20"/>
        </w:rPr>
      </w:pPr>
      <w:r>
        <w:rPr>
          <w:sz w:val="20"/>
        </w:rPr>
        <w:t>44th Inf.Div. "Cremona" - Gen. Umberto Mondino</w:t>
      </w:r>
    </w:p>
    <w:p>
      <w:pPr>
        <w:pStyle w:val="Normal"/>
        <w:jc w:val="both"/>
        <w:rPr>
          <w:sz w:val="20"/>
        </w:rPr>
      </w:pPr>
      <w:r>
        <w:rPr>
          <w:sz w:val="20"/>
        </w:rPr>
      </w:r>
    </w:p>
    <w:p>
      <w:pPr>
        <w:pStyle w:val="Normal"/>
        <w:jc w:val="both"/>
        <w:rPr>
          <w:sz w:val="20"/>
        </w:rPr>
      </w:pPr>
      <w:r>
        <w:rPr>
          <w:sz w:val="20"/>
        </w:rPr>
        <w:t>Army Reserve</w:t>
      </w:r>
    </w:p>
    <w:p>
      <w:pPr>
        <w:pStyle w:val="Normal"/>
        <w:jc w:val="both"/>
        <w:rPr>
          <w:sz w:val="20"/>
        </w:rPr>
      </w:pPr>
      <w:r>
        <w:rPr>
          <w:sz w:val="20"/>
        </w:rPr>
        <w:t>7th Inf.Div. "Lupi di Toscana" - Gen. Ottavio Bollea</w:t>
      </w:r>
    </w:p>
    <w:p>
      <w:pPr>
        <w:pStyle w:val="Normal"/>
        <w:jc w:val="both"/>
        <w:rPr>
          <w:sz w:val="20"/>
        </w:rPr>
      </w:pPr>
      <w:r>
        <w:rPr>
          <w:sz w:val="20"/>
        </w:rPr>
        <w:t>16th Inf.Div. "Pistoia" - Gen. Mario Priore</w:t>
      </w:r>
    </w:p>
    <w:p>
      <w:pPr>
        <w:pStyle w:val="Normal"/>
        <w:jc w:val="both"/>
        <w:rPr>
          <w:sz w:val="20"/>
        </w:rPr>
      </w:pPr>
      <w:r>
        <w:rPr>
          <w:sz w:val="20"/>
        </w:rPr>
        <w:t>22nd Inf.Div. "Cacciatori delle Alpi" - Gen. Dante Lorenzelli</w:t>
      </w:r>
    </w:p>
    <w:p>
      <w:pPr>
        <w:pStyle w:val="Normal"/>
        <w:jc w:val="both"/>
        <w:rPr>
          <w:sz w:val="20"/>
        </w:rPr>
      </w:pPr>
      <w:r>
        <w:rPr>
          <w:sz w:val="20"/>
        </w:rPr>
        <w:t>5th Alpini Div. "Pusteria" - Gen. Amedeo de Cia</w:t>
      </w:r>
    </w:p>
    <w:p>
      <w:pPr>
        <w:pStyle w:val="Normal"/>
        <w:jc w:val="both"/>
        <w:rPr>
          <w:sz w:val="20"/>
        </w:rPr>
      </w:pPr>
      <w:r>
        <w:rPr>
          <w:sz w:val="20"/>
        </w:rPr>
      </w:r>
    </w:p>
    <w:p>
      <w:pPr>
        <w:pStyle w:val="Normal"/>
        <w:jc w:val="both"/>
        <w:rPr>
          <w:sz w:val="20"/>
        </w:rPr>
      </w:pPr>
      <w:r>
        <w:rPr>
          <w:sz w:val="20"/>
        </w:rPr>
        <w:t>4th Army - Gen. Alfredo Guzzoni</w:t>
      </w:r>
    </w:p>
    <w:p>
      <w:pPr>
        <w:pStyle w:val="Normal"/>
        <w:jc w:val="both"/>
        <w:rPr>
          <w:sz w:val="20"/>
        </w:rPr>
      </w:pPr>
      <w:r>
        <w:rPr>
          <w:sz w:val="20"/>
        </w:rPr>
      </w:r>
    </w:p>
    <w:p>
      <w:pPr>
        <w:pStyle w:val="Normal"/>
        <w:jc w:val="both"/>
        <w:rPr>
          <w:sz w:val="20"/>
        </w:rPr>
      </w:pPr>
      <w:r>
        <w:rPr>
          <w:sz w:val="20"/>
        </w:rPr>
        <w:t>1st Corps - Gen. Carlo Vecchiarelli</w:t>
      </w:r>
    </w:p>
    <w:p>
      <w:pPr>
        <w:pStyle w:val="Normal"/>
        <w:jc w:val="both"/>
        <w:rPr>
          <w:sz w:val="20"/>
        </w:rPr>
      </w:pPr>
      <w:r>
        <w:rPr>
          <w:sz w:val="20"/>
        </w:rPr>
        <w:t>1st Inf.Div. "Superga" - Gen. Curio Barbasetti di Prun</w:t>
      </w:r>
    </w:p>
    <w:p>
      <w:pPr>
        <w:pStyle w:val="Normal"/>
        <w:jc w:val="both"/>
        <w:rPr>
          <w:sz w:val="20"/>
        </w:rPr>
      </w:pPr>
      <w:r>
        <w:rPr>
          <w:sz w:val="20"/>
        </w:rPr>
        <w:t>24th Inf.Div. "Pinerolo" - Gen. Giuseppe de Stefanis</w:t>
      </w:r>
    </w:p>
    <w:p>
      <w:pPr>
        <w:pStyle w:val="Normal"/>
        <w:jc w:val="both"/>
        <w:rPr>
          <w:sz w:val="20"/>
        </w:rPr>
      </w:pPr>
      <w:r>
        <w:rPr>
          <w:sz w:val="20"/>
        </w:rPr>
        <w:t>59th Inf.Div. "Cagliari" - Gen. Antonio Scuero</w:t>
      </w:r>
    </w:p>
    <w:p>
      <w:pPr>
        <w:pStyle w:val="Normal"/>
        <w:jc w:val="both"/>
        <w:rPr>
          <w:sz w:val="20"/>
        </w:rPr>
      </w:pPr>
      <w:r>
        <w:rPr>
          <w:sz w:val="20"/>
        </w:rPr>
      </w:r>
    </w:p>
    <w:p>
      <w:pPr>
        <w:pStyle w:val="Normal"/>
        <w:jc w:val="both"/>
        <w:rPr>
          <w:sz w:val="20"/>
        </w:rPr>
      </w:pPr>
      <w:r>
        <w:rPr>
          <w:sz w:val="20"/>
        </w:rPr>
        <w:t>4th Corps - Gen. Camillo Mercalli</w:t>
      </w:r>
    </w:p>
    <w:p>
      <w:pPr>
        <w:pStyle w:val="Normal"/>
        <w:jc w:val="both"/>
        <w:rPr>
          <w:sz w:val="20"/>
        </w:rPr>
      </w:pPr>
      <w:r>
        <w:rPr>
          <w:sz w:val="20"/>
        </w:rPr>
        <w:t>2nd Inf.Div. "Sforzesca" - Gen. Alfonso Ollearo</w:t>
      </w:r>
    </w:p>
    <w:p>
      <w:pPr>
        <w:pStyle w:val="Normal"/>
        <w:jc w:val="both"/>
        <w:rPr>
          <w:sz w:val="20"/>
        </w:rPr>
      </w:pPr>
      <w:r>
        <w:rPr>
          <w:sz w:val="20"/>
        </w:rPr>
        <w:t>26th Inf.Div. "Assietta" - Gen. Emanuele Girlando</w:t>
      </w:r>
    </w:p>
    <w:p>
      <w:pPr>
        <w:pStyle w:val="Normal"/>
        <w:jc w:val="both"/>
        <w:rPr>
          <w:sz w:val="20"/>
        </w:rPr>
      </w:pPr>
      <w:r>
        <w:rPr>
          <w:sz w:val="20"/>
        </w:rPr>
      </w:r>
    </w:p>
    <w:p>
      <w:pPr>
        <w:pStyle w:val="Normal"/>
        <w:jc w:val="both"/>
        <w:rPr>
          <w:sz w:val="20"/>
        </w:rPr>
      </w:pPr>
      <w:r>
        <w:rPr>
          <w:sz w:val="20"/>
        </w:rPr>
        <w:t>Alpini Corps - Gen. Luigi Negri</w:t>
      </w:r>
    </w:p>
    <w:p>
      <w:pPr>
        <w:pStyle w:val="Normal"/>
        <w:jc w:val="both"/>
        <w:rPr>
          <w:sz w:val="20"/>
        </w:rPr>
      </w:pPr>
      <w:r>
        <w:rPr>
          <w:sz w:val="20"/>
        </w:rPr>
        <w:t>1st Alpini Div. "Taurineense" - Gen. Paolo Micheletti</w:t>
      </w:r>
    </w:p>
    <w:p>
      <w:pPr>
        <w:pStyle w:val="Normal"/>
        <w:jc w:val="both"/>
        <w:rPr>
          <w:sz w:val="20"/>
        </w:rPr>
      </w:pPr>
      <w:r>
        <w:rPr>
          <w:sz w:val="20"/>
        </w:rPr>
        <w:t>2nd Alpini Div. "Tridentina" - Gen. Ugo Santovito</w:t>
      </w:r>
    </w:p>
    <w:p>
      <w:pPr>
        <w:pStyle w:val="Normal"/>
        <w:jc w:val="both"/>
        <w:rPr>
          <w:sz w:val="20"/>
        </w:rPr>
      </w:pPr>
      <w:r>
        <w:rPr>
          <w:sz w:val="20"/>
        </w:rPr>
      </w:r>
    </w:p>
    <w:p>
      <w:pPr>
        <w:pStyle w:val="Normal"/>
        <w:jc w:val="both"/>
        <w:rPr>
          <w:sz w:val="20"/>
        </w:rPr>
      </w:pPr>
      <w:r>
        <w:rPr>
          <w:sz w:val="20"/>
        </w:rPr>
        <w:t>Army Reserve</w:t>
      </w:r>
    </w:p>
    <w:p>
      <w:pPr>
        <w:pStyle w:val="Normal"/>
        <w:jc w:val="both"/>
        <w:rPr>
          <w:sz w:val="20"/>
        </w:rPr>
      </w:pPr>
      <w:r>
        <w:rPr>
          <w:sz w:val="20"/>
        </w:rPr>
        <w:t>11th Inf.Div. "Brennero" - Gen. Arnaldo Forgieri</w:t>
      </w:r>
    </w:p>
    <w:p>
      <w:pPr>
        <w:pStyle w:val="Normal"/>
        <w:jc w:val="both"/>
        <w:rPr>
          <w:sz w:val="20"/>
        </w:rPr>
      </w:pPr>
      <w:r>
        <w:rPr>
          <w:sz w:val="20"/>
        </w:rPr>
        <w:t>58th Inf.Div. "Legnano" - Gen. Edoardo Scala</w:t>
      </w:r>
    </w:p>
    <w:p>
      <w:pPr>
        <w:pStyle w:val="Normal"/>
        <w:jc w:val="both"/>
        <w:rPr>
          <w:sz w:val="20"/>
        </w:rPr>
      </w:pPr>
      <w:r>
        <w:rPr>
          <w:sz w:val="20"/>
        </w:rPr>
      </w:r>
    </w:p>
    <w:p>
      <w:pPr>
        <w:pStyle w:val="Normal"/>
        <w:jc w:val="both"/>
        <w:rPr>
          <w:sz w:val="20"/>
        </w:rPr>
      </w:pPr>
      <w:r>
        <w:rPr>
          <w:sz w:val="20"/>
        </w:rPr>
        <w:t>Army Group East - Gen. Camillo Grossi</w:t>
      </w:r>
    </w:p>
    <w:p>
      <w:pPr>
        <w:pStyle w:val="Normal"/>
        <w:jc w:val="both"/>
        <w:rPr>
          <w:sz w:val="20"/>
        </w:rPr>
      </w:pPr>
      <w:r>
        <w:rPr>
          <w:sz w:val="20"/>
        </w:rPr>
      </w:r>
    </w:p>
    <w:p>
      <w:pPr>
        <w:pStyle w:val="Normal"/>
        <w:jc w:val="both"/>
        <w:rPr>
          <w:sz w:val="20"/>
        </w:rPr>
      </w:pPr>
      <w:r>
        <w:rPr>
          <w:sz w:val="20"/>
        </w:rPr>
        <w:t>2nd Army - Gen. Vittorio Ambrosio</w:t>
      </w:r>
    </w:p>
    <w:p>
      <w:pPr>
        <w:pStyle w:val="Normal"/>
        <w:jc w:val="both"/>
        <w:rPr>
          <w:sz w:val="20"/>
        </w:rPr>
      </w:pPr>
      <w:r>
        <w:rPr>
          <w:sz w:val="20"/>
        </w:rPr>
      </w:r>
    </w:p>
    <w:p>
      <w:pPr>
        <w:pStyle w:val="Normal"/>
        <w:jc w:val="both"/>
        <w:rPr>
          <w:sz w:val="20"/>
        </w:rPr>
      </w:pPr>
      <w:r>
        <w:rPr>
          <w:sz w:val="20"/>
        </w:rPr>
        <w:t>5th Corps - Gen. Riccardo Balocco</w:t>
      </w:r>
    </w:p>
    <w:p>
      <w:pPr>
        <w:pStyle w:val="Normal"/>
        <w:jc w:val="both"/>
        <w:rPr>
          <w:sz w:val="20"/>
        </w:rPr>
      </w:pPr>
      <w:r>
        <w:rPr>
          <w:sz w:val="20"/>
        </w:rPr>
        <w:t>12th Inf.Div. "Sassari" - Gen. Giacomo Castagna</w:t>
      </w:r>
    </w:p>
    <w:p>
      <w:pPr>
        <w:pStyle w:val="Normal"/>
        <w:jc w:val="both"/>
        <w:rPr>
          <w:sz w:val="20"/>
        </w:rPr>
      </w:pPr>
      <w:r>
        <w:rPr>
          <w:sz w:val="20"/>
        </w:rPr>
        <w:t>15th Inf.Div. "Bergamo" - Gen. Pietro Belletti</w:t>
      </w:r>
    </w:p>
    <w:p>
      <w:pPr>
        <w:pStyle w:val="Normal"/>
        <w:jc w:val="both"/>
        <w:rPr>
          <w:sz w:val="20"/>
        </w:rPr>
      </w:pPr>
      <w:r>
        <w:rPr>
          <w:sz w:val="20"/>
        </w:rPr>
        <w:t>57th Inf.Div. "Lombardia" - Gen. Giovanni Esposito</w:t>
      </w:r>
    </w:p>
    <w:p>
      <w:pPr>
        <w:pStyle w:val="Normal"/>
        <w:jc w:val="both"/>
        <w:rPr>
          <w:sz w:val="20"/>
        </w:rPr>
      </w:pPr>
      <w:r>
        <w:rPr>
          <w:sz w:val="20"/>
        </w:rPr>
      </w:r>
    </w:p>
    <w:p>
      <w:pPr>
        <w:pStyle w:val="Normal"/>
        <w:jc w:val="both"/>
        <w:rPr>
          <w:sz w:val="20"/>
        </w:rPr>
      </w:pPr>
      <w:r>
        <w:rPr>
          <w:sz w:val="20"/>
        </w:rPr>
        <w:t>11th Corps - Gen. Matteo Roux</w:t>
      </w:r>
    </w:p>
    <w:p>
      <w:pPr>
        <w:pStyle w:val="Normal"/>
        <w:jc w:val="both"/>
        <w:rPr>
          <w:sz w:val="20"/>
        </w:rPr>
      </w:pPr>
      <w:r>
        <w:rPr>
          <w:sz w:val="20"/>
        </w:rPr>
        <w:t>13th Inf.Div. "Re" - Gen. Benedetto Fiorenzoli</w:t>
      </w:r>
    </w:p>
    <w:p>
      <w:pPr>
        <w:pStyle w:val="Normal"/>
        <w:jc w:val="both"/>
        <w:rPr>
          <w:sz w:val="20"/>
        </w:rPr>
      </w:pPr>
      <w:r>
        <w:rPr>
          <w:sz w:val="20"/>
        </w:rPr>
        <w:t>14th Inf.Div. "Isonzo" - Gen. Federico Romero</w:t>
      </w:r>
    </w:p>
    <w:p>
      <w:pPr>
        <w:pStyle w:val="Normal"/>
        <w:jc w:val="both"/>
        <w:rPr>
          <w:sz w:val="20"/>
        </w:rPr>
      </w:pPr>
      <w:r>
        <w:rPr>
          <w:sz w:val="20"/>
        </w:rPr>
      </w:r>
    </w:p>
    <w:p>
      <w:pPr>
        <w:pStyle w:val="Normal"/>
        <w:jc w:val="both"/>
        <w:rPr>
          <w:sz w:val="20"/>
        </w:rPr>
      </w:pPr>
      <w:r>
        <w:rPr>
          <w:sz w:val="20"/>
        </w:rPr>
        <w:t>6th Army - Gen. Mario Vercellino</w:t>
      </w:r>
    </w:p>
    <w:p>
      <w:pPr>
        <w:pStyle w:val="Normal"/>
        <w:jc w:val="both"/>
        <w:rPr>
          <w:sz w:val="20"/>
        </w:rPr>
      </w:pPr>
      <w:r>
        <w:rPr>
          <w:sz w:val="20"/>
        </w:rPr>
      </w:r>
    </w:p>
    <w:p>
      <w:pPr>
        <w:pStyle w:val="Normal"/>
        <w:jc w:val="both"/>
        <w:rPr>
          <w:sz w:val="20"/>
        </w:rPr>
      </w:pPr>
      <w:r>
        <w:rPr>
          <w:sz w:val="20"/>
        </w:rPr>
        <w:t>Fast Corps - Gen. Giovanni Messe</w:t>
      </w:r>
    </w:p>
    <w:p>
      <w:pPr>
        <w:pStyle w:val="Normal"/>
        <w:jc w:val="both"/>
        <w:rPr>
          <w:sz w:val="20"/>
        </w:rPr>
      </w:pPr>
      <w:r>
        <w:rPr>
          <w:sz w:val="20"/>
        </w:rPr>
        <w:t>1st Fast Div. "Eugenio di Savoia" - Gen. Federico Ferrari Orsi</w:t>
      </w:r>
    </w:p>
    <w:p>
      <w:pPr>
        <w:pStyle w:val="Normal"/>
        <w:jc w:val="both"/>
        <w:rPr>
          <w:sz w:val="20"/>
        </w:rPr>
      </w:pPr>
      <w:r>
        <w:rPr>
          <w:sz w:val="20"/>
        </w:rPr>
        <w:t>2nd Fast Div. "Emanuele Filiberto Testa di Ferro" - Gen. Gavino Pizzolato</w:t>
      </w:r>
    </w:p>
    <w:p>
      <w:pPr>
        <w:pStyle w:val="Normal"/>
        <w:jc w:val="both"/>
        <w:rPr>
          <w:sz w:val="20"/>
        </w:rPr>
      </w:pPr>
      <w:r>
        <w:rPr>
          <w:sz w:val="20"/>
        </w:rPr>
        <w:t>3rd Fast Div. "Principe Amedeo Duca d'Aosta" - Gen. Mario Marazzani</w:t>
      </w:r>
    </w:p>
    <w:p>
      <w:pPr>
        <w:pStyle w:val="Normal"/>
        <w:jc w:val="both"/>
        <w:rPr>
          <w:sz w:val="20"/>
        </w:rPr>
      </w:pPr>
      <w:r>
        <w:rPr>
          <w:sz w:val="20"/>
        </w:rPr>
      </w:r>
    </w:p>
    <w:p>
      <w:pPr>
        <w:pStyle w:val="Normal"/>
        <w:jc w:val="both"/>
        <w:rPr>
          <w:sz w:val="20"/>
        </w:rPr>
      </w:pPr>
      <w:r>
        <w:rPr>
          <w:sz w:val="20"/>
        </w:rPr>
        <w:t>Armoured Corps - Gen. Fidenzio dell'Ora</w:t>
      </w:r>
    </w:p>
    <w:p>
      <w:pPr>
        <w:pStyle w:val="Normal"/>
        <w:jc w:val="both"/>
        <w:rPr>
          <w:sz w:val="20"/>
        </w:rPr>
      </w:pPr>
      <w:r>
        <w:rPr>
          <w:sz w:val="20"/>
        </w:rPr>
        <w:t>101st Motor.Inf.Div. "Trieste" - Gen. Vito Ferroli</w:t>
      </w:r>
    </w:p>
    <w:p>
      <w:pPr>
        <w:pStyle w:val="Normal"/>
        <w:jc w:val="both"/>
        <w:rPr>
          <w:sz w:val="20"/>
        </w:rPr>
      </w:pPr>
      <w:r>
        <w:rPr>
          <w:sz w:val="20"/>
        </w:rPr>
        <w:t>102nd Motor.Inf.Div. "Trento" - Gen. Luigi Nuvoloni</w:t>
      </w:r>
    </w:p>
    <w:p>
      <w:pPr>
        <w:pStyle w:val="Normal"/>
        <w:jc w:val="both"/>
        <w:rPr>
          <w:sz w:val="20"/>
        </w:rPr>
      </w:pPr>
      <w:r>
        <w:rPr>
          <w:sz w:val="20"/>
        </w:rPr>
        <w:t>132nd Armoured Div. "Ariete" - Gen. Ettore Baldassarre</w:t>
      </w:r>
    </w:p>
    <w:p>
      <w:pPr>
        <w:pStyle w:val="Normal"/>
        <w:jc w:val="both"/>
        <w:rPr>
          <w:sz w:val="20"/>
        </w:rPr>
      </w:pPr>
      <w:r>
        <w:rPr>
          <w:sz w:val="20"/>
        </w:rPr>
        <w:t>133rd Armoured Div. "Littorio" - Gen. Gervasio Bitossi</w:t>
      </w:r>
    </w:p>
    <w:p>
      <w:pPr>
        <w:pStyle w:val="Normal"/>
        <w:jc w:val="both"/>
        <w:rPr>
          <w:sz w:val="20"/>
        </w:rPr>
      </w:pPr>
      <w:r>
        <w:rPr>
          <w:sz w:val="20"/>
        </w:rPr>
      </w:r>
    </w:p>
    <w:p>
      <w:pPr>
        <w:pStyle w:val="Normal"/>
        <w:jc w:val="both"/>
        <w:rPr>
          <w:sz w:val="20"/>
        </w:rPr>
      </w:pPr>
      <w:r>
        <w:rPr>
          <w:sz w:val="20"/>
        </w:rPr>
        <w:t>Motor-Transpotable Corps - Gen. Francesco Zingales</w:t>
      </w:r>
    </w:p>
    <w:p>
      <w:pPr>
        <w:pStyle w:val="Normal"/>
        <w:jc w:val="both"/>
        <w:rPr>
          <w:sz w:val="20"/>
        </w:rPr>
      </w:pPr>
      <w:r>
        <w:rPr>
          <w:sz w:val="20"/>
        </w:rPr>
        <w:t>9th Inf.Div. "Pasubio" - Gen. Vittorio Giovannelli</w:t>
      </w:r>
    </w:p>
    <w:p>
      <w:pPr>
        <w:pStyle w:val="Normal"/>
        <w:jc w:val="both"/>
        <w:rPr>
          <w:sz w:val="20"/>
        </w:rPr>
      </w:pPr>
      <w:r>
        <w:rPr>
          <w:sz w:val="20"/>
        </w:rPr>
        <w:t>10th Inf.Div. "Piave" - Gen. Ercole Roncaglia</w:t>
      </w:r>
    </w:p>
    <w:p>
      <w:pPr>
        <w:pStyle w:val="Normal"/>
        <w:jc w:val="both"/>
        <w:rPr>
          <w:sz w:val="20"/>
        </w:rPr>
      </w:pPr>
      <w:r>
        <w:rPr>
          <w:sz w:val="20"/>
        </w:rPr>
        <w:t>52nd Inf.Div. "Torino" - Gen. Luigi Marzi</w:t>
      </w:r>
    </w:p>
    <w:p>
      <w:pPr>
        <w:pStyle w:val="Normal"/>
        <w:jc w:val="both"/>
        <w:rPr>
          <w:sz w:val="20"/>
        </w:rPr>
      </w:pPr>
      <w:r>
        <w:rPr>
          <w:sz w:val="20"/>
        </w:rPr>
      </w:r>
    </w:p>
    <w:p>
      <w:pPr>
        <w:pStyle w:val="Normal"/>
        <w:jc w:val="both"/>
        <w:rPr>
          <w:sz w:val="20"/>
        </w:rPr>
      </w:pPr>
      <w:r>
        <w:rPr>
          <w:sz w:val="20"/>
        </w:rPr>
        <w:t>8th Army - HRH Adalberto of Savoy, Duke of Bergamo</w:t>
      </w:r>
    </w:p>
    <w:p>
      <w:pPr>
        <w:pStyle w:val="Normal"/>
        <w:jc w:val="both"/>
        <w:rPr>
          <w:sz w:val="20"/>
        </w:rPr>
      </w:pPr>
      <w:r>
        <w:rPr>
          <w:sz w:val="20"/>
        </w:rPr>
      </w:r>
    </w:p>
    <w:p>
      <w:pPr>
        <w:pStyle w:val="Normal"/>
        <w:jc w:val="both"/>
        <w:rPr>
          <w:sz w:val="20"/>
        </w:rPr>
      </w:pPr>
      <w:r>
        <w:rPr>
          <w:sz w:val="20"/>
        </w:rPr>
        <w:t>6th Corps - Gen. Ezio Rossi</w:t>
      </w:r>
    </w:p>
    <w:p>
      <w:pPr>
        <w:pStyle w:val="Normal"/>
        <w:jc w:val="both"/>
        <w:rPr>
          <w:sz w:val="20"/>
        </w:rPr>
      </w:pPr>
      <w:r>
        <w:rPr>
          <w:sz w:val="20"/>
        </w:rPr>
        <w:t>18th Inf.Div. "Messina" - Gen. Francesco Zani</w:t>
      </w:r>
    </w:p>
    <w:p>
      <w:pPr>
        <w:pStyle w:val="Normal"/>
        <w:jc w:val="both"/>
        <w:rPr>
          <w:sz w:val="20"/>
        </w:rPr>
      </w:pPr>
      <w:r>
        <w:rPr>
          <w:sz w:val="20"/>
        </w:rPr>
        <w:t>49th Inf.Div. "Parma" - Gen. Attilio Grattola</w:t>
      </w:r>
    </w:p>
    <w:p>
      <w:pPr>
        <w:pStyle w:val="Normal"/>
        <w:jc w:val="both"/>
        <w:rPr>
          <w:sz w:val="20"/>
        </w:rPr>
      </w:pPr>
      <w:r>
        <w:rPr>
          <w:sz w:val="20"/>
        </w:rPr>
        <w:t>56th Inf.Div. "Casale" - Gen. Enea Navarrini</w:t>
      </w:r>
    </w:p>
    <w:p>
      <w:pPr>
        <w:pStyle w:val="Normal"/>
        <w:jc w:val="both"/>
        <w:rPr>
          <w:sz w:val="20"/>
        </w:rPr>
      </w:pPr>
      <w:r>
        <w:rPr>
          <w:sz w:val="20"/>
        </w:rPr>
      </w:r>
    </w:p>
    <w:p>
      <w:pPr>
        <w:pStyle w:val="Normal"/>
        <w:jc w:val="both"/>
        <w:rPr>
          <w:sz w:val="20"/>
        </w:rPr>
      </w:pPr>
      <w:r>
        <w:rPr>
          <w:sz w:val="20"/>
        </w:rPr>
        <w:t>14th Corps - Gen. Giovanni Vecchi</w:t>
      </w:r>
    </w:p>
    <w:p>
      <w:pPr>
        <w:pStyle w:val="Normal"/>
        <w:jc w:val="both"/>
        <w:rPr>
          <w:sz w:val="20"/>
        </w:rPr>
      </w:pPr>
      <w:r>
        <w:rPr>
          <w:sz w:val="20"/>
        </w:rPr>
        <w:t>32nd Inf.Div. "Marche" - Gen. Riccardo Pentimalli</w:t>
      </w:r>
    </w:p>
    <w:p>
      <w:pPr>
        <w:pStyle w:val="Normal"/>
        <w:jc w:val="both"/>
        <w:rPr>
          <w:sz w:val="20"/>
        </w:rPr>
      </w:pPr>
      <w:r>
        <w:rPr>
          <w:sz w:val="20"/>
        </w:rPr>
        <w:t>38th Inf.Div. "Puglie" - Gen. Mario Marghinotti</w:t>
      </w:r>
    </w:p>
    <w:p>
      <w:pPr>
        <w:pStyle w:val="Normal"/>
        <w:jc w:val="both"/>
        <w:rPr>
          <w:sz w:val="20"/>
        </w:rPr>
      </w:pPr>
      <w:r>
        <w:rPr>
          <w:sz w:val="20"/>
        </w:rPr>
      </w:r>
    </w:p>
    <w:p>
      <w:pPr>
        <w:pStyle w:val="Normal"/>
        <w:jc w:val="both"/>
        <w:rPr>
          <w:sz w:val="20"/>
        </w:rPr>
      </w:pPr>
      <w:r>
        <w:rPr>
          <w:sz w:val="20"/>
        </w:rPr>
        <w:t>Army Group South - Marshall Emilio de Bono</w:t>
      </w:r>
    </w:p>
    <w:p>
      <w:pPr>
        <w:pStyle w:val="Normal"/>
        <w:jc w:val="both"/>
        <w:rPr>
          <w:sz w:val="20"/>
        </w:rPr>
      </w:pPr>
      <w:r>
        <w:rPr>
          <w:sz w:val="20"/>
        </w:rPr>
      </w:r>
    </w:p>
    <w:p>
      <w:pPr>
        <w:pStyle w:val="Normal"/>
        <w:jc w:val="both"/>
        <w:rPr>
          <w:sz w:val="20"/>
        </w:rPr>
      </w:pPr>
      <w:r>
        <w:rPr>
          <w:sz w:val="20"/>
        </w:rPr>
        <w:t>3rd Army (General Reserve) - Gen. Carlo Geloso</w:t>
      </w:r>
    </w:p>
    <w:p>
      <w:pPr>
        <w:pStyle w:val="Normal"/>
        <w:jc w:val="both"/>
        <w:rPr>
          <w:sz w:val="20"/>
        </w:rPr>
      </w:pPr>
      <w:r>
        <w:rPr>
          <w:sz w:val="20"/>
        </w:rPr>
      </w:r>
    </w:p>
    <w:p>
      <w:pPr>
        <w:pStyle w:val="Normal"/>
        <w:jc w:val="both"/>
        <w:rPr>
          <w:sz w:val="20"/>
        </w:rPr>
      </w:pPr>
      <w:r>
        <w:rPr>
          <w:sz w:val="20"/>
        </w:rPr>
        <w:t>5th Corps - Gen. Riccardo Balocco</w:t>
      </w:r>
    </w:p>
    <w:p>
      <w:pPr>
        <w:pStyle w:val="Normal"/>
        <w:jc w:val="both"/>
        <w:rPr>
          <w:sz w:val="20"/>
        </w:rPr>
      </w:pPr>
      <w:r>
        <w:rPr>
          <w:sz w:val="20"/>
        </w:rPr>
        <w:t>29th Inf.Div. "Piemonte" - Gen. Giovanni Cerio</w:t>
      </w:r>
    </w:p>
    <w:p>
      <w:pPr>
        <w:pStyle w:val="Normal"/>
        <w:jc w:val="both"/>
        <w:rPr>
          <w:sz w:val="20"/>
        </w:rPr>
      </w:pPr>
      <w:r>
        <w:rPr>
          <w:sz w:val="20"/>
        </w:rPr>
        <w:t>47th Inf.Div. "Bari" - Gen. Ernesto Zaccone</w:t>
      </w:r>
    </w:p>
    <w:p>
      <w:pPr>
        <w:pStyle w:val="Normal"/>
        <w:jc w:val="both"/>
        <w:rPr>
          <w:sz w:val="20"/>
        </w:rPr>
      </w:pPr>
      <w:r>
        <w:rPr>
          <w:sz w:val="20"/>
        </w:rPr>
        <w:t>48th Inf.Div. "Taro" - Gen. Gino Pedrazzoli</w:t>
      </w:r>
    </w:p>
    <w:p>
      <w:pPr>
        <w:pStyle w:val="Normal"/>
        <w:jc w:val="both"/>
        <w:rPr>
          <w:sz w:val="20"/>
        </w:rPr>
      </w:pPr>
      <w:r>
        <w:rPr>
          <w:sz w:val="20"/>
        </w:rPr>
      </w:r>
    </w:p>
    <w:p>
      <w:pPr>
        <w:pStyle w:val="Normal"/>
        <w:jc w:val="both"/>
        <w:rPr>
          <w:sz w:val="20"/>
        </w:rPr>
      </w:pPr>
      <w:r>
        <w:rPr>
          <w:sz w:val="20"/>
        </w:rPr>
        <w:t>7th Army (GHQ Reserve) - HRH Filiberto di Savoia, Duke of Pistoia</w:t>
      </w:r>
    </w:p>
    <w:p>
      <w:pPr>
        <w:pStyle w:val="Normal"/>
        <w:jc w:val="both"/>
        <w:rPr>
          <w:sz w:val="20"/>
        </w:rPr>
      </w:pPr>
      <w:r>
        <w:rPr>
          <w:sz w:val="20"/>
        </w:rPr>
      </w:r>
    </w:p>
    <w:p>
      <w:pPr>
        <w:pStyle w:val="Normal"/>
        <w:jc w:val="both"/>
        <w:rPr>
          <w:sz w:val="20"/>
        </w:rPr>
      </w:pPr>
      <w:r>
        <w:rPr>
          <w:sz w:val="20"/>
        </w:rPr>
        <w:t>7th Corps - Gen. Aldo Aymondino</w:t>
      </w:r>
    </w:p>
    <w:p>
      <w:pPr>
        <w:pStyle w:val="Normal"/>
        <w:jc w:val="both"/>
        <w:rPr>
          <w:sz w:val="20"/>
        </w:rPr>
      </w:pPr>
      <w:r>
        <w:rPr>
          <w:sz w:val="20"/>
        </w:rPr>
        <w:t>20th Inf.Div. "Friuli" - Gen. Vittorio Sogno</w:t>
      </w:r>
    </w:p>
    <w:p>
      <w:pPr>
        <w:pStyle w:val="Normal"/>
        <w:jc w:val="both"/>
        <w:rPr>
          <w:sz w:val="20"/>
        </w:rPr>
      </w:pPr>
      <w:r>
        <w:rPr>
          <w:sz w:val="20"/>
        </w:rPr>
        <w:t>41st Inf.Div. "Firenze" - Gen. Paride Negri</w:t>
      </w:r>
    </w:p>
    <w:p>
      <w:pPr>
        <w:pStyle w:val="Normal"/>
        <w:jc w:val="both"/>
        <w:rPr>
          <w:sz w:val="20"/>
        </w:rPr>
      </w:pPr>
      <w:r>
        <w:rPr>
          <w:sz w:val="20"/>
        </w:rPr>
      </w:r>
    </w:p>
    <w:p>
      <w:pPr>
        <w:pStyle w:val="Normal"/>
        <w:jc w:val="both"/>
        <w:rPr>
          <w:sz w:val="20"/>
        </w:rPr>
      </w:pPr>
      <w:r>
        <w:rPr>
          <w:sz w:val="20"/>
        </w:rPr>
        <w:t>8th Corps - Gen. Remo Gambelli</w:t>
      </w:r>
    </w:p>
    <w:p>
      <w:pPr>
        <w:pStyle w:val="Normal"/>
        <w:jc w:val="both"/>
        <w:rPr>
          <w:sz w:val="20"/>
        </w:rPr>
      </w:pPr>
      <w:r>
        <w:rPr>
          <w:sz w:val="20"/>
        </w:rPr>
        <w:t>21st Grenadiers Div. "Granatieri di Sardegna" - Gen. Taddeo Orlando</w:t>
      </w:r>
    </w:p>
    <w:p>
      <w:pPr>
        <w:pStyle w:val="Normal"/>
        <w:jc w:val="both"/>
        <w:rPr>
          <w:sz w:val="20"/>
        </w:rPr>
      </w:pPr>
      <w:r>
        <w:rPr>
          <w:sz w:val="20"/>
        </w:rPr>
        <w:t>51st Inf.Div. "Siena" - Gen. Gualterio Gabutti</w:t>
      </w:r>
    </w:p>
    <w:p>
      <w:pPr>
        <w:pStyle w:val="Normal"/>
        <w:jc w:val="both"/>
        <w:rPr>
          <w:sz w:val="20"/>
        </w:rPr>
      </w:pPr>
      <w:r>
        <w:rPr>
          <w:sz w:val="20"/>
        </w:rPr>
      </w:r>
    </w:p>
    <w:p>
      <w:pPr>
        <w:pStyle w:val="Normal"/>
        <w:jc w:val="both"/>
        <w:rPr>
          <w:sz w:val="20"/>
        </w:rPr>
      </w:pPr>
      <w:r>
        <w:rPr>
          <w:sz w:val="20"/>
        </w:rPr>
        <w:t>Sicily Command</w:t>
      </w:r>
    </w:p>
    <w:p>
      <w:pPr>
        <w:pStyle w:val="Normal"/>
        <w:jc w:val="both"/>
        <w:rPr>
          <w:sz w:val="20"/>
        </w:rPr>
      </w:pPr>
      <w:r>
        <w:rPr>
          <w:sz w:val="20"/>
        </w:rPr>
      </w:r>
    </w:p>
    <w:p>
      <w:pPr>
        <w:pStyle w:val="Normal"/>
        <w:jc w:val="both"/>
        <w:rPr>
          <w:sz w:val="20"/>
        </w:rPr>
      </w:pPr>
      <w:r>
        <w:rPr>
          <w:sz w:val="20"/>
        </w:rPr>
        <w:t>12th Corps - Gen. Angelo Rossi</w:t>
      </w:r>
    </w:p>
    <w:p>
      <w:pPr>
        <w:pStyle w:val="Normal"/>
        <w:jc w:val="both"/>
        <w:rPr>
          <w:sz w:val="20"/>
        </w:rPr>
      </w:pPr>
      <w:r>
        <w:rPr>
          <w:sz w:val="20"/>
        </w:rPr>
        <w:t>28th Inf.Div. "Aosta" - Gen. Federico d'Arle</w:t>
      </w:r>
    </w:p>
    <w:p>
      <w:pPr>
        <w:pStyle w:val="Normal"/>
        <w:jc w:val="both"/>
        <w:rPr>
          <w:sz w:val="20"/>
        </w:rPr>
      </w:pPr>
      <w:r>
        <w:rPr>
          <w:sz w:val="20"/>
        </w:rPr>
        <w:t>54th Inf.Div. "Napoli" - Gen. Renato Coturri</w:t>
      </w:r>
    </w:p>
    <w:p>
      <w:pPr>
        <w:pStyle w:val="Normal"/>
        <w:jc w:val="both"/>
        <w:rPr>
          <w:sz w:val="20"/>
        </w:rPr>
      </w:pPr>
      <w:r>
        <w:rPr>
          <w:sz w:val="20"/>
        </w:rPr>
      </w:r>
    </w:p>
    <w:p>
      <w:pPr>
        <w:pStyle w:val="Normal"/>
        <w:jc w:val="both"/>
        <w:rPr>
          <w:sz w:val="20"/>
        </w:rPr>
      </w:pPr>
      <w:r>
        <w:rPr>
          <w:sz w:val="20"/>
        </w:rPr>
        <w:t>Sardinia Command</w:t>
      </w:r>
    </w:p>
    <w:p>
      <w:pPr>
        <w:pStyle w:val="Normal"/>
        <w:jc w:val="both"/>
        <w:rPr>
          <w:sz w:val="20"/>
        </w:rPr>
      </w:pPr>
      <w:r>
        <w:rPr>
          <w:sz w:val="20"/>
        </w:rPr>
        <w:t>13th Corps - Gen. Augusto de Pigner</w:t>
      </w:r>
    </w:p>
    <w:p>
      <w:pPr>
        <w:pStyle w:val="Normal"/>
        <w:jc w:val="both"/>
        <w:rPr>
          <w:sz w:val="20"/>
        </w:rPr>
      </w:pPr>
      <w:r>
        <w:rPr>
          <w:sz w:val="20"/>
        </w:rPr>
        <w:t>30th Inf.Div. "Sabauda" - Gen. Umberto Scanagatta</w:t>
      </w:r>
    </w:p>
    <w:p>
      <w:pPr>
        <w:pStyle w:val="Normal"/>
        <w:jc w:val="both"/>
        <w:rPr>
          <w:sz w:val="20"/>
        </w:rPr>
      </w:pPr>
      <w:r>
        <w:rPr>
          <w:sz w:val="20"/>
        </w:rPr>
        <w:t>31st Inf.Div. "Calabria" - Gen. Carlo Petra di Cuccuri</w:t>
      </w:r>
    </w:p>
    <w:p>
      <w:pPr>
        <w:pStyle w:val="Normal"/>
        <w:jc w:val="both"/>
        <w:rPr>
          <w:sz w:val="20"/>
        </w:rPr>
      </w:pPr>
      <w:r>
        <w:rPr>
          <w:sz w:val="20"/>
        </w:rPr>
      </w:r>
    </w:p>
    <w:p>
      <w:pPr>
        <w:pStyle w:val="Normal"/>
        <w:jc w:val="both"/>
        <w:rPr>
          <w:sz w:val="20"/>
        </w:rPr>
      </w:pPr>
      <w:r>
        <w:rPr>
          <w:sz w:val="20"/>
        </w:rPr>
        <w:t>Italian Aegean Islands Command - Console Gen. Cesare Maria de Vecchi di Val Cismon</w:t>
      </w:r>
    </w:p>
    <w:p>
      <w:pPr>
        <w:pStyle w:val="Normal"/>
        <w:jc w:val="both"/>
        <w:rPr>
          <w:sz w:val="20"/>
        </w:rPr>
      </w:pPr>
      <w:r>
        <w:rPr>
          <w:sz w:val="20"/>
        </w:rPr>
        <w:t>60th Inf.Div. "Regina" - Gen. Alessandro Piazzoni</w:t>
      </w:r>
    </w:p>
    <w:p>
      <w:pPr>
        <w:pStyle w:val="Normal"/>
        <w:jc w:val="both"/>
        <w:rPr>
          <w:sz w:val="20"/>
        </w:rPr>
      </w:pPr>
      <w:r>
        <w:rPr>
          <w:sz w:val="20"/>
        </w:rPr>
      </w:r>
    </w:p>
    <w:p>
      <w:pPr>
        <w:pStyle w:val="Normal"/>
        <w:jc w:val="both"/>
        <w:rPr>
          <w:sz w:val="20"/>
        </w:rPr>
      </w:pPr>
      <w:r>
        <w:rPr>
          <w:sz w:val="20"/>
        </w:rPr>
        <w:t>North Africa Command - Air Marshall Italo Balbo</w:t>
      </w:r>
    </w:p>
    <w:p>
      <w:pPr>
        <w:pStyle w:val="Normal"/>
        <w:jc w:val="both"/>
        <w:rPr>
          <w:sz w:val="20"/>
        </w:rPr>
      </w:pPr>
      <w:r>
        <w:rPr>
          <w:sz w:val="20"/>
        </w:rPr>
      </w:r>
    </w:p>
    <w:p>
      <w:pPr>
        <w:pStyle w:val="Normal"/>
        <w:jc w:val="both"/>
        <w:rPr>
          <w:sz w:val="20"/>
        </w:rPr>
      </w:pPr>
      <w:r>
        <w:rPr>
          <w:sz w:val="20"/>
        </w:rPr>
        <w:t>5th Army - Gen. Italo Gariboldi</w:t>
      </w:r>
    </w:p>
    <w:p>
      <w:pPr>
        <w:pStyle w:val="Normal"/>
        <w:jc w:val="both"/>
        <w:rPr>
          <w:sz w:val="20"/>
        </w:rPr>
      </w:pPr>
      <w:r>
        <w:rPr>
          <w:sz w:val="20"/>
        </w:rPr>
      </w:r>
    </w:p>
    <w:p>
      <w:pPr>
        <w:pStyle w:val="Normal"/>
        <w:jc w:val="both"/>
        <w:rPr>
          <w:sz w:val="20"/>
        </w:rPr>
      </w:pPr>
      <w:r>
        <w:rPr>
          <w:sz w:val="20"/>
        </w:rPr>
        <w:t>10th Corps - Gen. Aldo Barbieri</w:t>
      </w:r>
    </w:p>
    <w:p>
      <w:pPr>
        <w:pStyle w:val="Normal"/>
        <w:jc w:val="both"/>
        <w:rPr>
          <w:sz w:val="20"/>
        </w:rPr>
      </w:pPr>
      <w:r>
        <w:rPr>
          <w:sz w:val="20"/>
        </w:rPr>
        <w:t>25th Inf.Div. "Bologna" - Gen. Roberto Lerici</w:t>
      </w:r>
    </w:p>
    <w:p>
      <w:pPr>
        <w:pStyle w:val="Normal"/>
        <w:jc w:val="both"/>
        <w:rPr>
          <w:sz w:val="20"/>
        </w:rPr>
      </w:pPr>
      <w:r>
        <w:rPr>
          <w:sz w:val="20"/>
        </w:rPr>
        <w:t>60th Inf.Div. "Sabratha" - Gen. Giulio della Bona</w:t>
      </w:r>
    </w:p>
    <w:p>
      <w:pPr>
        <w:pStyle w:val="Normal"/>
        <w:jc w:val="both"/>
        <w:rPr>
          <w:sz w:val="20"/>
        </w:rPr>
      </w:pPr>
      <w:r>
        <w:rPr>
          <w:sz w:val="20"/>
        </w:rPr>
      </w:r>
    </w:p>
    <w:p>
      <w:pPr>
        <w:pStyle w:val="Normal"/>
        <w:jc w:val="both"/>
        <w:rPr>
          <w:sz w:val="20"/>
        </w:rPr>
      </w:pPr>
      <w:r>
        <w:rPr>
          <w:sz w:val="20"/>
        </w:rPr>
        <w:t>20th Corps - Gen. Federico Cona</w:t>
      </w:r>
    </w:p>
    <w:p>
      <w:pPr>
        <w:pStyle w:val="Normal"/>
        <w:jc w:val="both"/>
        <w:rPr>
          <w:sz w:val="20"/>
        </w:rPr>
      </w:pPr>
      <w:r>
        <w:rPr>
          <w:sz w:val="20"/>
        </w:rPr>
        <w:t>17th Inf.Div. "Pavia" - Gen. Pietro Zaglio</w:t>
      </w:r>
    </w:p>
    <w:p>
      <w:pPr>
        <w:pStyle w:val="Normal"/>
        <w:jc w:val="both"/>
        <w:rPr>
          <w:sz w:val="20"/>
        </w:rPr>
      </w:pPr>
      <w:r>
        <w:rPr>
          <w:sz w:val="20"/>
        </w:rPr>
        <w:t>27th Inf.Div. "Brescia" - Gen. Giuseppe Cremaschi</w:t>
      </w:r>
    </w:p>
    <w:p>
      <w:pPr>
        <w:pStyle w:val="Normal"/>
        <w:jc w:val="both"/>
        <w:rPr>
          <w:sz w:val="20"/>
        </w:rPr>
      </w:pPr>
      <w:r>
        <w:rPr>
          <w:sz w:val="20"/>
        </w:rPr>
        <w:t>51st Inf.Div. "Sirte" - Gen. Vincenzo della Mura</w:t>
      </w:r>
    </w:p>
    <w:p>
      <w:pPr>
        <w:pStyle w:val="Normal"/>
        <w:jc w:val="both"/>
        <w:rPr>
          <w:sz w:val="20"/>
        </w:rPr>
      </w:pPr>
      <w:r>
        <w:rPr>
          <w:sz w:val="20"/>
        </w:rPr>
      </w:r>
    </w:p>
    <w:p>
      <w:pPr>
        <w:pStyle w:val="Normal"/>
        <w:jc w:val="both"/>
        <w:rPr>
          <w:sz w:val="20"/>
        </w:rPr>
      </w:pPr>
      <w:r>
        <w:rPr>
          <w:sz w:val="20"/>
        </w:rPr>
        <w:t>23rd Corps - Gen. Annibale Bergonzoli</w:t>
      </w:r>
    </w:p>
    <w:p>
      <w:pPr>
        <w:pStyle w:val="Normal"/>
        <w:jc w:val="both"/>
        <w:rPr>
          <w:sz w:val="20"/>
        </w:rPr>
      </w:pPr>
      <w:r>
        <w:rPr>
          <w:sz w:val="20"/>
        </w:rPr>
        <w:t>1st CCNN Div. "XXIII Marzo"- Gen. Francesco Armellini</w:t>
      </w:r>
    </w:p>
    <w:p>
      <w:pPr>
        <w:pStyle w:val="Normal"/>
        <w:jc w:val="both"/>
        <w:rPr>
          <w:sz w:val="20"/>
        </w:rPr>
      </w:pPr>
      <w:r>
        <w:rPr>
          <w:sz w:val="20"/>
        </w:rPr>
        <w:t>2nd CCNNDiv. "XXVIII Ottobre" - Gen. Francesco Argentino</w:t>
      </w:r>
    </w:p>
    <w:p>
      <w:pPr>
        <w:pStyle w:val="Normal"/>
        <w:jc w:val="both"/>
        <w:rPr>
          <w:sz w:val="20"/>
        </w:rPr>
      </w:pPr>
      <w:r>
        <w:rPr>
          <w:sz w:val="20"/>
        </w:rPr>
      </w:r>
    </w:p>
    <w:p>
      <w:pPr>
        <w:pStyle w:val="Normal"/>
        <w:jc w:val="both"/>
        <w:rPr>
          <w:sz w:val="20"/>
        </w:rPr>
      </w:pPr>
      <w:r>
        <w:rPr>
          <w:sz w:val="20"/>
        </w:rPr>
        <w:t>Army Reserve</w:t>
      </w:r>
    </w:p>
    <w:p>
      <w:pPr>
        <w:pStyle w:val="Normal"/>
        <w:jc w:val="both"/>
        <w:rPr>
          <w:sz w:val="20"/>
        </w:rPr>
      </w:pPr>
      <w:r>
        <w:rPr>
          <w:sz w:val="20"/>
        </w:rPr>
        <w:t>2nd Lybian Div.</w:t>
      </w:r>
    </w:p>
    <w:p>
      <w:pPr>
        <w:pStyle w:val="Normal"/>
        <w:jc w:val="both"/>
        <w:rPr>
          <w:sz w:val="20"/>
        </w:rPr>
      </w:pPr>
      <w:r>
        <w:rPr>
          <w:sz w:val="20"/>
        </w:rPr>
      </w:r>
    </w:p>
    <w:p>
      <w:pPr>
        <w:pStyle w:val="Normal"/>
        <w:jc w:val="both"/>
        <w:rPr>
          <w:sz w:val="20"/>
        </w:rPr>
      </w:pPr>
      <w:r>
        <w:rPr>
          <w:sz w:val="20"/>
        </w:rPr>
        <w:t>10th Army - Gen.Mario Berti</w:t>
      </w:r>
    </w:p>
    <w:p>
      <w:pPr>
        <w:pStyle w:val="Normal"/>
        <w:jc w:val="both"/>
        <w:rPr>
          <w:sz w:val="20"/>
        </w:rPr>
      </w:pPr>
      <w:r>
        <w:rPr>
          <w:sz w:val="20"/>
        </w:rPr>
      </w:r>
    </w:p>
    <w:p>
      <w:pPr>
        <w:pStyle w:val="Normal"/>
        <w:jc w:val="both"/>
        <w:rPr>
          <w:sz w:val="20"/>
        </w:rPr>
      </w:pPr>
      <w:r>
        <w:rPr>
          <w:sz w:val="20"/>
        </w:rPr>
        <w:t>21st Corps - Gen. Lorenzo Dalmazzo</w:t>
      </w:r>
    </w:p>
    <w:p>
      <w:pPr>
        <w:pStyle w:val="Normal"/>
        <w:jc w:val="both"/>
        <w:rPr>
          <w:sz w:val="20"/>
        </w:rPr>
      </w:pPr>
      <w:r>
        <w:rPr>
          <w:sz w:val="20"/>
        </w:rPr>
        <w:t>52nd Inf.Div. "Marmarica" - Gen. Ruggero Tracchia</w:t>
      </w:r>
    </w:p>
    <w:p>
      <w:pPr>
        <w:pStyle w:val="Normal"/>
        <w:jc w:val="both"/>
        <w:rPr>
          <w:sz w:val="20"/>
        </w:rPr>
      </w:pPr>
      <w:r>
        <w:rPr>
          <w:sz w:val="20"/>
        </w:rPr>
        <w:t>63rd Inf.Div. "Cirene" - Gen. Carlo Spatocco</w:t>
      </w:r>
    </w:p>
    <w:p>
      <w:pPr>
        <w:pStyle w:val="Normal"/>
        <w:jc w:val="both"/>
        <w:rPr>
          <w:sz w:val="20"/>
        </w:rPr>
      </w:pPr>
      <w:r>
        <w:rPr>
          <w:sz w:val="20"/>
        </w:rPr>
      </w:r>
    </w:p>
    <w:p>
      <w:pPr>
        <w:pStyle w:val="Normal"/>
        <w:jc w:val="both"/>
        <w:rPr>
          <w:sz w:val="20"/>
        </w:rPr>
      </w:pPr>
      <w:r>
        <w:rPr>
          <w:sz w:val="20"/>
        </w:rPr>
        <w:t>22nd Corps - Gen. Enrico Pitassi Mannella</w:t>
      </w:r>
    </w:p>
    <w:p>
      <w:pPr>
        <w:pStyle w:val="Normal"/>
        <w:jc w:val="both"/>
        <w:rPr>
          <w:sz w:val="20"/>
        </w:rPr>
      </w:pPr>
      <w:r>
        <w:rPr>
          <w:sz w:val="20"/>
        </w:rPr>
        <w:t>64th Inf.Div. "Catanzaro" - Gen. Giuseppe Stefanelli</w:t>
      </w:r>
    </w:p>
    <w:p>
      <w:pPr>
        <w:pStyle w:val="Normal"/>
        <w:jc w:val="both"/>
        <w:rPr>
          <w:sz w:val="20"/>
        </w:rPr>
      </w:pPr>
      <w:r>
        <w:rPr>
          <w:sz w:val="20"/>
        </w:rPr>
        <w:t>4th CCNN Div. "III Gennaio" - Gen. Fabio Merzari</w:t>
      </w:r>
    </w:p>
    <w:p>
      <w:pPr>
        <w:pStyle w:val="Normal"/>
        <w:jc w:val="both"/>
        <w:rPr>
          <w:sz w:val="20"/>
        </w:rPr>
      </w:pPr>
      <w:r>
        <w:rPr>
          <w:sz w:val="20"/>
        </w:rPr>
      </w:r>
    </w:p>
    <w:p>
      <w:pPr>
        <w:pStyle w:val="Normal"/>
        <w:jc w:val="both"/>
        <w:rPr>
          <w:sz w:val="20"/>
        </w:rPr>
      </w:pPr>
      <w:r>
        <w:rPr>
          <w:sz w:val="20"/>
        </w:rPr>
        <w:t>Italian East Africa Command - HRH Amedeo of Savoy, Duke of Aosta</w:t>
      </w:r>
    </w:p>
    <w:p>
      <w:pPr>
        <w:pStyle w:val="Normal"/>
        <w:jc w:val="both"/>
        <w:rPr>
          <w:sz w:val="20"/>
        </w:rPr>
      </w:pPr>
      <w:r>
        <w:rPr>
          <w:sz w:val="20"/>
        </w:rPr>
        <w:t>Grenadiers Div. "Granatieri di Savoia" - Gen.Amedeo Liberati</w:t>
      </w:r>
    </w:p>
    <w:p>
      <w:pPr>
        <w:pStyle w:val="Normal"/>
        <w:jc w:val="both"/>
        <w:rPr>
          <w:sz w:val="20"/>
        </w:rPr>
      </w:pPr>
      <w:r>
        <w:rPr>
          <w:sz w:val="20"/>
        </w:rPr>
        <w:t>Inf.Div. "Africa" - Giovanni Verda</w:t>
      </w:r>
    </w:p>
    <w:p>
      <w:pPr>
        <w:pStyle w:val="Normal"/>
        <w:jc w:val="both"/>
        <w:rPr>
          <w:sz w:val="20"/>
        </w:rPr>
      </w:pPr>
      <w:r>
        <w:rPr>
          <w:sz w:val="20"/>
        </w:rPr>
      </w:r>
    </w:p>
    <w:p>
      <w:pPr>
        <w:pStyle w:val="Normal"/>
        <w:jc w:val="both"/>
        <w:rPr>
          <w:sz w:val="20"/>
        </w:rPr>
      </w:pPr>
      <w:r>
        <w:rPr>
          <w:sz w:val="20"/>
        </w:rPr>
        <w:t>Albania Command and 26th Corps - Gen.Sebastiano Visconti Prasca</w:t>
      </w:r>
    </w:p>
    <w:p>
      <w:pPr>
        <w:pStyle w:val="Normal"/>
        <w:jc w:val="both"/>
        <w:rPr>
          <w:sz w:val="20"/>
        </w:rPr>
      </w:pPr>
      <w:r>
        <w:rPr>
          <w:sz w:val="20"/>
        </w:rPr>
        <w:t>19th Inf.Div. "Venezia" - Gen. Silvio Bonini</w:t>
      </w:r>
    </w:p>
    <w:p>
      <w:pPr>
        <w:pStyle w:val="Normal"/>
        <w:jc w:val="both"/>
        <w:rPr>
          <w:sz w:val="20"/>
        </w:rPr>
      </w:pPr>
      <w:r>
        <w:rPr>
          <w:sz w:val="20"/>
        </w:rPr>
        <w:t>23rd Inf.Div. "Ferrara" - Gen. Licurgo Zanini</w:t>
      </w:r>
    </w:p>
    <w:p>
      <w:pPr>
        <w:pStyle w:val="Normal"/>
        <w:jc w:val="both"/>
        <w:rPr>
          <w:sz w:val="20"/>
        </w:rPr>
      </w:pPr>
      <w:r>
        <w:rPr>
          <w:sz w:val="20"/>
        </w:rPr>
        <w:t>53rd Inf.Div. "Arezzo" - Gen. Michele Molinari</w:t>
      </w:r>
    </w:p>
    <w:p>
      <w:pPr>
        <w:pStyle w:val="Normal"/>
        <w:jc w:val="both"/>
        <w:rPr>
          <w:sz w:val="20"/>
        </w:rPr>
      </w:pPr>
      <w:r>
        <w:rPr>
          <w:sz w:val="20"/>
        </w:rPr>
        <w:t>131st Armoured Div. "Centauro" - Gen. Giovanni Magli</w:t>
      </w:r>
    </w:p>
    <w:p>
      <w:pPr>
        <w:pStyle w:val="Normal"/>
        <w:jc w:val="both"/>
        <w:rPr>
          <w:sz w:val="20"/>
        </w:rPr>
      </w:pPr>
      <w:r>
        <w:rPr>
          <w:sz w:val="20"/>
        </w:rPr>
        <w:t>3rd Alpini Div. "Julia" - Gen. Fedele de Giorgis</w:t>
      </w:r>
    </w:p>
    <w:p>
      <w:pPr>
        <w:pStyle w:val="Normal"/>
        <w:jc w:val="both"/>
        <w:rPr>
          <w:sz w:val="20"/>
        </w:rPr>
      </w:pPr>
      <w:r>
        <w:rPr>
          <w:sz w:val="20"/>
        </w:rPr>
      </w:r>
    </w:p>
    <w:p>
      <w:pPr>
        <w:pStyle w:val="Normal"/>
        <w:jc w:val="both"/>
        <w:rPr>
          <w:sz w:val="20"/>
        </w:rPr>
      </w:pPr>
      <w:r>
        <w:rPr>
          <w:sz w:val="20"/>
        </w:rPr>
        <w:t>THE outbreak of the recent World War in September 1939 found four out of the five active battalions of the 5th Mahratta light Infantry employed in garrison duties in various parts of India and on the restless North-West Frontier. Only the 2nd Battalion was then beyond India’s borders, having proceeded overseas in August 1939 as part of the garrison of the Aden Protectorate. With the declaration of war upon Hitlerite Germany all reservists, both officers and other ranks, were immediately recalled to service with the Colours and all battalions brought up to war strength in anticipation of the stern work all knew must lie ahead. Nevertheless, Europe and Germany were far distant from India where the tempo of war at first beat slowly and it was not until after the entry of Mussolini’s Italian Empire into the war, following the fall of France in June 1940, that field service for the Indian Army became an imminent actuality. Indian troops proceeded overseas to help protect Egypt against the certainty of Italian invasion and, following the occupation of British Somaliland by a strong Italian force, to strengthen the thin defences of the Sudan menaced by powerful enemy forces from behind the borders of Eritrea and Abyssinia. It was to take part in the defence of the Sudan and in the subsequent successful operations that led to the elimination of Mussolini’s East African Empire that battalions of the Mahratta Light Infantry first proceeded on field service in this greatest of all wars. It has been mentioned that the 2nd Battalion was already serving overseas, in Aden, and in August 1940 this Battalion disembarked at Port Sudan to be followed a few days later by the 3rd Battalion come direct from India. Both battalions proceeded to the Khartoum area and early in 1941, as units respectively of the 4th and 5th Indian Divisions, took a notable share in the arduous and brilliant campaign to remove the threat to the Sudan and seize the enemy colony of Eritrea. Both these battalions won undying fame in the desperate and bloody assault which took the Italians’ immensely strong mountain fortress of Keren in March 1941. The campaign opened with intensive patrolling and a series of engagements with Italian forces threatening the Sudan which resulted in the capture in succession of the fortified towns of Gallabat, Kassala, Urn Hagar, and Tessenei and the driving of the enemy back across his own frontiers into Eritrea. For his gallantry and example while leading a boldly planned and executed night raid on Fort Gallabat Captain P. C. Doyle of the 3rd Battalion was awarded the M.C., and the I.O.M. was posthumously awarded to Naik Vishnu Mane who was mortally wounded while gallantly leading his section against an enemy machine-gun post. By the end of February the British forces had reached the area of Keren and on 15th March the 4th and 5th Indian Divisions launched a frontal attack upon that powerful and strongly held mountain fortress. The 2nd Battalion, commanded by Lieut-Colonel A. 0. Kersey, M.C., was set the task of assaulting and capturing the precipitous and rocky feature known as Flat Top. The attack was launched according to plan and ‘D’ Company on the right, under heavy mortar fire and having lost its Company Commander severely wounded when scarcely over the starting line, under Subedar Narayan Palao quickly seized its immediate objective. ‘C’ Company on the left also made rapid progress until, some 200 ft. below its objective, it was held up by heavy mortar fire. Nevertheless the company continued to work its way forward and the bodies of the Company Commander, Captain N. Church, and five men later were found actually on the summit. The two reserve companies were then ordered forward in support and after severe bomb fighting the Mahrattas, by sheer gallantry, drove the enemy, who all the time were in superior strength, from their well-nigh impregnable positions on the summit. For his gallantry and fine leadership in this attack Major Cocksedge was awarded the D.S.O. During the night powerful enemy counter-attacks succeeded in recapturing the summit of Flat Top. The sole remaining reserve, one platoon, having failed to restore the situation, the Adjutant, Captain A. J. Oldham, collected thirty men of the porterage company and organized a second counter-attack. This assault he led personally in a bayonet charge and successfully dislodging some 150 of the enemy, reoccupied Flat Top. For his initiative and gallantry in this desperate action Captain Oldham was awarded the M.C. The Battalion thus, in a day and night of desperate fighting with a resolute enemy superior in numbers and having every advantage of position, succeeded in carrying and holding its objectives. Some measure of the severity of the action, however, may be reckoned from the casualties suffered in the attack and subsequent consolidation, these being, killed and wounded, 3 British officers, JO Indian officers, and 245 other ranks. At the same time that its sister battalion was making this desperate bid for Flat Top, and as part of the same general assault on the Keren defences, the 3rd Battalion, some way to the right and under command of Lieut.-Colonel Reid, D.S.0., M.C., was engaged in a task at least equally difficult. As part of the 29th Indian Infantry Brigade the Battalion’s immediate objectives were the two steep and strongly held features known as Pimple and Pinnacle. It was not until late afternoon that the Battalion was ordered into the attack and, passing through our advanced troops which were holding the lower slopes of the two hills, the leading companies began to scale the precipitous slopes. They were met by heavy and accurate fire from machine-guns and mortars and, finding direct assault on the precipitous slopes impossible, made for the saddle between the two features. As darkness fell very heavy mortar and machine-gun fire could be heard as the two companies pressed forward undeterred by heavy casualties. Twice ‘B’ Company, commanded by Subedar Shrirang Lawand, were forced back and yet a third time, en</w:t>
        <w:softHyphen/>
        <w:t>couraged by the example of their indomitable leader, they pressed forward until the saddle was reached. Fifteen minutes later they were on their objective. The Divisional Commander has placed on record how, in the darkness, the first intimation he had of the capture of Pinnacle was hearing, from across the valley, the triumphant Mahratta battle-cry of” Shivaji Maharaj ki jai.” Pimple was carried during the night and, assaulting on the heels of a defeated counter-attacking force, the West Yorkshires took the key position of Fort Dologorodoc. There followed some days of consolidation and reconnaissance, always under heavy mortar and artillery fire from which severe casualties were sustained, and on 25th March the Brigade again went into the attack with the object of securing sufficient ground for the Sappers to repair the extensive demolition on the Keren road and so enable the tanks and armoured cars to go through. There followed two days of heavy fighting in most difficult country, fighting in which the enemy held every advantage of position and inflicted grievous casualties, but in spite of losses the Battalion pressed steadily on until eventually news was received that the Sappers’ task was done and the demolition repaired. Next morning a dirty strip of white cloth fluttered from the enemy-held Sanchal Peak —the battle for Keren was over. An enemy superior in strength had been driven out of well-nigh impregnable positions and the Mahrattas had played a notable part in this great victory which effectually broke Italian power in East Africa. But the price had been heavy. In twelve days of continuous fighting the Battalion suffered in casualties, which included the Commanding Officer wounded, 7 British officers, 7 Indian officers, and 238 other ranks. In recognition of his leadership throughout the battle and the inspiring example of his personal gallantry, Lieut.-Colonel Reid was awarded a bar to his D.S.O. while the M.C. was fittingly awarded to Subedar Shrirang Lawand, who, by his outstanding leader</w:t>
        <w:softHyphen/>
        <w:t>ship under heavy fire and complete disregard of personal danger, in command of one of the assaulting companies was very largely responsible for the capture of Pinnacle Hill and its retention in the face of very heavy enemy shell fire and repeated counter-attack. For his gallantry and devotion to duty in command of another company during the assault, in which he was severely wounded, the M.C. was also awarded to Captain d’Issa Boomgardt. For their personal initiative and conspicuous gallantry in evicting the enemy from his strong position on these bullet-swept and well-nigh inaccessible slopes a number of N.C.Os. and sepoys of both battalions were cited in despatches and later awarded the I.O.M. or the 1.D.S.M. It may fairly be claimed for the two battalions that, since they alone of all the battalions engaged succeeded in taking their objectives and holding them against all counter-attacks, their gallant conduct was mainly responsible for the signal victory of Keren. The following may be quoted from a message received by Lieut.-Colonel Kersey, commanding the 2nd Battalion, from Brigadier R. A. Savory in command of 11th Indian infantry Brigade “I wish in particular to thank your Battalion for the great dash it displayed in capturing and holding Flat Top Hill, in spite of very severe casualties. It has been a magnificent effort. Will you please tell your officers and men that 1 am now more proud than ever to have them in my Brigade.” At the same time that their sister battalions were making regimental history in East Africa, the 1st Battalion and 5th Royal Battalion were ordered to mobilize and shortly afterwards, in May and July respectively, sailed from India to disembark for field service, as had their fathers of the old 103rd and 117th only a generation earlier, at the port of Basra at the head of the Persian Gulf. For some years prior to the outbreak of hostilities in Europe Nazi influence had insidiously penetrated throughout the Moslem lands of the Middle East and in the early months of the war the activities of enemy agents in spreading pro-Axis propaganda in this region were greatly intensified. The unbroken series of German military successes in Western Europe in 1940 and in the Balkans during the spring of 1941 followed by the apparently irresistible advance of Hitler’s armies into Soviet Russia in the summer of the latter year encouraged strong pro-Nazi elements, led by the would-be Dictator Rashid Au in Iraq and Riza Shah the tyrant ruler of Iran, openly to declare in active collaboration with the apparently all-conquering European Dictators. In order to protect British interests in these two countries, and particularly to secure the vitally important oil-fields, it became urgently necessary for Britain to effect the military occupation of both Iraq and Iran. In the late summer of 1941 the 1st Battalion operated with the force that occupied Baghdad and secured the vital oil pipe-line running westwards to the Palestinian coast while the Royal Battalion performed excellently in the short but sharp fighting which preceded the capture of Kurramshahr (Mahomerrah) and the collapse of Iranian resistance. Thus were the Iranian oil-fields secured and enemy activities, both in that country and in Iraq, successfully forestalled. During the ensuing two years these two battalions served—with an exciting interlude in the case of the 1st Battalion, which was hurried to the Western Desert for a few tense weeks to assist in holding back Rommel’s imminent threat to Egypt in 1942—in garrison and security duties in Iraq and Northern Iran, the Royal Battalion co-operating on occa</w:t>
        <w:softHyphen/>
        <w:t>sions with Soviet Russian troops which had entered the latter country from the direction of the Caucasus. During this long period of testing service, frequently in most trying extremes of climate from the burning sands of Iraq to the snow-covered mountains of Northern Iran, and generally lacking the stimulus of active service, both battalions earned unqualified praise for their steadiness, good discipline, and soldierly qualities in all circumstances. Meanwhile, in anticipation of the end of the East African Campaign, the success of which they had so signally helped to ensure in the victorious battle of Keren, both the 2nd and the 3rd Battalions were embarked in the summer of 1941 for Egypt, whence the former proceeded as part of the 11th Indian Infantry Brigade of the famous 4th Indian Division for service in the Western Desert and the latter, after a long march into Iran and back to Palestine, was embarked for Cyprus where during the winter of 1941-42 it remained with the 5th Indian Division in the role of defence of that important island against possible imminent enemy air and sea attack. Frequently in contact with the enemy in the coastal sector of the Western Desert front, with patrolling and the organization of defence positions as its general role, the 2nd Battalion participated in the abortive assault on the enemy’s strong Halfaya positions in June 1941 and the more successful attack upon Bir-el-Gobi in December of the same year. In both these operations the Battalion attacked with great gallantry in the face of powerful and determined enemy opposition and suffered severe casualties from machine-gun and mortar fire. For their gallantry during the earlier engagement at Halfaya in June, when the 2nd Battalion lost in casualties 7 officers (British and Indian) and 108 other ranks, two Indian officers were awarded the LO.M. On 15th/17th June Subedar-Major Raojirao Shinde having been left in command of ‘D’ Company during the withdrawal, it was entirely due to his coolness and disregard of personal danger that he was able to extricate the company, with the minimum loss of life and equipment, from a difficult situation exposed to accurate machine-gun fire. During the action and long approach march he displayed such energy and endurance as would have been remarkable in a much younger man. On the morning of 16th June Jemadar Sakharam Shinde led his platoon under very heavy artillery and close and accurate machine-gun fire. He personally led the forward section which captured the objective, and in so doing was badly wounded. Nevertheless, he saw to the advance of his other two sections and remained in command during the rest of the day. Later Jemadar Sakharam Shinde, who displayed courage and determination of the highest order, died of his wound. The 2nd Battalion was again heavily engaged in the action at Bir-el-Gobi on 4th/6th December 1941, when during a powerful enemy counter-attack two companies were overrun by a concentration of German tanks, losing in casualties 3 British officers, 5 Indian officers, and 240 other ranks. Notable devotion to duty, for which he deservedly won the posthumous award of the l.O.M., was displayed by Sepoy Babaji Desai who, when his Section Commander had been killed, took command and used his Bren gun very effectively in assisting the advance of the company against heavy enemy machine-gun fire. Later this sepoy was ordered to remain in position covering the withdrawal of his company and carried out this task so well that the company suffered few casualties from the fire of the enemy’s machine-guns on its immediate front. Sepoy Babaji Desai and the two men with him were killed before they could themselves withdraw. In February 1942 a noteworthy and very successful raid was carried out by a patrol of the 2nd Battalion upon the airfield of Martuba, then some 40 miles in rear of the enemy’s lines. The party, consisting of Captain A. J. Oldham, M.C., Lieutenant J. B. Elliott, and eight other ranks with two Mahratta sappers, proceeded some distance in trucks which they later concealed and continued on foot making use of the cover afforded by the many deep wadis common to this area of the Western Desert. On the second night out the party were able to approach and reconnoitre the airfield and on the following night made a daring and successful raid resulting in the destruction, with demolition charges, of three enemy aircraft and a bomb dump. Successfully evading interception by the surprised enemy the party was able to withdraw into the desert, and on the fourth day regained the British lines. For his leader</w:t>
        <w:softHyphen/>
        <w:t>ship and judgment in this daring raid Captain Oldham was awarded a bar to his M.C. In recognition of his able handling of his battalion in successive rearguard actions covering the retreat of the 11th Indian Infantry Brigade in the general retiral of the army from the Barce-Benghazi area during the period 24th January to 4th February 1942, Lieut.-Colonel M. P. Lancaster, commanding the 2nd Battalion, was awarded the D.S.O. June 1942 saw Rommel’s powerful and successful counter-offensive which carried his Afrika Korps to El Alamein and the very gates of Egypt. As the British Desert Army fell back to the eastward the 11th Indian Infantry Brigade was attached to the South African Division hastily thrown into Tobruk to hold that fortress on the enemy’s sea flank. On 20th June, at daybreak, the enemy launched a very  powerful surprise attack with his armoured forces on that sector of the perimeter held by the Mahrattas. Assisted by intense dive-bombing from the air the heavy enemy armour broke into and over</w:t>
        <w:softHyphen/>
        <w:t xml:space="preserve">whelmed the thinly held defences, and within a very short time the tragedy of Tobruk was complete. A splendid Brigade of the incomparable 4th Indian Division had ceased to exist. With the marching away into captivity of its survivors there passes out of our story, but not, be it assured, out of honoured memory, the gallant 2nd Battalion. The high regard in which the 2nd Battalion, as part of the 11th Indian Infantry Brigade, was held is evident in the following letter written by Major-General F. I. S. Tuker, commanding the 4th Indian Division, a few weeks after the fall of Tobruk, to the Commandant of the Regimental Centre at Belgaum :— </w:t>
      </w:r>
    </w:p>
    <w:p>
      <w:pPr>
        <w:pStyle w:val="Normal"/>
        <w:jc w:val="both"/>
        <w:rPr>
          <w:sz w:val="20"/>
        </w:rPr>
      </w:pPr>
      <w:r>
        <w:rPr>
          <w:sz w:val="20"/>
        </w:rPr>
        <w:t>“</w:t>
      </w:r>
      <w:r>
        <w:rPr>
          <w:sz w:val="20"/>
        </w:rPr>
        <w:t>Dear Commandant,</w:t>
      </w:r>
    </w:p>
    <w:p>
      <w:pPr>
        <w:pStyle w:val="Normal"/>
        <w:jc w:val="both"/>
        <w:rPr>
          <w:sz w:val="20"/>
        </w:rPr>
      </w:pPr>
      <w:r>
        <w:rPr>
          <w:sz w:val="20"/>
        </w:rPr>
        <w:t>I have wished to write to you before but have not done so as I had hoped to get more news of your 2nd Battalion. I have had no more. All I can tell you is that the attack opened on 2/5th Mahratta front on the morning of 20th June, at 0630 hours, with smoke, H.E., and air bombing. German infantry lifted the perimeter mine</w:t>
        <w:softHyphen/>
        <w:t>field and got into the defences. But this was no real matter. 11th Brigade asked for the prearranged tank counter-attack by Division to go in at once. It never materialised and the opportunity passed. Finally the Brigade Commander put in all his reserve Carriers and they were wiped out. Then followed a German tank attack with up to 70 tanks, as far as can be made out, mainly on the 2/5th front. 2/5th put up their usual courageous fight but were swamped from all accounts. We have no news of any of your officers or men. Tobruk was under command of Major-General Klopper, South African Division, and the bulk of the troops were South Africans. 11th Brigade held a front of about 12 miles on the E. and S.E. face of Tobruk—right, Camerons; centre, 2/Sth M.L.I.; left, 2/7th G.R. The Brigade at the time was detached from 4th Indian Division. 11th Brigade Group fought as it always has done—the 2/7th G.R. were still fighting on 12 hours after Tobruk had surrendered; Camerons repulsed three attacks before being overrun by tanks; 2/5th did all that was humanly possible and more; 25th Field Regiment fought till 14 out of 16 guns were destroyed and then blew up the other two. One Troop left 8 destroyed German tanks in front of it. The loss of 11th Brigade is to us quite irreparable. We regarded them as the finest Infantry Brigade in the Army. In this Brigade your 2nd Battalion has always played a most gallant part, and has added a long chapter of courage, skill, and devotion to the history of your famous regiment. The reason for the loss of Tobruk was that the place was hastily occupied, insufficiently mined, 11th Brigade had far too big a front (12 miles), and A/T guns were very few, while the arrangements for the Division counter-attack were obviously faulty. This last may have been the main reason for the failure. Please let the Colonel of your regiment know the little I have been able to tell you here.” To meet the threat to the Nile Valley of Rommel’s seemingly irresistible advance reinforcements were hurriedly rushed to the Western Desert approaches and with these came the 1st Battalion the Mahratta Light Infantry from Iraq and the 3rd Battalion from Cyprus. The stay of both these battalions in Egypt was short but both nobly played their part in the confused and critical ten days before the line was established to bait Rommel’s advance at El Alamein. Hastily thrown forward into defence positions the abandonment of which, in order to avoid encirclement, was almost immediately ordered, the two batta</w:t>
        <w:softHyphen/>
        <w:t>lions became involved in the hurried retreat from Mersah Matruh. Already mobile forces were across their line of retreat and in the confusion of the subsequent break through to the eastward, considerable losses were sustained. These included Lieut.-Colonel Marshall, commanding the 1st Battalion, and Brigadier Reid, D.S.O., M.C., who had been until recently in command of the 3rd Battalion, both being taken prisoner along with other officers and men, and Major Hale, Second-in-Command of the 1st Battalion, who was killed in action. With the reorganization of the Eighth Army, on the timely arrival of reinforce</w:t>
        <w:softHyphen/>
        <w:t>ments from Britain, those forces so hurriedly assembled to meet the recent emergency were redispersed and in this redistribution the 1st and 3rd Battalions returned respectively to their erstwhile duties in Iraq and Cyprus. By the middle of 1943. the Axis threat to the security of the Eastern Mediterranean and the Middle East had receded with the destruction in Tunisia of Field-Marshal Rommel’s Afrika Korps at the hands of the British, Indian, and Dominions troops of General Montgomery’s Eighth Army, and the three remaining Mahratta units—the 1st Battalion, 3rd Battalion, and 5th Royal Battalion, which last recently had been converted to the specialised role of a Machine Gun Battalion—together with other elements of the 8th and 10th Indian Divisions, were brought to Syria and the Suez Canal area for specialised training in Mountain Warfare and Amphibious Operations in readiness for the campaign then being prepared to carry the war into Axis-held Southern Europe. With the departure of the three regular battalions of the 4th Mahratta Anti-Tank Regiment (originally the 8th Battalion), which accompanied them to Italy, and of the 5th Mahratta Anti-Tank Regiment (originally the 9th Battalion) to India—the Artillery units having served since 1942 in Iraq and Syria—no Mahratta formations remained with the forces of the Middle East until, in the very last weeks of the war, the 14th Battalion, a war service battalion which had earlier proceeded overseas for a period in 1942-43 to garrison the tiny Attu Atoll in the Indian Ocean against possible Japanese attack, arrived from India for service in Iraq.</w:t>
      </w:r>
    </w:p>
    <w:p>
      <w:pPr>
        <w:pStyle w:val="Normal"/>
        <w:jc w:val="both"/>
        <w:rPr>
          <w:sz w:val="20"/>
        </w:rPr>
      </w:pPr>
      <w:r>
        <w:rPr>
          <w:sz w:val="20"/>
        </w:rPr>
      </w:r>
    </w:p>
    <w:p>
      <w:pPr>
        <w:pStyle w:val="Normal"/>
        <w:jc w:val="both"/>
        <w:rPr>
          <w:sz w:val="20"/>
        </w:rPr>
      </w:pPr>
      <w:r>
        <w:rPr>
          <w:sz w:val="20"/>
        </w:rPr>
        <w:t>THE STORY OF 237 SQUADRON</w:t>
      </w:r>
    </w:p>
    <w:p>
      <w:pPr>
        <w:pStyle w:val="Normal"/>
        <w:jc w:val="both"/>
        <w:rPr>
          <w:sz w:val="20"/>
        </w:rPr>
      </w:pPr>
      <w:r>
        <w:rPr>
          <w:sz w:val="20"/>
        </w:rPr>
        <w:t xml:space="preserve">Mussolini's East African Empire in June, 1940, comprised Eritrea, Abyssinia, and Italian Somaliland. From East to West, from the shores of the Indian Ocean to where the Blue Nile enters the Sudan, it measured twelve hundred miles. From Karora in the north of Eritrea to the southern slopes of the Abyssinian highlands it stretched for a thousand miles. An amazing variety of country it embraced - the grilling, boulder strewn desert of the Red Sea coast near Massawa; dark rain forests of podocarpus festooned with orchids and ferns in the mountain country of the lakes; wastes of Somaliland white with lava dust, studded with meagre thorn scrub; rolling pastures of Galla and Gojjam, damp, cool and misty; Jubaland with its impenetrable thickets of thorn and cactus - but chiefly it was desert. The Italian showed a genius for collecting deserts. The colonisation of Eritrea had been his first venture, sponsored by the British Government who had felt that Italy - decent, quiet, harmless Italy - would be a suitable neighbour for the Sudan. Another desert waste, Somaliland, was added soon after, and, as part compensation for Italy's share in the Great War, Jubaland, a barren wilderness which had been a constant drain on Kenya's exchequer, was ceded to Italy by Great Britain. With the growth of Fascism a new spirit prevailed. From his burning plains on the Red Sea coast the Italian gazed with envy on the green uplands to the south and wondered whether he dare risk another Adowa. By nature he was peaceful and industrious. He doubted the value of war. His military record was not reassuring; there had been Caporetto and of course Adowa, where Menelik and his Danakil barbarians had mutilated the prisoners. But fifteen years of skilful propaganda can work wonders - fifteen years of bombast and rant from the Palazzo Venetia, of military displays, of marching, trumpetblowing and drum-beating, of debasing literature and press to extol the splendour of war and the military virtues. The Italian began to feel that the blood of Caesar and Augustus flowed in his veins. He began to believe that, to quote II Duce in one of his more purple passages, ''war was to the Italian what maternity is to woman," that Italy would no longer be the dupe of other nations, that she had a ''sacred mission." The result was the Abyssinian campaign, a tremendously increased Italian prestige, and long lists of battle honours emblazoned on the banners of every regiment that had shared the dangers of operations against an almost unarmed foe. Abyssinia was added to the Empire. Italian energy, skill, and money were lavishly expended on its development, and ambitious schemes for colonisation accomplished in the teeth of all difficulties of communication, transport, and supply. Road-making, bridge-building, erection of wireless stations, clearing of landing-grounds went forward with industry and zeal. The Italian prepared to develop and exploit the wealth of his colonies. He also prepared for war in Africa. By May, 1940, much had been done with this object in view. Magnificent roads had been engineered and built across the Somali deserts through the Abyssinian foothills, up and over passes nine thousand feet high. An excellent military road had been constructed from the Red Sea port, Massawa, through Asmara and on to Addis Ababa.  From there the Strada Imperiale, tar-macadamised over large sections of its length, ran down to Mogadiscio. Another branch ran south from Addis Ababa past the lakes to Neghelli and thence onward across the desert to the sea. Isolated Italian posts containing perhaps a battalion of colonial infantry and a few hundred Somali herdsmen, and surrounded by scores of miles of burning sand, were equipped with powerful radio stations with the most up-to-date sets. First-class and strategically sited airfields were numerous, and most of the forts and posts on the Jubaland and Eritrean frontiers were provided with landing grounds. The vital British bases at Mombasa and Nairobi were within easy bombing range of Kismayu. On the Sudan front, too, Capronis and Savoias could load bombs at the Agordat aerodrome while pilots and aircrew dined, take-off soon after moonrise, plaster Khartoum, Port Sudan or Suakin with high explosive and return for an early breakfast. At least that was, no doubt, how the Regia Aeronautica saw it. In no part of the world theatre of war was our unreadiness more apparent than in East Africa. Here Italy was presented with a golden opportunity. Had the Fascists shown but one-quarter the energy and initiative of the Japanese, England might have received a setback from which there was no recovery.  Briefly summed-up the situation was this. After Italy's entry into the war the Mediterranean became a very precarious line of communication to our forces in the Middle East. During 1941 and most of 1942 attempts to run the gauntlet of Axis attacks meant the loss of anything up to fifty per cent of each convoy. The long voyage round Africa had therefore to be undertaken by troops, ammunition, and supplies. This again depended on a safe passage through the Red Sea. To have had an active enemy holding the whole or part of the coast of that sea would have jeopardised our sole remaining link. There was, of course, an air-link with Britain and America from Takoradi via Chad to Khartoum but that in turn depended on our holding the Anglo-Egyptian Sudan. In June, 1940, General Graziani had in Libya an army of fifteen divisions, well over 200,000 men. In Italian East Africa the Duke of Aosta commanded a force of 300,000. To oppose this General Wavell had some 30,000 troops in Egypt, 2,000 in British Somaliland, 7,000 in the Sudan, 6,000 in Northern Kenya. On any of the frontiers the odds against England were more than ten to one. A second-rate Rommel, a third-class Von Lettow Vorbeck, would have ground Wavell between the upper millstone of the Army of Libya and the nether of the Army of East Africa, seized the Canal and the Red Sea ports, and proceeded at leisure to liquidate resistance south to the Limpopo. The possibility of such a situation arising had been foreseen as far back as 1938 by the Committee of Imperial Defence. But at that time it had never occurred to anyone that France with her strong colonial army in Tunisia and French Somaliland would not be at our side to share the burdens of the campaign. With the collapse of France, however, the full grimness of the position was brought home to the whole British Empire, especially to the East African Colonies, the Rhodesias, and the Union. The Home Government could do little to help. It was too busy organising the Home Guard and looking for barbed wire for the beaches. The contemptible little armies of the British frontiers had to shift for themselves. They were small but of good heart and well led. They came from many parts of the Empire - from East Africa, from India, from the Union, West Africa and the Sudan. And most eager for the fray, and among the most gallant were the men of the Rhodesian Air Squadron. The Squadron had been the first Rhodesian unit to leave for active service, a week before Britain's declaration of war on Germany. They mustered thirteen officers and fourteen other ranks, with six service aircraft under command of Squadron Leader Maxwell. Their destination was Nairobi. Other contingents followed in November, 1939, and March and June, 1940. Operational training at Nairobi had for stimulus the knowledge that sooner rather than later the aerial combat tactics and air-to-ground firing which occupied so much time would be of very real value. Meanwhile, ground personnel from Rhodesia were busy receiving extra instruction in their work as riggers, fitters and armourers. To show their appreciation of the efforts of the R.A.F. instructors who provided the tuition, the Rhodesians presented each N.C.O. with a silver beer mug of ample proportions. Then, as the squadron was an Army Co-operation Squadron, it was necessary for it to achieve close liaison with the ground forces which it was to serve, to learn how the infantry, the gunners, and the armoured forces fight, to learn how to reconnoitre in appallingly difficult country, to observe, and deduce from observation information which might be priceless to their commander. Much of this was assimilated by pilots during the exercises held by the Northern Brigade of the King's African Rifles early in 1940. These exercises had taken place in the low thorn scrub desert of the Northern Frontier District of Kenya - a type of country with which Rhodesian pilots were to become only too familiar in the next twelve months. During this training period the squadron was stationed near Isiolo, a sun-drenched, dusty village near the base of the 5,000-feet escarpment of the Kenya Highlands. Isiolo consisted of a score of Somali huts and half-a-dozen dukas or Indian stores, but it had built up a reputation as the centre of the finest buffalo country in the Empire and had easily the record list of buffalo-hunting casualties. Rhodesians will remember it chiefly for the relentless dust-storms and small, but very companionable, red ticks. In times of peace it had not been easy for Europeans to obtain permission to visit the Northern Frontier District. To begin with, there was a big risk of losing one's way and perishing miserably of thirst. The Kenya Government had a rooted objection to financing search parties. Moreover, the country was inhabited by tribes whose tale of evil-doing would make the record of a Chicago gangster read like a Life of the Holy Catherine of Siena. The Somalis of the eastern borders, the Borana of Southern Abyssinia, the Marihan dreaded throughout the Juba Valley, regarded murder, pillage, slave-raiding and cattle theft in the light of gentle relaxation. Nor was it an easy matter to keep a semblance of order in such a howling wilderness of camel thorn and stark desert. No roads existed; no reliable maps had been made. Cartographers, when they came to this part of Africa, painted it a cheerful red, traced a vague form-line or two, put in a dot here and there beside which they printed ''Buna" or "Dif" in the same type as they used for ''Nairobi," little realising that the seething metropolis so indicated consisted of a waterhole, three dom palms, five camel thorns and two deserted huts round which the graceful little dik-dik played in the freshness of dawn and the hyenas howled at night. Away over to the west near Lake Rudolf lies the wilderness of Dida Galgalla - the "Desert of the Sunset." It is a lava desert of fine grey sand and brown and grey boulders. From it can be seen the mountains of Abyssinia far to the north, purple and blue in the heat haze. To the south, Mount Marsabit rises from the torrid sand, an oasis of misty beauty, resplendent with tropical vegetation and lily-fringed crater lakes. From Marsabit a track, used before the war only by camel caravans, winds down to Archer's Post and Isiolo. Over to the east in the direction of Italian Somaliland the waste stretches for hundreds of miles, seamed and furrowed by dried-up watercourses - Lak Bor, Lak Dimo, Lak Boggal - which in the tropical rains become rushing torrents in a sea of mud, torrents which strain through reeds and papyrus and lose themselves in the Lorian Swamp. Long before explorers and hunters penetrated inland from Mombasa, the Lorian Swamp had become legendary as the home of immense herds of elephant and the graveyard which all elephants sought when they came to die. Some fifty miles north-east of the Lorian Swamp and within sixty miles of the Italian border was the hub of the desert universe, Wajir Fort. The country around was pitted with numerous wells reputed to have been sunk through the limestone when the world began, by a race of giants. Here the most important caravan routes of the desert came together. From Moyale and Buna in the north, from the upper reaches of the Juba River through the grim thorn scrub desert of El Wak, south-east to Dif and over the border to Kismayu on the coast, these tracks led from well to well. The fort, loneliest outpost of the British Empire, with its glaring white battlemented walls, its square keep with Union Jack afloat on the furnace blast from the desert, its date palms in the courtyard and its tiny cemetery of British graves, outran the wildest fancies of a Hollywood scenic artist . This then, was the country over which No. 237 Squadron, R.A.F., lately known as No. 1 Squadron, Southern Rhodesia Air Force, was to receive its baptism of fire. ln June, 1940, the Italians had in East Africa between two and three hundred aircraft. Some were undoubtedly obsolescent but there were many of the latest Savoia bombers and Fiat fighters based on excellent airfields with most competent ground staffs.Full of confidence were Mussolini's airmen. The Regia Aeronautica would "go through the R.A.F. like a knife through butter."  There appeared little to hinder them. The line-up on the British side was not nearly so convincing. From North to South its dispositions were: Port Sudan, two R.A.F. Bomber Squadrons, one with aircraft of hoary antiquity; Sudan frontier, one R A.F. Army Co-operation; Kenya, No. 12 Bomber Squadron, S.A.A.F., flying Junkers 86 bombers; No. 11 Bomber Squadron, S.A.A.F., with Fairey Battles; No. 40 Army Co-operation Squadron S.A.A.F., with Hawker Hartebeests; No. 2 Fighter Squadron, S.A.A.F., with Hawker Furies; and No. 237 (Rhodesian) Army Co-operation Squadron, equipped with Hawker Hardys. In May, before Italy entered the war, the squadron suffered its first casualties - Flying Officer H. C. Peyton and Corporal F. H. Kimpton. These airmen, engaged on a reconnaissance of the Somaliland border, failed to return. It is presumed that they lost their way in this extremely difficult country, and made a crash-landing. Months afterwards their aircraft was located and the engine salvaged. On the outbreak of war with ltaly the Squadron Headquarters was at Nairobi, with "A" Flight at Wajir, "13" Flight at Malindi, "C" Flight at Garissa. Duties were most varied, from bombing to low-level reconnaissance. Hostile forces could enter Kenya at any point on an eight hundred-mile frontage. It was of vital importance for the army to know where the enemy was massing his troops and transport, how far into British territory his patrols were moving, what artillery and armour he was about to use, and where his supply lines were. Ground reconnaissance by patrols of six battalions of the King's African Rifles and the small but ubiquitous East African Reconnaissance Squadron could achieve little in an area half the size of Southern Rhodesia. Agents were notoriously unreliable. Commanders were therefore dependent to a great extent on the reports of reconnaissance aircraft. The Italian, however, understood very fully the value of concealment. His irregular African troops, or Banda as they were called, and his Colonial infantry were adept at hiding themselves in the thorn scrub or among the tall anthills. A British observer might fly at five hundred feet over a fully-manned Italian position without gaining any information. Tracks, especially vehicle tracks, in the sand, equipment or clothing left carelessly in the open, were frequently the only signs of an enemy concentration, and to see these our army co-operation 'planes had to fly dangerously low. At two or three hundred feet aircraft are exceedingly vulnerable to rifle and machine-gun fire, and the Rhodesians were lucky to escape from those hair-raising sorties as lightly as they did. "A" Flight, at Wajir, were involved with the enemy very soon after the declaration of war. The landing-ground at Wajir was an uneven stretch of brown dust outside the fort. South-west there stood a group of white dukas, some of which served for unit offices and messes. Early on the morning of June 13th when the Rhodesian 'planes were warming up preparatory to taking-off on the dawn patrol, three Capronis appeared out of the grey obscurity. They bombed the fort, the landing-ground, and the dukas. The King's African Rifles, then garrisoning the fort, lost four killed and eleven wounded. Two aircraft were badly damaged and, most unfortunately, a large dump of aviation spirit set on fire. Thereafter Wajir received regular visits every second or third day, usually about ten or eleven o'clock in the morning - visits which made the Rhodesian pilots realise the inadequacy in speed and fire-power of their own outmoded 'planes. Nevertheless, their work did not suffer. At dawn on June 17th they supported a successful raid of the King's African Rifles on the Italian desert outpost of El Wak some ninety miles north-east of Wajir, bombing and setting alight the thatched mud huts and harassing the enemy. Then, as the main fighting was centred at Moyale on the Abyssinian border, the flight, in conjunction with the South African Air Force, undertook the task of reconnaissance and bombing in this area. Buna, a few mud huts round a waterhole, on the road from Wajir to Moyale, became a base for aircraft detached from the flight to assist in the grim little struggle on the frontier. Early in July,"A" Flight was delighted to greet another band of Rhodesians who had travelled 6,000 miles to this lonely outpost. They were officers and British N.C.O.s of the Gold Coast Regiment, who had arrived to relieve the K.A.R. at Wajir. At the same time down to the south at Garissa and Malindi, "B" and "C" Flights were welcoming the Rhodesians of the Nigeria Regiment, who were taking over that portion of the front. With the gradual increase in strength of the British air and ground forces during July and August there was a proportionate decrease in Italian bombing. "C" Flight, stationed at Garissa on an aerodrome just a few miles south of the Tana River, had been subjected to several fierce bombing attacks without suffering much damage, but even those raids grew less frequent until the time arrived when the Italian airmen, in spite of their superiority in numbers and equipment, were very loth to venture far into Kenya. Daylight raids on Wajir almost ceased, but occasionally on a quiet moonlit night a Caproni, throwing caution to the winds, would approach the fort, drop its bombs in the thorn scrub two miles short of its target and scurry back over the Juba. On one such moonlit night, about eleven-thirty, an urgent message was received at the headquarters of the Gold Coast Brigade from the Air Force officer on duty at Wajir landing-ground, to the effect that he could hear what he thought was a strong force of Italian bombers approaching from the north. He estimated the strength at about six Capronis. They were still some miles off and appeared to be searching for the fort in the moonlight. The information was rapidly passed on to the battalions, where all troops were shortly standing-to in preparation for the impending attack. But strangely enough no sound of Caproni engines could be heard by any infantry officers. "Perhaps", they reasoned as they yawned and hitched up their equipment, "the ears of the Air Force are better than those of the P.B.I. where such sounds are concerned." But the mystery deepened. From the officer in his hut on the landing-ground came further reports, "Are you silly blighters all deaf? They'll be right overhead soon. I thought I caught sight of them a second ago."  Surely three thousand men could not be smitten with deafness simultaneously. Ten more minutes passed. The voice from the landing-ground, more subdued this time and bordering on the apologetic, came through, "Sorry, you fellows. It was the empty bottles." The night wind of the desert whispering over the serried ranks of empty beer bottles outside the duty officer's hut had roused and brought to alarm-posts a whole brigade. In September, 1940, 237 Squadron embarked on the first of a series of moves which later gained it the reputation of being "the lost squadron," the little group of Rhodesians who worked and fought in remote, unfriendly places where conditions were unpleasant, operations difficult and hazardous, and the chances of recognition or praise, small. The Squadron handed over its duties to the South African Air Force, which had assumed responsibility for the Kenya front. Then, with perfunctory and unregretful farewell to the old battle-grounds of Garissa and Wajir it concentrated at Nairobi airport preparatory to departure for the Sudan. Some of the personnel travelled by air, while others, less fortunate, went by rail and motor convoy to Juba, and then by river-boat through the steaming, sweating Sud country with its floating islands and masses of rotting vegetation. This journey by river with trucks, equipment, two hundred personnel and the crew, firmly wedged into a small steamer and three barges, was an experience calculated to sour the most cheerful. The waters of the Upper Nile were low, and Khartoum, ovenlike in ist humid heat, hardly bearable. The air hummed with vicious insect life, and Rhodesians had every chance of experiencing what an enterprising blister-beetle can do. It was only in the evenings when a breeze stirred the date palms and casuarinas that anyone felt equal to even the smallest exertion; but constant exertion and that not of the mildest was demanded of all in the effort to organise rapidly for the new and completely unfamiliar battle-ground of the Sudan.  The Sudan had this in common with all the British fronts in the year of grace 1940 - it was being held by a mixture of courage, energy, and bluff. What was true of the Kenya front was true of the Sudan - had the Italians shown a little initiative and resolution they could hardly have failed to win a prize that would have sent il Duce strutting and clowning on his balcony. Had they at any time between June and September, 1940, mustered a force of strength equal to that sent against Berbera, they could have sallied forth along any one of half-a-dozen natural lines of advance between Karora and Metemma in to the Sudan and seized our bases of Port Sudan, Atbara, and Khartoum. They would have found opposing them a tiny force under Major-General Platt, of only three British battalions - the 1st Worcesters, 1st Essex, and 2nd West Yorks - and the tough, well-trained machine-gun companies of the Sudan Defence Force. The result would inevitably have been the loss to Britain of the Sudan and the precious Red Sea line of communication by which our Middle East army was supplied. Our position in North Africa would then have been untenable and the Middle East campaign an impossibility. Early in July the Italians had crossed the Sudan border, had forced the small British garrison holding Kassala to withdraw, and had seized the little fort at Gallabat. Then for some unknown reason, instead of taking bold action, they went no farther. Their passion for defence got the better of them and they proceeded to fortify Kassala with anti-tank defences, machine-gun posts, and strongpoints, and to garrison it with a brigade. The weeks so precious to Mussolini - critical weeks of the war they were to prove - were wasted and frittered away, while England, beaten to her knees after Dunkirk, had taken the bold decision to reinforce Africa rather than play for safety on her own shores. The 5th Indian Division, hurried to the rescue in the Sudan, arrived early in September. The Italians were too late. That briefly was the situation when the Rhodesians arrived. Squadron Headquarters was established at a new camp at Gordon's Tree near Khartoum, while "B" Flight moved forward to begin operations in the Kassala area. Here the huge, dark, volcanic hills, like the Jebel Kassala, a landmark to airmen for miles around, rise sheer from the burning sand - pillars of lava cooled in grotesque shapes aeons and aeons ago. ''C" Flight was based on Blackdown Strip near Gedaref, an unhealthy, malarious spot, two hundred miles south-east of Khartoum, whence the flight operated over the Gallabat sector, where the Italians had gained temporary ascendency in the air. Not long after the arrival of the Rhodesians, a surprise attack, made by the 10th Brigade of the 5th Indian Division with R.A.F. co-operation, had begun with the successful capture of Gallabat, but had ended in failure owing to the fierce onslaught of the Regia Aeronautica, which appeared in great strength in support of the hard-pressed Italian infantry. The Italian airmen shot down seven R.A.F. fighters and proceeded to bomb the Essex Regiment and Garhwalis methodically for forty-eight hours until these troops were compelled to withdraw from the forward positions won. This setback, however, damped the spirits of General Platt's army not a whit. Throughout November and December constant patrolling and raiding by our ground troops and air force rendered the Italians nervous and jumpy. In those operations the Rhodesian Squadron played no inconsiderable part. The work of an army co-operation squadron is highly specialised. It is gruelling but unspectacular. It has all the danger but little of the glamour that is associated with fighters or bombers. In the campaign that lay before them the Rhodesians were required to perform miracles of adaptation. In addition to their normal and highly skilled role of reconnaissance, frequently they had to undertake dive-bombing operations, road-strafing and artillery "spotting," and at all times they were ready, handicapped as they were, to try conclusions with Italian fighters. Since coming to the Sudan they had to some extent been re-equipped, if the substitution of the obsolescent for the completely obsolete can be termed "re-equipping." A flight of the old Hardys was retained and was to prove useful for bombing. Some pilots swore by the Hardy for dive-bombing, for in a power-dive it was reputed to touch a speed of 200 miles per hour, and the din it created filled the Italian Colonial troops with terror and dismay. A newcomer to the squadron was the Westland Lysander II, an army co-operation monoplane, which, with an accredited top speed of 230 miles per hour, was nearly eighty miles faster than the Hardy. It had a ceiling of 26,000 feet - a distinct improvement on the Hardy's 21,000 -a range of 600 miles, and carried three guns. It had also the advantages of great manoeuvrability and a low landing speed, and was particularly well-suited for message-dropping, ground-strafing, and dive-bombing. Another new aircraft was the Gladiator, a fighter biplane, which had been giving a very good account of itself in the Western Desert. It had a top speed of about 250 miles per hour and a ceiling of 32,000 feet. To the Squadron thus equipped Savoias were no longer a worry, but the Fiat CR42 with its 280 miles per hour could not be lightly regarded. During the last weeks of 1940 the squadron was kept busy with reconnaissance over the grim hills and forbidding scrub-desert, with an occasional break to the monotony, as when, on 6th December, one flight attacked, with disastrous results to the enemy, a large concentration of Italian motor transport a few miles north of Kassala, and then proceeded to machine-gun from low level Blackshirts and Colonial infantry in their positions among the thorn trees. A few days later, aircraft of the squadron bombed the Italian base at Keru, fifty miles east of Kassala. Pilots had the satisfaction of seeing dumps, stores, and transport enveloped in flame and smoke, before leaving the target area and heading westwards for home. On Christmas Eve came one of the most satisfying episodes of the month. That night Squadron Headquarters received a signal from one of the flights, which read-  "Happy Christmas unto thee We have downed a one-three-three; if we only get our due, We shall down a forty-two." At first the tendency at Headquarters was to regard the message as an unfortunate example of cheap facetiousness, but a later signal confirmed the happy tidings. Aircraft of the flight, returning from a pamphlet-raid over Kassala had surprised and shot down an Italian bomber. The Rhodesians, however, did not have things entirely their own way. One morning in mid-December a force of enemy fighters paid a brisk visit to the landing-strip near Kassala and caused some havoc among the dispersed Hardys of ''B'' Flight. As a result of the attack several aircraft were destroyed but no casualties sustained. The close of 1940 brought to an end the first sixteen months of the Squadron's overseas service. It brought also a minor calamity which caused dismay to ground staff and aircrews alike. On Old Year's Night the canteen and all its stores vanished in a gust of flame, and within five minutes nothing remained of £23O's worth of supplies but charred and smoking embers. It is pleasing to relate that when news of this mishap reached the public of Rhodesia the loss incurred was soon made good.  With the New Year came increased activity along the Sudan front. The squadron, in addition to carrying out its army co-operation duties, became, like the remainder of General Platt's forces, more and more offensively minded. Bombing of enemy transport, convoys, and landing-grounds, became almost daily tasks, the aircraft ranging far abroad over Eritrea to attack targets at Tessenei, Barentu, and Umm Hagar. It was on one such attack on 4th January that Sergeant A. K. Murrell won the D.F.M. when bombing a target near Metemma. Italian anti-aircraft fire set the 'plane alight and wounded him. With great coolness he extracted a shell-splinter from his body with a screwdriver, and then attempted to extinguish the flames in the cockpit with his naked hands. Then he assisted the pilot to make a forced landing on a forward landing-ground, where the fire was extinguished. On 19th January the assault on Eritrea began. Reinforced by the 4th Indian Division, hurried down from the Western Desert after sharing in the victory at Sidi Barrani, General Platt pushed forward into the vast tumbled mountains that overlooked Kassala. The R.A.F. had also struck with their Hurricanes, swooping over the aerodrome at Agordat and its satellite landing-grounds to riddle with bullets the grounded Savoias and Capronis, and gain supremacy over the Italian in the air at one blow. As one correspondent reported, ''Enemy air opposition has been practically wiped out of the skies. ltalian machines are burning on half-a-dozen landing-grounds; transport has been ditched on the roads; and smoke is rising from buildings as far South as Wombera in Abyssinia, and as far North as Keren and Dessie as the result of blows dealt at the enemy by our air force in a series of practically continuous assaults during the last three days."  In the earlier stages of the attack "A" and "B" Flights co-operated with the 4th and 5th Indian Divisions, gaining a high reputation among the infantry for thorough and invaluable work. During those feverish days there was rest for neither air- nor groundcrews, bombing and reconnaissance sorties being kept up from dawn to dusk. Before the sun had cleared the Eritrean foothills the aircraft had already been "bombed-up," and the roar of engines thunderous with power sent the marabou storks clattering among the dead thorn trees. Then, as dawn transfigured the drab desert ranges with crimson and shadowy purple, the Lysanders would rise from the landing-ground high above the heads of British and Indian troops to search along the valley track to Biscia for a retreating enemy. Dust clouds inevitably betrayed the movement of his transport, whether that transport was huge ten-ton troop-carrying diesels, light armoured cars, camels of the Colonial infantry, or laden mules of the pack-batteries. Nosing down on them would come the Rhodesian airmen to bomb and harass, to spread havoc and destruction. Back on the landing-grounds the fitters and flight mechanics would snatch a few minutes for breakfast and a smoke. Heroics were not part of their life. To them belonged the unremitting toil in overalls covered with grease and filth, the days of struggle with recalcitrant engines, but to them belonged also the proud achievement of keeping the 'planes in the air. It was remarkable how young Rhodesians from farms, mines, and offices had adapted themselves to that strange technical world of spanners, drills, mag drops, angle of bend allowance, and boost problems. Their work began at the end of the runway after all the excitement was over, and continued far into the breathless night, when over the desert would come the song of Punjabi soldiery - thin melancholy, quavering - like the bleat of an unhappy goat. Until, at length, tired-eyed with long vigil and toil, they were able to hand over a "kite" fit to bomb Barentu or strafe the Keru road. In army co-operation work with the older types of aircraft a pilot has to rely for his safety to a very great extent on his air-gunner. Speed will not save him, for his machine is probably eighty miles an hour slower than the opposing fighter. Moreover, his work demands concentration on enemy ground activity, and therefore, unless his gunner is wide awake, he is exceedingly vulnerable to surprise attack from above. The Rhodesian pilots were well served by their gunners. One incident during the fighting in Eritrea will show how well. Sergeant J. G. P. Burl was the gunner of a 'plane piloted by Pilot Officer Miles Johnson, which was making a reconnaissance sortie when it encountered three S.133s. Although hardly a match for three enemy the Rhodesians decided to make a fight of it. The Sergeant's first burst on the nearest enemy aircraft sent it down in flames. A moment later the success was repeated on the second, while the third made off. So far everything had gone well. The Rhodesians turned for home triumphant. But heavier odds awaited them. Out from the sun in front floated three midge-like Fiats. The first dived on the Lysander's tail. Again the air-gunner saved the situation, and the Fiat pulled out with smoke pouring from its fuselage. But the struggle was a hopeless one. Both pilot and air-gunner were now wounded. A few more breathless seconds and their 'plane was forced down on the sand. By a miracle they escaped alive, and undaunted, the gunner assisting the pilot, proceeded to trudge for two weary days towards their base before being rescued. Both were decorated for their courage and tenacity. As the advance into Eritrea proceeded, Italian resistance stiffened, until a fierce battle for Keren developed - the bitterest struggle of the whole East African campaign. The position chosen by the Italians for their stand was indeed a formidable one, where the road from Agordat to Asmara, after crossing the Baraka River, rises to a range of hills through a narrow gorge - the Dongolas Gorge. Here the enemy had blown down some two hundred yards of the hillside to block the valley and had improved, with every possible device, a natural stronghold; and here, in the rocky, gnarled mountainsides, General Frusci, the Italian commander, with infantry equivalent to more than three divisions, including the crack Alpini and Bersaglieri of the Savoia Grenadiers, was confidently ready to bar the way. From the first rush of the Cameron Highlanders up the mountainside at Sanchil on 3rd February to the evening when the Baluchis and Garhwalis of the 10th Indian Brigade poured through the gorge of the Baraka, the struggle lasted seven weeks, with the Italians opposing our troops manfully. Of the bitter fighting involved 237 Squadron took its share with the rest of General Platt's force. </w:t>
      </w:r>
    </w:p>
    <w:p>
      <w:pPr>
        <w:pStyle w:val="Normal"/>
        <w:jc w:val="both"/>
        <w:rPr>
          <w:sz w:val="20"/>
        </w:rPr>
      </w:pPr>
      <w:r>
        <w:rPr>
          <w:sz w:val="20"/>
        </w:rPr>
      </w:r>
    </w:p>
    <w:p>
      <w:pPr>
        <w:pStyle w:val="Normal"/>
        <w:jc w:val="both"/>
        <w:rPr>
          <w:sz w:val="20"/>
        </w:rPr>
      </w:pPr>
      <w:r>
        <w:rPr>
          <w:sz w:val="20"/>
        </w:rPr>
        <w:t>Moving up from one advanced landing-ground to another, by way of Tessenei, Barentu, Biscia, and Agordat, the flights operated during the battle from three</w:t>
      </w:r>
    </w:p>
    <w:p>
      <w:pPr>
        <w:pStyle w:val="Normal"/>
        <w:jc w:val="both"/>
        <w:rPr>
          <w:sz w:val="20"/>
        </w:rPr>
      </w:pPr>
      <w:r>
        <w:rPr>
          <w:sz w:val="20"/>
        </w:rPr>
        <w:t>forward strips within twenty miles of each other. To "A" Flight was allotted the role of artillery observation, of ''spotting" for the six-inch howitzers and assisting them</w:t>
      </w:r>
    </w:p>
    <w:p>
      <w:pPr>
        <w:pStyle w:val="Normal"/>
        <w:jc w:val="both"/>
        <w:rPr>
          <w:sz w:val="20"/>
        </w:rPr>
      </w:pPr>
      <w:r>
        <w:rPr>
          <w:sz w:val="20"/>
        </w:rPr>
        <w:t>to register on Brig's Peak, Fort Dologorodoc, or any other of the half-dozen mountain strongholds that time and again shattered so murderously our assaulting</w:t>
      </w:r>
    </w:p>
    <w:p>
      <w:pPr>
        <w:pStyle w:val="Normal"/>
        <w:jc w:val="both"/>
        <w:rPr>
          <w:sz w:val="20"/>
        </w:rPr>
      </w:pPr>
      <w:r>
        <w:rPr>
          <w:sz w:val="20"/>
        </w:rPr>
        <w:t>infantry. ''B" and ''C" were given bombing tasks in common with three other squadrons of the R.A.F. tasks which grew in scope and magnitude as the operations</w:t>
      </w:r>
    </w:p>
    <w:p>
      <w:pPr>
        <w:pStyle w:val="Normal"/>
        <w:jc w:val="both"/>
        <w:rPr>
          <w:sz w:val="20"/>
        </w:rPr>
      </w:pPr>
      <w:r>
        <w:rPr>
          <w:sz w:val="20"/>
        </w:rPr>
        <w:t>reached their climax, until from 19th to 24th March all bombing was concentrated with deadly effect on the last remaining enemy positions, the infantry struggled</w:t>
      </w:r>
    </w:p>
    <w:p>
      <w:pPr>
        <w:pStyle w:val="Normal"/>
        <w:jc w:val="both"/>
        <w:rPr>
          <w:sz w:val="20"/>
        </w:rPr>
      </w:pPr>
      <w:r>
        <w:rPr>
          <w:sz w:val="20"/>
        </w:rPr>
        <w:t xml:space="preserve">upwards, and Keren, the toughest fight of all, was won. </w:t>
      </w:r>
    </w:p>
    <w:p>
      <w:pPr>
        <w:pStyle w:val="Normal"/>
        <w:jc w:val="both"/>
        <w:rPr>
          <w:sz w:val="20"/>
        </w:rPr>
      </w:pPr>
      <w:r>
        <w:rPr>
          <w:sz w:val="20"/>
        </w:rPr>
      </w:r>
    </w:p>
    <w:p>
      <w:pPr>
        <w:pStyle w:val="Normal"/>
        <w:jc w:val="both"/>
        <w:rPr>
          <w:sz w:val="20"/>
        </w:rPr>
      </w:pPr>
      <w:r>
        <w:rPr>
          <w:sz w:val="20"/>
        </w:rPr>
        <w:t>A few days later the Squadron moved forward with the 5th Indian Division to Asmaras, the Eritrean capital, perched on its 7,000-feet cliff. From the airfield here</w:t>
      </w:r>
    </w:p>
    <w:p>
      <w:pPr>
        <w:pStyle w:val="Normal"/>
        <w:jc w:val="both"/>
        <w:rPr>
          <w:sz w:val="20"/>
        </w:rPr>
      </w:pPr>
      <w:r>
        <w:rPr>
          <w:sz w:val="20"/>
        </w:rPr>
        <w:t xml:space="preserve">bombing sorties on Massawa, down in the grilling Red Sea plain, were carried out, until, on 8th April, Admiral Bonnetti, commanding the garrison, surrendered. </w:t>
      </w:r>
    </w:p>
    <w:p>
      <w:pPr>
        <w:pStyle w:val="Normal"/>
        <w:jc w:val="both"/>
        <w:rPr>
          <w:sz w:val="20"/>
        </w:rPr>
      </w:pPr>
      <w:r>
        <w:rPr>
          <w:sz w:val="20"/>
        </w:rPr>
      </w:r>
    </w:p>
    <w:p>
      <w:pPr>
        <w:pStyle w:val="Normal"/>
        <w:jc w:val="both"/>
        <w:rPr>
          <w:sz w:val="20"/>
        </w:rPr>
      </w:pPr>
      <w:r>
        <w:rPr>
          <w:sz w:val="20"/>
        </w:rPr>
        <w:t>One last fight remained. Away, two hundred miles to the south, where the splendid highway from Asmara to Addis Ababa, the Strada Imperiale, zigzags through a</w:t>
      </w:r>
    </w:p>
    <w:p>
      <w:pPr>
        <w:pStyle w:val="Normal"/>
        <w:jc w:val="both"/>
        <w:rPr>
          <w:sz w:val="20"/>
        </w:rPr>
      </w:pPr>
      <w:r>
        <w:rPr>
          <w:sz w:val="20"/>
        </w:rPr>
        <w:t>narrow gorge among tumbled, fantastic mountains, the Duke of Aosta, Viceroy and Commander-in-Chief of a rapidly dwindling empire, had chosen to make a last</w:t>
      </w:r>
    </w:p>
    <w:p>
      <w:pPr>
        <w:pStyle w:val="Normal"/>
        <w:jc w:val="both"/>
        <w:rPr>
          <w:sz w:val="20"/>
        </w:rPr>
      </w:pPr>
      <w:r>
        <w:rPr>
          <w:sz w:val="20"/>
        </w:rPr>
        <w:t>stand. It could be little more than a gallant gesture. For, with the 1st South African Brigade hurrying north through Dessie and General Platt's force probing down the</w:t>
      </w:r>
    </w:p>
    <w:p>
      <w:pPr>
        <w:pStyle w:val="Normal"/>
        <w:jc w:val="both"/>
        <w:rPr>
          <w:sz w:val="20"/>
        </w:rPr>
      </w:pPr>
      <w:r>
        <w:rPr>
          <w:sz w:val="20"/>
        </w:rPr>
        <w:t>road from Asmara, twilight was descending on the Italian Empire of the East. Yet the enemy position was strong. The ungainly bulk of Amba Alagi, with its fearsome</w:t>
      </w:r>
    </w:p>
    <w:p>
      <w:pPr>
        <w:pStyle w:val="Normal"/>
        <w:jc w:val="both"/>
        <w:rPr>
          <w:sz w:val="20"/>
        </w:rPr>
      </w:pPr>
      <w:r>
        <w:rPr>
          <w:sz w:val="20"/>
        </w:rPr>
        <w:t>ridges and group of satellite mountains, commanded the valleys and passes leading south to Abyssinia. Under the eastern shoulder of the mountain the road coiled</w:t>
      </w:r>
    </w:p>
    <w:p>
      <w:pPr>
        <w:pStyle w:val="Normal"/>
        <w:jc w:val="both"/>
        <w:rPr>
          <w:sz w:val="20"/>
        </w:rPr>
      </w:pPr>
      <w:r>
        <w:rPr>
          <w:sz w:val="20"/>
        </w:rPr>
        <w:t xml:space="preserve">and twisted through Toselli Pass. Above it, with every prominent rock in the bleak landscape meticulously registered, scowled the guns of Toselli Fort. </w:t>
      </w:r>
    </w:p>
    <w:p>
      <w:pPr>
        <w:pStyle w:val="Normal"/>
        <w:jc w:val="both"/>
        <w:rPr>
          <w:sz w:val="20"/>
        </w:rPr>
      </w:pPr>
      <w:r>
        <w:rPr>
          <w:sz w:val="20"/>
        </w:rPr>
      </w:r>
    </w:p>
    <w:p>
      <w:pPr>
        <w:pStyle w:val="Normal"/>
        <w:jc w:val="both"/>
        <w:rPr>
          <w:sz w:val="20"/>
        </w:rPr>
      </w:pPr>
      <w:r>
        <w:rPr>
          <w:sz w:val="20"/>
        </w:rPr>
        <w:t>During most of April tireless air reconnaissance of the position brought much useful information, and kept check on the first-class work of the Italian engineers.</w:t>
      </w:r>
    </w:p>
    <w:p>
      <w:pPr>
        <w:pStyle w:val="Normal"/>
        <w:jc w:val="both"/>
        <w:rPr>
          <w:sz w:val="20"/>
        </w:rPr>
      </w:pPr>
      <w:r>
        <w:rPr>
          <w:sz w:val="20"/>
        </w:rPr>
        <w:t>Rhodesian observers with their comrades of the R.A.F., sailing low over Commando Hill or Sandy Ridge, would see newly-dug soil shamelessly uncamouflaged, and</w:t>
      </w:r>
    </w:p>
    <w:p>
      <w:pPr>
        <w:pStyle w:val="Normal"/>
        <w:jc w:val="both"/>
        <w:rPr>
          <w:sz w:val="20"/>
        </w:rPr>
      </w:pPr>
      <w:r>
        <w:rPr>
          <w:sz w:val="20"/>
        </w:rPr>
        <w:t>pinpoint new gun positions, freshly-built sangars of grey boulders, or belts of wire along the rough slopes. Or the task might be a raid on Toselli Fort - a cold flight in</w:t>
      </w:r>
    </w:p>
    <w:p>
      <w:pPr>
        <w:pStyle w:val="Normal"/>
        <w:jc w:val="both"/>
        <w:rPr>
          <w:sz w:val="20"/>
        </w:rPr>
      </w:pPr>
      <w:r>
        <w:rPr>
          <w:sz w:val="20"/>
        </w:rPr>
        <w:t>the misty grey of dawn up the long valley past Ma Meshik, an easy, if prayerful, descent on the target, a roaring power-dive and sickening heave as rocks, fort, and</w:t>
      </w:r>
    </w:p>
    <w:p>
      <w:pPr>
        <w:pStyle w:val="Normal"/>
        <w:jc w:val="both"/>
        <w:rPr>
          <w:sz w:val="20"/>
        </w:rPr>
      </w:pPr>
      <w:r>
        <w:rPr>
          <w:sz w:val="20"/>
        </w:rPr>
        <w:t>hills spun aloft and around as the 'plane pulled out. Then perhaps a second run through the tracer-shell and a wide sweep down the pass just to see if any enemy</w:t>
      </w:r>
    </w:p>
    <w:p>
      <w:pPr>
        <w:pStyle w:val="Normal"/>
        <w:jc w:val="both"/>
        <w:rPr>
          <w:sz w:val="20"/>
        </w:rPr>
      </w:pPr>
      <w:r>
        <w:rPr>
          <w:sz w:val="20"/>
        </w:rPr>
        <w:t xml:space="preserve">transport was stirring. </w:t>
      </w:r>
    </w:p>
    <w:p>
      <w:pPr>
        <w:pStyle w:val="Normal"/>
        <w:jc w:val="both"/>
        <w:rPr>
          <w:sz w:val="20"/>
        </w:rPr>
      </w:pPr>
      <w:r>
        <w:rPr>
          <w:sz w:val="20"/>
        </w:rPr>
      </w:r>
    </w:p>
    <w:p>
      <w:pPr>
        <w:pStyle w:val="Normal"/>
        <w:jc w:val="both"/>
        <w:rPr>
          <w:sz w:val="20"/>
        </w:rPr>
      </w:pPr>
      <w:r>
        <w:rPr>
          <w:sz w:val="20"/>
        </w:rPr>
        <w:t>Operations at Amba Alagi were among the most exhausting the squadron had yet tackled, twenty-five to thirty sorties per days being no unusual programme. So no</w:t>
      </w:r>
    </w:p>
    <w:p>
      <w:pPr>
        <w:pStyle w:val="Normal"/>
        <w:jc w:val="both"/>
        <w:rPr>
          <w:sz w:val="20"/>
        </w:rPr>
      </w:pPr>
      <w:r>
        <w:rPr>
          <w:sz w:val="20"/>
        </w:rPr>
        <w:t>one was more pleased than the Rhodesians when on 18th May the defeated Italian garrison marched past a guard of honour to the music of the pipes of the</w:t>
      </w:r>
    </w:p>
    <w:p>
      <w:pPr>
        <w:pStyle w:val="Normal"/>
        <w:jc w:val="both"/>
        <w:rPr>
          <w:sz w:val="20"/>
        </w:rPr>
      </w:pPr>
      <w:r>
        <w:rPr>
          <w:sz w:val="20"/>
        </w:rPr>
        <w:t xml:space="preserve">Transvaal Scottish, into captivity. </w:t>
      </w:r>
    </w:p>
    <w:p>
      <w:pPr>
        <w:pStyle w:val="Normal"/>
        <w:jc w:val="both"/>
        <w:rPr>
          <w:sz w:val="20"/>
        </w:rPr>
      </w:pPr>
      <w:r>
        <w:rPr>
          <w:sz w:val="20"/>
        </w:rPr>
      </w:r>
    </w:p>
    <w:p>
      <w:pPr>
        <w:pStyle w:val="Normal"/>
        <w:jc w:val="both"/>
        <w:rPr>
          <w:sz w:val="20"/>
        </w:rPr>
      </w:pPr>
      <w:r>
        <w:rPr>
          <w:sz w:val="20"/>
        </w:rPr>
        <w:t xml:space="preserve">For 237 Squadron the East African campaign was now ended. </w:t>
      </w:r>
    </w:p>
    <w:p>
      <w:pPr>
        <w:pStyle w:val="Normal"/>
        <w:jc w:val="both"/>
        <w:rPr>
          <w:sz w:val="20"/>
        </w:rPr>
      </w:pPr>
      <w:r>
        <w:rPr>
          <w:sz w:val="20"/>
        </w:rPr>
      </w:r>
    </w:p>
    <w:p>
      <w:pPr>
        <w:pStyle w:val="Normal"/>
        <w:jc w:val="both"/>
        <w:rPr>
          <w:sz w:val="20"/>
        </w:rPr>
      </w:pPr>
      <w:r>
        <w:rPr>
          <w:sz w:val="20"/>
        </w:rPr>
        <w:t>Kenya, Sudan, Eritrea, Abyssinia, made a proud list of battle-honours for Rhodesia's "First in the Field." There was relief to be away from the dreary wastes, but</w:t>
      </w:r>
    </w:p>
    <w:p>
      <w:pPr>
        <w:pStyle w:val="Normal"/>
        <w:jc w:val="both"/>
        <w:rPr>
          <w:sz w:val="20"/>
        </w:rPr>
      </w:pPr>
      <w:r>
        <w:rPr>
          <w:sz w:val="20"/>
        </w:rPr>
        <w:t>bitter sorrow at leaving so many good comrades behind. It would have been strange if, in such operations, the squadron had escaped without considerable loss.</w:t>
      </w:r>
    </w:p>
    <w:p>
      <w:pPr>
        <w:pStyle w:val="Normal"/>
        <w:jc w:val="both"/>
        <w:rPr>
          <w:sz w:val="20"/>
        </w:rPr>
      </w:pPr>
      <w:r>
        <w:rPr>
          <w:sz w:val="20"/>
        </w:rPr>
        <w:t>Since that day on the Sudan front when Sergeant A. P. Burl was killed in action over Gedaref, several excellent pilots and plucky air-gunners had been lost. Among</w:t>
      </w:r>
    </w:p>
    <w:p>
      <w:pPr>
        <w:pStyle w:val="Normal"/>
        <w:jc w:val="both"/>
        <w:rPr>
          <w:sz w:val="20"/>
        </w:rPr>
      </w:pPr>
      <w:r>
        <w:rPr>
          <w:sz w:val="20"/>
        </w:rPr>
        <w:t>these were Flight Lieutenant N. S. F. Tyas, Pilot Officer W. Cooper, Flying Officer J. W. J. Taylor, Sergeant R. W. Horobin, Sergeant G. C. D. Stowe, and</w:t>
      </w:r>
    </w:p>
    <w:p>
      <w:pPr>
        <w:pStyle w:val="Normal"/>
        <w:jc w:val="both"/>
        <w:rPr>
          <w:sz w:val="20"/>
        </w:rPr>
      </w:pPr>
      <w:r>
        <w:rPr>
          <w:sz w:val="20"/>
        </w:rPr>
        <w:t xml:space="preserve">Sergeant J. O. Collins. </w:t>
      </w:r>
    </w:p>
    <w:p>
      <w:pPr>
        <w:pStyle w:val="Normal"/>
        <w:jc w:val="both"/>
        <w:rPr>
          <w:sz w:val="20"/>
        </w:rPr>
      </w:pPr>
      <w:r>
        <w:rPr>
          <w:sz w:val="20"/>
        </w:rPr>
      </w:r>
    </w:p>
    <w:p>
      <w:pPr>
        <w:pStyle w:val="Normal"/>
        <w:jc w:val="both"/>
        <w:rPr>
          <w:sz w:val="20"/>
        </w:rPr>
      </w:pPr>
      <w:r>
        <w:rPr>
          <w:sz w:val="20"/>
        </w:rPr>
        <w:t>For months the Squadron had been where the fighting was stiffest, engaged on tasks that demanded tenacity and grit. It had operated over some of the worst flying</w:t>
      </w:r>
    </w:p>
    <w:p>
      <w:pPr>
        <w:pStyle w:val="Normal"/>
        <w:jc w:val="both"/>
        <w:rPr>
          <w:sz w:val="20"/>
        </w:rPr>
      </w:pPr>
      <w:r>
        <w:rPr>
          <w:sz w:val="20"/>
        </w:rPr>
        <w:t>country in the world, where for hours it was impossible to make a landing, and where the local tribes had sharp knives and poor notions of sportsmanship. Some</w:t>
      </w:r>
    </w:p>
    <w:p>
      <w:pPr>
        <w:pStyle w:val="Normal"/>
        <w:jc w:val="both"/>
        <w:rPr>
          <w:sz w:val="20"/>
        </w:rPr>
      </w:pPr>
      <w:r>
        <w:rPr>
          <w:sz w:val="20"/>
        </w:rPr>
        <w:t>airmen had been incredibly lucky, arriving back from sorties with wings slashed to ribbons by shrapnel, or just struggling in with controls shot away. The work of</w:t>
      </w:r>
    </w:p>
    <w:p>
      <w:pPr>
        <w:pStyle w:val="Normal"/>
        <w:jc w:val="both"/>
        <w:rPr>
          <w:sz w:val="20"/>
        </w:rPr>
      </w:pPr>
      <w:r>
        <w:rPr>
          <w:sz w:val="20"/>
        </w:rPr>
        <w:t>maintenance had been unceasing, and conditions, in spite of the amenities associated with looted ltalian refrigerators, very trying. It was therefore with great</w:t>
      </w:r>
    </w:p>
    <w:p>
      <w:pPr>
        <w:pStyle w:val="Normal"/>
        <w:jc w:val="both"/>
        <w:rPr>
          <w:sz w:val="20"/>
        </w:rPr>
      </w:pPr>
      <w:r>
        <w:rPr>
          <w:sz w:val="20"/>
        </w:rPr>
        <w:t xml:space="preserve">satisfaction that everyone looked forward to a period of rest and re-equipping. </w:t>
      </w:r>
    </w:p>
    <w:p>
      <w:pPr>
        <w:pStyle w:val="Normal"/>
        <w:jc w:val="both"/>
        <w:rPr>
          <w:sz w:val="20"/>
        </w:rPr>
      </w:pPr>
      <w:r>
        <w:rPr>
          <w:sz w:val="20"/>
        </w:rPr>
      </w:r>
    </w:p>
    <w:p>
      <w:pPr>
        <w:pStyle w:val="Normal"/>
        <w:jc w:val="both"/>
        <w:rPr>
          <w:sz w:val="20"/>
        </w:rPr>
      </w:pPr>
      <w:r>
        <w:rPr>
          <w:sz w:val="20"/>
        </w:rPr>
        <w:t>The squadron's record was a distinguished one. When in April the award of the D.F.C. to Flight Lieutenant E. T. Smith for ''outstanding courage and leadership" was</w:t>
      </w:r>
    </w:p>
    <w:p>
      <w:pPr>
        <w:pStyle w:val="Normal"/>
        <w:jc w:val="both"/>
        <w:rPr>
          <w:sz w:val="20"/>
        </w:rPr>
      </w:pPr>
      <w:r>
        <w:rPr>
          <w:sz w:val="20"/>
        </w:rPr>
        <w:t xml:space="preserve">gazetted, the Rhodesians could boast of two D.F.C.s, two D.F.M.s, and five Mentions. </w:t>
      </w:r>
    </w:p>
    <w:p>
      <w:pPr>
        <w:pStyle w:val="Normal"/>
        <w:jc w:val="both"/>
        <w:rPr>
          <w:sz w:val="20"/>
        </w:rPr>
      </w:pPr>
      <w:r>
        <w:rPr>
          <w:sz w:val="20"/>
        </w:rPr>
      </w:r>
    </w:p>
    <w:p>
      <w:pPr>
        <w:pStyle w:val="Normal"/>
        <w:jc w:val="both"/>
        <w:rPr>
          <w:sz w:val="20"/>
        </w:rPr>
      </w:pPr>
      <w:r>
        <w:rPr>
          <w:sz w:val="20"/>
        </w:rPr>
        <w:t>Towards the end of May after a short spell of rest there was regrouping at Asmara. Soon afterwards orders were received and the long squadron convoy was</w:t>
      </w:r>
    </w:p>
    <w:p>
      <w:pPr>
        <w:pStyle w:val="Normal"/>
        <w:jc w:val="both"/>
        <w:rPr>
          <w:sz w:val="20"/>
        </w:rPr>
      </w:pPr>
      <w:r>
        <w:rPr>
          <w:sz w:val="20"/>
        </w:rPr>
        <w:t>bumping over the old Italian road to Kassala, there to entrain for Wadi Halfa. It was at this point that Squadron Leader Maxwell, who had so ably led the unit since</w:t>
      </w:r>
    </w:p>
    <w:p>
      <w:pPr>
        <w:pStyle w:val="Normal"/>
        <w:jc w:val="both"/>
        <w:rPr>
          <w:sz w:val="20"/>
        </w:rPr>
      </w:pPr>
      <w:r>
        <w:rPr>
          <w:sz w:val="20"/>
        </w:rPr>
        <w:t xml:space="preserve">hostilities began, relinquished command. Flight Lieutenant Graham Smith now took over. </w:t>
      </w:r>
    </w:p>
    <w:p>
      <w:pPr>
        <w:pStyle w:val="Normal"/>
        <w:jc w:val="both"/>
        <w:rPr>
          <w:sz w:val="20"/>
        </w:rPr>
      </w:pPr>
      <w:r>
        <w:rPr>
          <w:sz w:val="20"/>
        </w:rPr>
      </w:r>
    </w:p>
    <w:p>
      <w:pPr>
        <w:pStyle w:val="Normal"/>
        <w:jc w:val="both"/>
        <w:rPr>
          <w:sz w:val="20"/>
        </w:rPr>
      </w:pPr>
      <w:r>
        <w:rPr>
          <w:sz w:val="20"/>
        </w:rPr>
        <w:t>Wadi Halfa lies near the Nile, close to the Egyptian border and six hundred miles south of Cairo. To the Rhodesians it was a spot quite in keeping with the stations</w:t>
      </w:r>
    </w:p>
    <w:p>
      <w:pPr>
        <w:pStyle w:val="Normal"/>
        <w:jc w:val="both"/>
        <w:rPr>
          <w:sz w:val="20"/>
        </w:rPr>
      </w:pPr>
      <w:r>
        <w:rPr>
          <w:sz w:val="20"/>
        </w:rPr>
        <w:t>and camps they were fast growing accustomed to in their wanderings. All around was a howling desolation. Occasionally the early dawn or late evening, with the</w:t>
      </w:r>
    </w:p>
    <w:p>
      <w:pPr>
        <w:pStyle w:val="Normal"/>
        <w:jc w:val="both"/>
        <w:rPr>
          <w:sz w:val="20"/>
        </w:rPr>
      </w:pPr>
      <w:r>
        <w:rPr>
          <w:sz w:val="20"/>
        </w:rPr>
        <w:t>play of light and shadow, brought colour to the landscape. Mostly, however, there was only shimmering heat reflected from white sand and iron sheds, or raging</w:t>
      </w:r>
    </w:p>
    <w:p>
      <w:pPr>
        <w:pStyle w:val="Normal"/>
        <w:jc w:val="both"/>
        <w:rPr>
          <w:sz w:val="20"/>
        </w:rPr>
      </w:pPr>
      <w:r>
        <w:rPr>
          <w:sz w:val="20"/>
        </w:rPr>
        <w:t xml:space="preserve">dust-storms to relieve the monotony of glare. </w:t>
      </w:r>
    </w:p>
    <w:p>
      <w:pPr>
        <w:pStyle w:val="Normal"/>
        <w:jc w:val="both"/>
        <w:rPr>
          <w:sz w:val="20"/>
        </w:rPr>
      </w:pPr>
      <w:r>
        <w:rPr>
          <w:sz w:val="20"/>
        </w:rPr>
      </w:r>
    </w:p>
    <w:p>
      <w:pPr>
        <w:pStyle w:val="Normal"/>
        <w:jc w:val="both"/>
        <w:rPr>
          <w:sz w:val="20"/>
        </w:rPr>
      </w:pPr>
      <w:r>
        <w:rPr>
          <w:sz w:val="20"/>
        </w:rPr>
        <w:t>There were, however, compensations. Away, six hundred miles to the west of Wadi Halfa, in the heart of the Libyan Desert, lay the green oasis of Kufra, with its</w:t>
      </w:r>
    </w:p>
    <w:p>
      <w:pPr>
        <w:pStyle w:val="Normal"/>
        <w:jc w:val="both"/>
        <w:rPr>
          <w:sz w:val="20"/>
        </w:rPr>
      </w:pPr>
      <w:r>
        <w:rPr>
          <w:sz w:val="20"/>
        </w:rPr>
        <w:t>palmshaded pools. The Italians had had a landing-ground here and a small garrison, but had been dispossessed by the Fighting French and the oasis was then held</w:t>
      </w:r>
    </w:p>
    <w:p>
      <w:pPr>
        <w:pStyle w:val="Normal"/>
        <w:jc w:val="both"/>
        <w:rPr>
          <w:sz w:val="20"/>
        </w:rPr>
      </w:pPr>
      <w:r>
        <w:rPr>
          <w:sz w:val="20"/>
        </w:rPr>
        <w:t>by us. Although it was more than seven hundred miles from the main battlefield in Libya, yet there was always a risk of the enemy seizing it as a base for a small</w:t>
      </w:r>
    </w:p>
    <w:p>
      <w:pPr>
        <w:pStyle w:val="Normal"/>
        <w:jc w:val="both"/>
        <w:rPr>
          <w:sz w:val="20"/>
        </w:rPr>
      </w:pPr>
      <w:r>
        <w:rPr>
          <w:sz w:val="20"/>
        </w:rPr>
        <w:t>harassing force to strike at the Nile Valley. It was therefore necessary to maintain a careful watch on Kufra and the neighbouring wilderness, for with an enterprising</w:t>
      </w:r>
    </w:p>
    <w:p>
      <w:pPr>
        <w:pStyle w:val="Normal"/>
        <w:jc w:val="both"/>
        <w:rPr>
          <w:sz w:val="20"/>
        </w:rPr>
      </w:pPr>
      <w:r>
        <w:rPr>
          <w:sz w:val="20"/>
        </w:rPr>
        <w:t xml:space="preserve">enemy like Rommel it was unwise to neglect precautions. </w:t>
      </w:r>
    </w:p>
    <w:p>
      <w:pPr>
        <w:pStyle w:val="Normal"/>
        <w:jc w:val="both"/>
        <w:rPr>
          <w:sz w:val="20"/>
        </w:rPr>
      </w:pPr>
      <w:r>
        <w:rPr>
          <w:sz w:val="20"/>
        </w:rPr>
      </w:r>
    </w:p>
    <w:p>
      <w:pPr>
        <w:pStyle w:val="Normal"/>
        <w:jc w:val="both"/>
        <w:rPr>
          <w:sz w:val="20"/>
        </w:rPr>
      </w:pPr>
      <w:r>
        <w:rPr>
          <w:sz w:val="20"/>
        </w:rPr>
        <w:t>It fell to the lot of 237 Squadron to provide for the patrolling of the Kufra area, each flight undertaking the task in turn. The journey out by motor transport was a</w:t>
      </w:r>
    </w:p>
    <w:p>
      <w:pPr>
        <w:pStyle w:val="Normal"/>
        <w:jc w:val="both"/>
        <w:rPr>
          <w:sz w:val="20"/>
        </w:rPr>
      </w:pPr>
      <w:r>
        <w:rPr>
          <w:sz w:val="20"/>
        </w:rPr>
        <w:t>long and tiring one, convoys carrying supplies, rations, and mail, taking ten days to do it; but apart from this disadvantage Kufra Oasis was a lotus land and a haven</w:t>
      </w:r>
    </w:p>
    <w:p>
      <w:pPr>
        <w:pStyle w:val="Normal"/>
        <w:jc w:val="both"/>
        <w:rPr>
          <w:sz w:val="20"/>
        </w:rPr>
      </w:pPr>
      <w:r>
        <w:rPr>
          <w:sz w:val="20"/>
        </w:rPr>
        <w:t>of bliss after the dreary stretches of desert the Squadron had known in the past. There was fruit of various kinds in abundance. The desert heat was tempered and</w:t>
      </w:r>
    </w:p>
    <w:p>
      <w:pPr>
        <w:pStyle w:val="Normal"/>
        <w:jc w:val="both"/>
        <w:rPr>
          <w:sz w:val="20"/>
        </w:rPr>
      </w:pPr>
      <w:r>
        <w:rPr>
          <w:sz w:val="20"/>
        </w:rPr>
        <w:t>sandstorms were unknown. The plague of flies that made life a burden in Eritrea, Abyssinia, and the Western Desert was absent. One could sleep without a</w:t>
      </w:r>
    </w:p>
    <w:p>
      <w:pPr>
        <w:pStyle w:val="Normal"/>
        <w:jc w:val="both"/>
        <w:rPr>
          <w:sz w:val="20"/>
        </w:rPr>
      </w:pPr>
      <w:r>
        <w:rPr>
          <w:sz w:val="20"/>
        </w:rPr>
        <w:t>mosquito net. One could bathe in the lakes and then loaf in the shade absorbing the home news, the harmless activities of Umtali, Marandellas, Gwanda, the</w:t>
      </w:r>
    </w:p>
    <w:p>
      <w:pPr>
        <w:pStyle w:val="Normal"/>
        <w:jc w:val="both"/>
        <w:rPr>
          <w:sz w:val="20"/>
        </w:rPr>
      </w:pPr>
      <w:r>
        <w:rPr>
          <w:sz w:val="20"/>
        </w:rPr>
        <w:t>Farmers' Meetings, the Women's Institute concerts, the amateur productions of Barrie - all the short and simple annals that made existence seem so restful. And</w:t>
      </w:r>
    </w:p>
    <w:p>
      <w:pPr>
        <w:pStyle w:val="Normal"/>
        <w:jc w:val="both"/>
        <w:rPr>
          <w:sz w:val="20"/>
        </w:rPr>
      </w:pPr>
      <w:r>
        <w:rPr>
          <w:sz w:val="20"/>
        </w:rPr>
        <w:t xml:space="preserve">there were so many cigarettes to smoke from the bountiful hands of the Rhodesian Tobacco Association. </w:t>
      </w:r>
    </w:p>
    <w:p>
      <w:pPr>
        <w:pStyle w:val="Normal"/>
        <w:jc w:val="both"/>
        <w:rPr>
          <w:sz w:val="20"/>
        </w:rPr>
      </w:pPr>
      <w:r>
        <w:rPr>
          <w:sz w:val="20"/>
        </w:rPr>
      </w:r>
    </w:p>
    <w:p>
      <w:pPr>
        <w:pStyle w:val="Normal"/>
        <w:jc w:val="both"/>
        <w:rPr>
          <w:sz w:val="20"/>
        </w:rPr>
      </w:pPr>
      <w:r>
        <w:rPr>
          <w:sz w:val="20"/>
        </w:rPr>
        <w:t>But this life in Arcady could not last for ever. In two months' time the Rhodesians were once more on the move up the Nile Valley to meet an enemy more</w:t>
      </w:r>
    </w:p>
    <w:p>
      <w:pPr>
        <w:pStyle w:val="Normal"/>
        <w:jc w:val="both"/>
        <w:rPr>
          <w:sz w:val="20"/>
        </w:rPr>
      </w:pPr>
      <w:r>
        <w:rPr>
          <w:sz w:val="20"/>
        </w:rPr>
        <w:t xml:space="preserve">resourceful and more enterprising than any they had yet encountered. </w:t>
      </w:r>
    </w:p>
    <w:p>
      <w:pPr>
        <w:pStyle w:val="Normal"/>
        <w:jc w:val="both"/>
        <w:rPr>
          <w:sz w:val="20"/>
        </w:rPr>
      </w:pPr>
      <w:r>
        <w:rPr>
          <w:sz w:val="20"/>
        </w:rPr>
      </w:r>
    </w:p>
    <w:p>
      <w:pPr>
        <w:pStyle w:val="Normal"/>
        <w:jc w:val="both"/>
        <w:rPr>
          <w:sz w:val="20"/>
        </w:rPr>
      </w:pPr>
      <w:r>
        <w:rPr>
          <w:sz w:val="20"/>
        </w:rPr>
        <w:t>The outlook in Egypt that summer was not rosy. Rommel with his panzers had swept through from El Agheila. Greece had fallen, Crete had fallen, but Tobruk still</w:t>
      </w:r>
    </w:p>
    <w:p>
      <w:pPr>
        <w:pStyle w:val="Normal"/>
        <w:jc w:val="both"/>
        <w:rPr>
          <w:sz w:val="20"/>
        </w:rPr>
      </w:pPr>
      <w:r>
        <w:rPr>
          <w:sz w:val="20"/>
        </w:rPr>
        <w:t xml:space="preserve">held. Along the frontier a constant skirmishing went on, as each side sized the other up and both stealthily acquired such reinforcements as were available. </w:t>
      </w:r>
    </w:p>
    <w:p>
      <w:pPr>
        <w:pStyle w:val="Normal"/>
        <w:jc w:val="both"/>
        <w:rPr>
          <w:sz w:val="20"/>
        </w:rPr>
      </w:pPr>
      <w:r>
        <w:rPr>
          <w:sz w:val="20"/>
        </w:rPr>
      </w:r>
    </w:p>
    <w:p>
      <w:pPr>
        <w:pStyle w:val="Normal"/>
        <w:jc w:val="both"/>
        <w:rPr>
          <w:sz w:val="20"/>
        </w:rPr>
      </w:pPr>
      <w:r>
        <w:rPr>
          <w:sz w:val="20"/>
        </w:rPr>
        <w:t>In August the Rhodesians arrived in the Canal Zone, where they joined the Middle East R.A.F. pool at Kasfariet, there to begin training and re-equipping for the</w:t>
      </w:r>
    </w:p>
    <w:p>
      <w:pPr>
        <w:pStyle w:val="Normal"/>
        <w:jc w:val="both"/>
        <w:rPr>
          <w:sz w:val="20"/>
        </w:rPr>
      </w:pPr>
      <w:r>
        <w:rPr>
          <w:sz w:val="20"/>
        </w:rPr>
        <w:t>Western Desert. At this time, life in the Canal Zone was seldom dull, as the Luftwaffe rarely failed to pay a nightly visit. September found pilots and ground-staff</w:t>
      </w:r>
    </w:p>
    <w:p>
      <w:pPr>
        <w:pStyle w:val="Normal"/>
        <w:jc w:val="both"/>
        <w:rPr>
          <w:sz w:val="20"/>
        </w:rPr>
      </w:pPr>
      <w:r>
        <w:rPr>
          <w:sz w:val="20"/>
        </w:rPr>
        <w:t>working hard at "Y" 'Drome, near Ismailia, for the squadron had just received its Hurricanes, and a five weeks' intensive course of training was necessary. To the</w:t>
      </w:r>
    </w:p>
    <w:p>
      <w:pPr>
        <w:pStyle w:val="Normal"/>
        <w:jc w:val="both"/>
        <w:rPr>
          <w:sz w:val="20"/>
        </w:rPr>
      </w:pPr>
      <w:r>
        <w:rPr>
          <w:sz w:val="20"/>
        </w:rPr>
        <w:t>flight mechanics and fitters the mastery of the new engine entailed as much effort as that expended by the pilots in perfecting their new technique. Most of the</w:t>
      </w:r>
    </w:p>
    <w:p>
      <w:pPr>
        <w:pStyle w:val="Normal"/>
        <w:jc w:val="both"/>
        <w:rPr>
          <w:sz w:val="20"/>
        </w:rPr>
      </w:pPr>
      <w:r>
        <w:rPr>
          <w:sz w:val="20"/>
        </w:rPr>
        <w:t xml:space="preserve">air-gunners, however, now no longer required, returned to Rhodesia to undergo training as pilots. Flight Lieutenant E. T. Smith now took over command of the Unit. </w:t>
      </w:r>
    </w:p>
    <w:p>
      <w:pPr>
        <w:pStyle w:val="Normal"/>
        <w:jc w:val="both"/>
        <w:rPr>
          <w:sz w:val="20"/>
        </w:rPr>
      </w:pPr>
      <w:r>
        <w:rPr>
          <w:sz w:val="20"/>
        </w:rPr>
      </w:r>
    </w:p>
    <w:p>
      <w:pPr>
        <w:pStyle w:val="Normal"/>
        <w:jc w:val="both"/>
        <w:rPr>
          <w:sz w:val="20"/>
        </w:rPr>
      </w:pPr>
      <w:r>
        <w:rPr>
          <w:sz w:val="20"/>
        </w:rPr>
        <w:t>In late October the Squadron moved forward to Gerawla, ten miles east of Mersa Matruh, the transport following the coast road through El Daba and Fuka.</w:t>
      </w:r>
    </w:p>
    <w:p>
      <w:pPr>
        <w:pStyle w:val="Normal"/>
        <w:jc w:val="both"/>
        <w:rPr>
          <w:sz w:val="20"/>
        </w:rPr>
      </w:pPr>
      <w:r>
        <w:rPr>
          <w:sz w:val="20"/>
        </w:rPr>
        <w:t>Everywhere there was bustle and activity, and a concentration of men and vehicles such as the Rhodesians had seen on none of their former fronts. New Zealand</w:t>
      </w:r>
    </w:p>
    <w:p>
      <w:pPr>
        <w:pStyle w:val="Normal"/>
        <w:jc w:val="both"/>
        <w:rPr>
          <w:sz w:val="20"/>
        </w:rPr>
      </w:pPr>
      <w:r>
        <w:rPr>
          <w:sz w:val="20"/>
        </w:rPr>
        <w:t>and South African transport, and vehicles of the 7th Armoured Division marked with the sign of the desert jerboa, sped up and down past the roadside notices</w:t>
      </w:r>
    </w:p>
    <w:p>
      <w:pPr>
        <w:pStyle w:val="Normal"/>
        <w:jc w:val="both"/>
        <w:rPr>
          <w:sz w:val="20"/>
        </w:rPr>
      </w:pPr>
      <w:r>
        <w:rPr>
          <w:sz w:val="20"/>
        </w:rPr>
        <w:t>which exhorted drivers to watch their speed, tyre pressure, water, oil-gauge, and general behaviour, or said in accents of exasperation, "DON'T BE A BLOODY</w:t>
      </w:r>
    </w:p>
    <w:p>
      <w:pPr>
        <w:pStyle w:val="Normal"/>
        <w:jc w:val="both"/>
        <w:rPr>
          <w:sz w:val="20"/>
        </w:rPr>
      </w:pPr>
      <w:r>
        <w:rPr>
          <w:sz w:val="20"/>
        </w:rPr>
        <w:t xml:space="preserve">FOOL. KEEP YOUR DISTANCE." It appeared that in those parts care had to be exercised. </w:t>
      </w:r>
    </w:p>
    <w:p>
      <w:pPr>
        <w:pStyle w:val="Normal"/>
        <w:jc w:val="both"/>
        <w:rPr>
          <w:sz w:val="20"/>
        </w:rPr>
      </w:pPr>
      <w:r>
        <w:rPr>
          <w:sz w:val="20"/>
        </w:rPr>
      </w:r>
    </w:p>
    <w:p>
      <w:pPr>
        <w:pStyle w:val="Normal"/>
        <w:jc w:val="both"/>
        <w:rPr>
          <w:sz w:val="20"/>
        </w:rPr>
      </w:pPr>
      <w:r>
        <w:rPr>
          <w:sz w:val="20"/>
        </w:rPr>
        <w:t>General Auchinleck's offensive was about to be launched and all preparations were being made with skill and thoroughness. Night after night bombers of the R.A.F.</w:t>
      </w:r>
    </w:p>
    <w:p>
      <w:pPr>
        <w:pStyle w:val="Normal"/>
        <w:jc w:val="both"/>
        <w:rPr>
          <w:sz w:val="20"/>
        </w:rPr>
      </w:pPr>
      <w:r>
        <w:rPr>
          <w:sz w:val="20"/>
        </w:rPr>
        <w:t>roared westward to attack Rommel's supply lines, while the Navy dealt with what shipping it could find. South African, Australian, and R.A.F. Squadrons, flying</w:t>
      </w:r>
    </w:p>
    <w:p>
      <w:pPr>
        <w:pStyle w:val="Normal"/>
        <w:jc w:val="both"/>
        <w:rPr>
          <w:sz w:val="20"/>
        </w:rPr>
      </w:pPr>
      <w:r>
        <w:rPr>
          <w:sz w:val="20"/>
        </w:rPr>
        <w:t>Hurricanes and Tomahawks, carried out fighter sweeps, maintaining a careful watch for enemy reconnaissance aircraft while Auchinleck's attacking force was being</w:t>
      </w:r>
    </w:p>
    <w:p>
      <w:pPr>
        <w:pStyle w:val="Normal"/>
        <w:jc w:val="both"/>
        <w:rPr>
          <w:sz w:val="20"/>
        </w:rPr>
      </w:pPr>
      <w:r>
        <w:rPr>
          <w:sz w:val="20"/>
        </w:rPr>
        <w:t xml:space="preserve">concentrated in the forward area. </w:t>
      </w:r>
    </w:p>
    <w:p>
      <w:pPr>
        <w:pStyle w:val="Normal"/>
        <w:jc w:val="both"/>
        <w:rPr>
          <w:sz w:val="20"/>
        </w:rPr>
      </w:pPr>
      <w:r>
        <w:rPr>
          <w:sz w:val="20"/>
        </w:rPr>
      </w:r>
    </w:p>
    <w:p>
      <w:pPr>
        <w:pStyle w:val="Normal"/>
        <w:jc w:val="both"/>
        <w:rPr>
          <w:sz w:val="20"/>
        </w:rPr>
      </w:pPr>
      <w:r>
        <w:rPr>
          <w:sz w:val="20"/>
        </w:rPr>
        <w:t>There now began for 237 Squadron a succession of moves that was bewildering. A dismal stretch of desert fifty miles east of the Libyan frontier, known as Landing</w:t>
      </w:r>
    </w:p>
    <w:p>
      <w:pPr>
        <w:pStyle w:val="Normal"/>
        <w:jc w:val="both"/>
        <w:rPr>
          <w:sz w:val="20"/>
        </w:rPr>
      </w:pPr>
      <w:r>
        <w:rPr>
          <w:sz w:val="20"/>
        </w:rPr>
        <w:t>Ground 75, became the home of one flight and later of Squadron Headquarters. Then, in mid-November, the superior attractions of Landing Ground 112, forty</w:t>
      </w:r>
    </w:p>
    <w:p>
      <w:pPr>
        <w:pStyle w:val="Normal"/>
        <w:jc w:val="both"/>
        <w:rPr>
          <w:sz w:val="20"/>
        </w:rPr>
      </w:pPr>
      <w:r>
        <w:rPr>
          <w:sz w:val="20"/>
        </w:rPr>
        <w:t>miles due south of Sidi Barrani, proved irresistible. Gradually it became apparent that a squadron of the R.A.F. in the desert had to be almost as mobile as an</w:t>
      </w:r>
    </w:p>
    <w:p>
      <w:pPr>
        <w:pStyle w:val="Normal"/>
        <w:jc w:val="both"/>
        <w:rPr>
          <w:sz w:val="20"/>
        </w:rPr>
      </w:pPr>
      <w:r>
        <w:rPr>
          <w:sz w:val="20"/>
        </w:rPr>
        <w:t>armoured brigade, and instead of making itself comfortable in the static conditions of a permanent aerodrome, it had to descend almost to that level of comfort at</w:t>
      </w:r>
    </w:p>
    <w:p>
      <w:pPr>
        <w:pStyle w:val="Normal"/>
        <w:jc w:val="both"/>
        <w:rPr>
          <w:sz w:val="20"/>
        </w:rPr>
      </w:pPr>
      <w:r>
        <w:rPr>
          <w:sz w:val="20"/>
        </w:rPr>
        <w:t xml:space="preserve">which the P.B.I. eked out their sombre existence - which was all very wrong. Still, there was always a spare truck for running in to the N.A.A.F.I. at Matruh. </w:t>
      </w:r>
    </w:p>
    <w:p>
      <w:pPr>
        <w:pStyle w:val="Normal"/>
        <w:jc w:val="both"/>
        <w:rPr>
          <w:sz w:val="20"/>
        </w:rPr>
      </w:pPr>
      <w:r>
        <w:rPr>
          <w:sz w:val="20"/>
        </w:rPr>
      </w:r>
    </w:p>
    <w:p>
      <w:pPr>
        <w:pStyle w:val="Normal"/>
        <w:jc w:val="both"/>
        <w:rPr>
          <w:sz w:val="20"/>
        </w:rPr>
      </w:pPr>
      <w:r>
        <w:rPr>
          <w:sz w:val="20"/>
        </w:rPr>
        <w:t>To locate a forward landing-ground in featureless desert requires skill. The pilots of 237 Squadron when operating in Kenya, Somaliland, the Sudan, and Eritrea,</w:t>
      </w:r>
    </w:p>
    <w:p>
      <w:pPr>
        <w:pStyle w:val="Normal"/>
        <w:jc w:val="both"/>
        <w:rPr>
          <w:sz w:val="20"/>
        </w:rPr>
      </w:pPr>
      <w:r>
        <w:rPr>
          <w:sz w:val="20"/>
        </w:rPr>
        <w:t>had had landmarks to guide them - tracks through the bush, hills like Buna feature or Jebel Kassala, rivers, even tarmac roads. The desert, however, provided few</w:t>
      </w:r>
    </w:p>
    <w:p>
      <w:pPr>
        <w:pStyle w:val="Normal"/>
        <w:jc w:val="both"/>
        <w:rPr>
          <w:sz w:val="20"/>
        </w:rPr>
      </w:pPr>
      <w:r>
        <w:rPr>
          <w:sz w:val="20"/>
        </w:rPr>
        <w:t>such aids to navigation for the lost airman. He could identify his landing-ground only by the marking and the presence of a few scattered vehicles. The difficulties of</w:t>
      </w:r>
    </w:p>
    <w:p>
      <w:pPr>
        <w:pStyle w:val="Normal"/>
        <w:jc w:val="both"/>
        <w:rPr>
          <w:sz w:val="20"/>
        </w:rPr>
      </w:pPr>
      <w:r>
        <w:rPr>
          <w:sz w:val="20"/>
        </w:rPr>
        <w:t>locating one's flight were almost as great on the ground. Supply convoys had sometimes to map out laboriously a compass course from one bir, or well, to another.</w:t>
      </w:r>
    </w:p>
    <w:p>
      <w:pPr>
        <w:pStyle w:val="Normal"/>
        <w:jc w:val="both"/>
        <w:rPr>
          <w:sz w:val="20"/>
        </w:rPr>
      </w:pPr>
      <w:r>
        <w:rPr>
          <w:sz w:val="20"/>
        </w:rPr>
        <w:t>There was no ostentation or advertisement about an air force camp. Scattered on the bare face of the desert were a few tents made of bivvy sheets, well dug-in and</w:t>
      </w:r>
    </w:p>
    <w:p>
      <w:pPr>
        <w:pStyle w:val="Normal"/>
        <w:jc w:val="both"/>
        <w:rPr>
          <w:sz w:val="20"/>
        </w:rPr>
      </w:pPr>
      <w:r>
        <w:rPr>
          <w:sz w:val="20"/>
        </w:rPr>
        <w:t>protected with sandbags, the quarters of officers and men. The mess was slightly more roomy but equally well dug-in, its interior furnishing - two trestle tables and</w:t>
      </w:r>
    </w:p>
    <w:p>
      <w:pPr>
        <w:pStyle w:val="Normal"/>
        <w:jc w:val="both"/>
        <w:rPr>
          <w:sz w:val="20"/>
        </w:rPr>
      </w:pPr>
      <w:r>
        <w:rPr>
          <w:sz w:val="20"/>
        </w:rPr>
        <w:t xml:space="preserve">four forms - expressing a quiet decorum. </w:t>
      </w:r>
    </w:p>
    <w:p>
      <w:pPr>
        <w:pStyle w:val="Normal"/>
        <w:jc w:val="both"/>
        <w:rPr>
          <w:sz w:val="20"/>
        </w:rPr>
      </w:pPr>
      <w:r>
        <w:rPr>
          <w:sz w:val="20"/>
        </w:rPr>
      </w:r>
    </w:p>
    <w:p>
      <w:pPr>
        <w:pStyle w:val="Normal"/>
        <w:jc w:val="both"/>
        <w:rPr>
          <w:sz w:val="20"/>
        </w:rPr>
      </w:pPr>
      <w:r>
        <w:rPr>
          <w:sz w:val="20"/>
        </w:rPr>
        <w:t>On the 18th November, while the squadron was still at Landing Ground 112, the British offensive began, its object being the encirclement and destruction of</w:t>
      </w:r>
    </w:p>
    <w:p>
      <w:pPr>
        <w:pStyle w:val="Normal"/>
        <w:jc w:val="both"/>
        <w:rPr>
          <w:sz w:val="20"/>
        </w:rPr>
      </w:pPr>
      <w:r>
        <w:rPr>
          <w:sz w:val="20"/>
        </w:rPr>
        <w:t>Rommel's army. While the ground forces swept forward in their enveloping movement, the R.A.F. assisted with large fighter sweeps over the frontier area. Hardly</w:t>
      </w:r>
    </w:p>
    <w:p>
      <w:pPr>
        <w:pStyle w:val="Normal"/>
        <w:jc w:val="both"/>
        <w:rPr>
          <w:sz w:val="20"/>
        </w:rPr>
      </w:pPr>
      <w:r>
        <w:rPr>
          <w:sz w:val="20"/>
        </w:rPr>
        <w:t>any German or Italian aircraft were sighted during the first two days of the attack, for there had been heavy rain over the coastal district where most of the enemy</w:t>
      </w:r>
    </w:p>
    <w:p>
      <w:pPr>
        <w:pStyle w:val="Normal"/>
        <w:jc w:val="both"/>
        <w:rPr>
          <w:sz w:val="20"/>
        </w:rPr>
      </w:pPr>
      <w:r>
        <w:rPr>
          <w:sz w:val="20"/>
        </w:rPr>
        <w:t>aerodromes and landing-grounds were located. Stukas and Messerschmitts were well bogged-down on water-logged dispersal areas and no air combats were</w:t>
      </w:r>
    </w:p>
    <w:p>
      <w:pPr>
        <w:pStyle w:val="Normal"/>
        <w:jc w:val="both"/>
        <w:rPr>
          <w:sz w:val="20"/>
        </w:rPr>
      </w:pPr>
      <w:r>
        <w:rPr>
          <w:sz w:val="20"/>
        </w:rPr>
        <w:t xml:space="preserve">reported for forty-eight hours. </w:t>
      </w:r>
    </w:p>
    <w:p>
      <w:pPr>
        <w:pStyle w:val="Normal"/>
        <w:jc w:val="both"/>
        <w:rPr>
          <w:sz w:val="20"/>
        </w:rPr>
      </w:pPr>
      <w:r>
        <w:rPr>
          <w:sz w:val="20"/>
        </w:rPr>
      </w:r>
    </w:p>
    <w:p>
      <w:pPr>
        <w:pStyle w:val="Normal"/>
        <w:jc w:val="both"/>
        <w:rPr>
          <w:sz w:val="20"/>
        </w:rPr>
      </w:pPr>
      <w:r>
        <w:rPr>
          <w:sz w:val="20"/>
        </w:rPr>
        <w:t>In the meantime the Rhodesians were once more on the move, this time to Landing Ground 128, thirty miles due east of Fort Maddalena. Here operations began in</w:t>
      </w:r>
    </w:p>
    <w:p>
      <w:pPr>
        <w:pStyle w:val="Normal"/>
        <w:jc w:val="both"/>
        <w:rPr>
          <w:sz w:val="20"/>
        </w:rPr>
      </w:pPr>
      <w:r>
        <w:rPr>
          <w:sz w:val="20"/>
        </w:rPr>
        <w:t>earnest, operations which kept everyone fully occupied. With the first dismal grey of a bitter dawn, the ground crews were out by the aircraft peering morosely at</w:t>
      </w:r>
    </w:p>
    <w:p>
      <w:pPr>
        <w:pStyle w:val="Normal"/>
        <w:jc w:val="both"/>
        <w:rPr>
          <w:sz w:val="20"/>
        </w:rPr>
      </w:pPr>
      <w:r>
        <w:rPr>
          <w:sz w:val="20"/>
        </w:rPr>
        <w:t>engines and checking the dials. Soon one engine would splutter reluctantly to life, then another and another, until the air was heavy with a throbbing that rose in pitch</w:t>
      </w:r>
    </w:p>
    <w:p>
      <w:pPr>
        <w:pStyle w:val="Normal"/>
        <w:jc w:val="both"/>
        <w:rPr>
          <w:sz w:val="20"/>
        </w:rPr>
      </w:pPr>
      <w:r>
        <w:rPr>
          <w:sz w:val="20"/>
        </w:rPr>
        <w:t>as the engines were boosted. A sharp burst of fire as the guns were tested, and the aircraft was ready for the pilot who, muffled to the ears in flying-kit, beat his chilly</w:t>
      </w:r>
    </w:p>
    <w:p>
      <w:pPr>
        <w:pStyle w:val="Normal"/>
        <w:jc w:val="both"/>
        <w:rPr>
          <w:sz w:val="20"/>
        </w:rPr>
      </w:pPr>
      <w:r>
        <w:rPr>
          <w:sz w:val="20"/>
        </w:rPr>
        <w:t>hands together before climbing into the cockpit. Then away the machine would taxi from the dispersal point, and, as the grey in the east brightened, the sinister,</w:t>
      </w:r>
    </w:p>
    <w:p>
      <w:pPr>
        <w:pStyle w:val="Normal"/>
        <w:jc w:val="both"/>
        <w:rPr>
          <w:sz w:val="20"/>
        </w:rPr>
      </w:pPr>
      <w:r>
        <w:rPr>
          <w:sz w:val="20"/>
        </w:rPr>
        <w:t xml:space="preserve">malicious-looking Hurricane, shadowy in the first light, would rise over the desert camp. </w:t>
      </w:r>
    </w:p>
    <w:p>
      <w:pPr>
        <w:pStyle w:val="Normal"/>
        <w:jc w:val="both"/>
        <w:rPr>
          <w:sz w:val="20"/>
        </w:rPr>
      </w:pPr>
      <w:r>
        <w:rPr>
          <w:sz w:val="20"/>
        </w:rPr>
      </w:r>
    </w:p>
    <w:p>
      <w:pPr>
        <w:pStyle w:val="Normal"/>
        <w:jc w:val="both"/>
        <w:rPr>
          <w:sz w:val="20"/>
        </w:rPr>
      </w:pPr>
      <w:r>
        <w:rPr>
          <w:sz w:val="20"/>
        </w:rPr>
        <w:t>Even with Hurricanes operating in pairs, army co-operation work in the Western Desert, whether it was reconnaissance or spotting for a battery, was fraught with</w:t>
      </w:r>
    </w:p>
    <w:p>
      <w:pPr>
        <w:pStyle w:val="Normal"/>
        <w:jc w:val="both"/>
        <w:rPr>
          <w:sz w:val="20"/>
        </w:rPr>
      </w:pPr>
      <w:r>
        <w:rPr>
          <w:sz w:val="20"/>
        </w:rPr>
        <w:t>heavy risks. Hostile aircraft were more formidable than anything the Rhodesians had met before. Lurking Macchis or Messerschmitts 109F, the new German</w:t>
      </w:r>
    </w:p>
    <w:p>
      <w:pPr>
        <w:pStyle w:val="Normal"/>
        <w:jc w:val="both"/>
        <w:rPr>
          <w:sz w:val="20"/>
        </w:rPr>
      </w:pPr>
      <w:r>
        <w:rPr>
          <w:sz w:val="20"/>
        </w:rPr>
        <w:t>fighters, were a frequent source of danger, and casualties were to be expected. About this time the Squadron lost Pilot Officer B. D. White, killed in action, and two</w:t>
      </w:r>
    </w:p>
    <w:p>
      <w:pPr>
        <w:pStyle w:val="Normal"/>
        <w:jc w:val="both"/>
        <w:rPr>
          <w:sz w:val="20"/>
        </w:rPr>
      </w:pPr>
      <w:r>
        <w:rPr>
          <w:sz w:val="20"/>
        </w:rPr>
        <w:t xml:space="preserve">pilots who crashed behind the enemy lines and were taken prisoner. </w:t>
      </w:r>
    </w:p>
    <w:p>
      <w:pPr>
        <w:pStyle w:val="Normal"/>
        <w:jc w:val="both"/>
        <w:rPr>
          <w:sz w:val="20"/>
        </w:rPr>
      </w:pPr>
      <w:r>
        <w:rPr>
          <w:sz w:val="20"/>
        </w:rPr>
      </w:r>
    </w:p>
    <w:p>
      <w:pPr>
        <w:pStyle w:val="Normal"/>
        <w:jc w:val="both"/>
        <w:rPr>
          <w:sz w:val="20"/>
        </w:rPr>
      </w:pPr>
      <w:r>
        <w:rPr>
          <w:sz w:val="20"/>
        </w:rPr>
        <w:t>The British offensive had come as a surprise to Rommel, and for several days there was desperate fighting in the Sidi Rezegh-El Duda area, where an attempt was</w:t>
      </w:r>
    </w:p>
    <w:p>
      <w:pPr>
        <w:pStyle w:val="Normal"/>
        <w:jc w:val="both"/>
        <w:rPr>
          <w:sz w:val="20"/>
        </w:rPr>
      </w:pPr>
      <w:r>
        <w:rPr>
          <w:sz w:val="20"/>
        </w:rPr>
        <w:t>being made to relieve Tobruk. Then, on the 24th November, Rommel decided on a daring counterstroke. Concentrating the 15th and 21st Panzer Divisions with</w:t>
      </w:r>
    </w:p>
    <w:p>
      <w:pPr>
        <w:pStyle w:val="Normal"/>
        <w:jc w:val="both"/>
        <w:rPr>
          <w:sz w:val="20"/>
        </w:rPr>
      </w:pPr>
      <w:r>
        <w:rPr>
          <w:sz w:val="20"/>
        </w:rPr>
        <w:t>elements of the Italian Ariete Division, he swept south at top speed, crossed the Egyptian frontier near Sidi Omar, and carried out a large-scale raid on British lines</w:t>
      </w:r>
    </w:p>
    <w:p>
      <w:pPr>
        <w:pStyle w:val="Normal"/>
        <w:jc w:val="both"/>
        <w:rPr>
          <w:sz w:val="20"/>
        </w:rPr>
      </w:pPr>
      <w:r>
        <w:rPr>
          <w:sz w:val="20"/>
        </w:rPr>
        <w:t>of communication, spreading great confusion wherever his armoured columns appeared. Among the units to suffer in this counter-attack was 237 Squadron, a flight</w:t>
      </w:r>
    </w:p>
    <w:p>
      <w:pPr>
        <w:pStyle w:val="Normal"/>
        <w:jc w:val="both"/>
        <w:rPr>
          <w:sz w:val="20"/>
        </w:rPr>
      </w:pPr>
      <w:r>
        <w:rPr>
          <w:sz w:val="20"/>
        </w:rPr>
        <w:t>of which was at this time operating from one of the farthest forward landing-strips. Here the surprise was complete, and the personnel were lucky to escape with</w:t>
      </w:r>
    </w:p>
    <w:p>
      <w:pPr>
        <w:pStyle w:val="Normal"/>
        <w:jc w:val="both"/>
        <w:rPr>
          <w:sz w:val="20"/>
        </w:rPr>
      </w:pPr>
      <w:r>
        <w:rPr>
          <w:sz w:val="20"/>
        </w:rPr>
        <w:t xml:space="preserve">their transport, the aircraft having to be destroyed. </w:t>
      </w:r>
    </w:p>
    <w:p>
      <w:pPr>
        <w:pStyle w:val="Normal"/>
        <w:jc w:val="both"/>
        <w:rPr>
          <w:sz w:val="20"/>
        </w:rPr>
      </w:pPr>
      <w:r>
        <w:rPr>
          <w:sz w:val="20"/>
        </w:rPr>
      </w:r>
    </w:p>
    <w:p>
      <w:pPr>
        <w:pStyle w:val="Normal"/>
        <w:jc w:val="both"/>
        <w:rPr>
          <w:sz w:val="20"/>
        </w:rPr>
      </w:pPr>
      <w:r>
        <w:rPr>
          <w:sz w:val="20"/>
        </w:rPr>
        <w:t>A few days later the Squadron suffered another heavy blow. Shortly after noon on 8th December, when many of the ground-staff and Headquarters personnel were</w:t>
      </w:r>
    </w:p>
    <w:p>
      <w:pPr>
        <w:pStyle w:val="Normal"/>
        <w:jc w:val="both"/>
        <w:rPr>
          <w:sz w:val="20"/>
        </w:rPr>
      </w:pPr>
      <w:r>
        <w:rPr>
          <w:sz w:val="20"/>
        </w:rPr>
        <w:t>congregated near the cookhouse, a sudden raid was made on the camp by a force of nearly a score of hostile aircraft, most of which were Messerschmitts 109 and</w:t>
      </w:r>
    </w:p>
    <w:p>
      <w:pPr>
        <w:pStyle w:val="Normal"/>
        <w:jc w:val="both"/>
        <w:rPr>
          <w:sz w:val="20"/>
        </w:rPr>
      </w:pPr>
      <w:r>
        <w:rPr>
          <w:sz w:val="20"/>
        </w:rPr>
        <w:t>110. There was hardly time to reach the shelter of slit-trenches before the storm broke. The attack was short but severe. Thirty seconds of savage bombing and</w:t>
      </w:r>
    </w:p>
    <w:p>
      <w:pPr>
        <w:pStyle w:val="Normal"/>
        <w:jc w:val="both"/>
        <w:rPr>
          <w:sz w:val="20"/>
        </w:rPr>
      </w:pPr>
      <w:r>
        <w:rPr>
          <w:sz w:val="20"/>
        </w:rPr>
        <w:t>strafing from low level left the area a shambles of smoking debris. Four Rhodesians were killed - Corporal J. Smith, L/A/C.s A. G. Ednie and A. R. Meldrum, and</w:t>
      </w:r>
    </w:p>
    <w:p>
      <w:pPr>
        <w:pStyle w:val="Normal"/>
        <w:jc w:val="both"/>
        <w:rPr>
          <w:sz w:val="20"/>
        </w:rPr>
      </w:pPr>
      <w:r>
        <w:rPr>
          <w:sz w:val="20"/>
        </w:rPr>
        <w:t xml:space="preserve">AC.1 E. G. Lenthall, and ten wounded, of whom five had severe injuries. It was one of the blackest days the Squadron had known. </w:t>
      </w:r>
    </w:p>
    <w:p>
      <w:pPr>
        <w:pStyle w:val="Normal"/>
        <w:jc w:val="both"/>
        <w:rPr>
          <w:sz w:val="20"/>
        </w:rPr>
      </w:pPr>
      <w:r>
        <w:rPr>
          <w:sz w:val="20"/>
        </w:rPr>
      </w:r>
    </w:p>
    <w:p>
      <w:pPr>
        <w:pStyle w:val="Normal"/>
        <w:jc w:val="both"/>
        <w:rPr>
          <w:sz w:val="20"/>
        </w:rPr>
      </w:pPr>
      <w:r>
        <w:rPr>
          <w:sz w:val="20"/>
        </w:rPr>
        <w:t>A few days later Squadron Headquarters was shifted from Landing Ground 128 to Gambut. In this area enemy raids on camps, landing-grounds, and supply</w:t>
      </w:r>
    </w:p>
    <w:p>
      <w:pPr>
        <w:pStyle w:val="Normal"/>
        <w:jc w:val="both"/>
        <w:rPr>
          <w:sz w:val="20"/>
        </w:rPr>
      </w:pPr>
      <w:r>
        <w:rPr>
          <w:sz w:val="20"/>
        </w:rPr>
        <w:t>convoys were frequent, and the detached flights were lucky on several occasions to escape casualties. Sandstorms raged frequently, bringing a sinister,</w:t>
      </w:r>
    </w:p>
    <w:p>
      <w:pPr>
        <w:pStyle w:val="Normal"/>
        <w:jc w:val="both"/>
        <w:rPr>
          <w:sz w:val="20"/>
        </w:rPr>
      </w:pPr>
      <w:r>
        <w:rPr>
          <w:sz w:val="20"/>
        </w:rPr>
        <w:t>all-enveloping gloom, and an unpalatable grittiness to the cold bully and potatoes. At six p.m. all lights had to be out except for a hurricane-lamp in the office tent,</w:t>
      </w:r>
    </w:p>
    <w:p>
      <w:pPr>
        <w:pStyle w:val="Normal"/>
        <w:jc w:val="both"/>
        <w:rPr>
          <w:sz w:val="20"/>
        </w:rPr>
      </w:pPr>
      <w:r>
        <w:rPr>
          <w:sz w:val="20"/>
        </w:rPr>
        <w:t xml:space="preserve">which was hastily extinguished when the wind brought the low menacing hum of approaching enemy bombers. </w:t>
      </w:r>
    </w:p>
    <w:p>
      <w:pPr>
        <w:pStyle w:val="Normal"/>
        <w:jc w:val="both"/>
        <w:rPr>
          <w:sz w:val="20"/>
        </w:rPr>
      </w:pPr>
      <w:r>
        <w:rPr>
          <w:sz w:val="20"/>
        </w:rPr>
      </w:r>
    </w:p>
    <w:p>
      <w:pPr>
        <w:pStyle w:val="Normal"/>
        <w:jc w:val="both"/>
        <w:rPr>
          <w:sz w:val="20"/>
        </w:rPr>
      </w:pPr>
      <w:r>
        <w:rPr>
          <w:sz w:val="20"/>
        </w:rPr>
        <w:t>Christmas was spent at Tmimi with a dinner much enlivened by captured enemy rations, pea soup and Christmas pudding, though drinks were a difficulty with water</w:t>
      </w:r>
    </w:p>
    <w:p>
      <w:pPr>
        <w:pStyle w:val="Normal"/>
        <w:jc w:val="both"/>
        <w:rPr>
          <w:sz w:val="20"/>
        </w:rPr>
      </w:pPr>
      <w:r>
        <w:rPr>
          <w:sz w:val="20"/>
        </w:rPr>
        <w:t>scarce and beer almost unobtainable. Then once more the squadron moved westward, this time to Berka aerodrome at Benghasi, which town had been occupied</w:t>
      </w:r>
    </w:p>
    <w:p>
      <w:pPr>
        <w:pStyle w:val="Normal"/>
        <w:jc w:val="both"/>
        <w:rPr>
          <w:sz w:val="20"/>
        </w:rPr>
      </w:pPr>
      <w:r>
        <w:rPr>
          <w:sz w:val="20"/>
        </w:rPr>
        <w:t>only a few days previously. Constant rain had transformed the aerodrome into a brown sea of slithering mud in which several vehicles were firmly embedded. The</w:t>
      </w:r>
    </w:p>
    <w:p>
      <w:pPr>
        <w:pStyle w:val="Normal"/>
        <w:jc w:val="both"/>
        <w:rPr>
          <w:sz w:val="20"/>
        </w:rPr>
      </w:pPr>
      <w:r>
        <w:rPr>
          <w:sz w:val="20"/>
        </w:rPr>
        <w:t>Squadron was due for operations in the coastal area to the south, where Rommel was preparing to make a stand at Jedabya, but not a 'plane could be moved on the</w:t>
      </w:r>
    </w:p>
    <w:p>
      <w:pPr>
        <w:pStyle w:val="Normal"/>
        <w:jc w:val="both"/>
        <w:rPr>
          <w:sz w:val="20"/>
        </w:rPr>
      </w:pPr>
      <w:r>
        <w:rPr>
          <w:sz w:val="20"/>
        </w:rPr>
        <w:t xml:space="preserve">water-logged surface. To lift a bogged Hurricane out of a morass was a back-breaking task. Back to Tmimi was therefore the order. </w:t>
      </w:r>
    </w:p>
    <w:p>
      <w:pPr>
        <w:pStyle w:val="Normal"/>
        <w:jc w:val="both"/>
        <w:rPr>
          <w:sz w:val="20"/>
        </w:rPr>
      </w:pPr>
      <w:r>
        <w:rPr>
          <w:sz w:val="20"/>
        </w:rPr>
      </w:r>
    </w:p>
    <w:p>
      <w:pPr>
        <w:pStyle w:val="Normal"/>
        <w:jc w:val="both"/>
        <w:rPr>
          <w:sz w:val="20"/>
        </w:rPr>
      </w:pPr>
      <w:r>
        <w:rPr>
          <w:sz w:val="20"/>
        </w:rPr>
        <w:t>The New Year, 1942, did not promise to be much better than 1941 had been. It began inauspiciously. For the first three weeks of January General Rommel had</w:t>
      </w:r>
    </w:p>
    <w:p>
      <w:pPr>
        <w:pStyle w:val="Normal"/>
        <w:jc w:val="both"/>
        <w:rPr>
          <w:sz w:val="20"/>
        </w:rPr>
      </w:pPr>
      <w:r>
        <w:rPr>
          <w:sz w:val="20"/>
        </w:rPr>
        <w:t>been reorganising and supplying his army behind a strong position south of El Agheila. On the 21st he started to move east again, sweeping the light British resistance</w:t>
      </w:r>
    </w:p>
    <w:p>
      <w:pPr>
        <w:pStyle w:val="Normal"/>
        <w:jc w:val="both"/>
        <w:rPr>
          <w:sz w:val="20"/>
        </w:rPr>
      </w:pPr>
      <w:r>
        <w:rPr>
          <w:sz w:val="20"/>
        </w:rPr>
        <w:t>aside. On the 22nd he was back at Jedabya and a day later at Msus. On this occasion 237 Squadron was to be more fortunate than other units. It was to escape the</w:t>
      </w:r>
    </w:p>
    <w:p>
      <w:pPr>
        <w:pStyle w:val="Normal"/>
        <w:jc w:val="both"/>
        <w:rPr>
          <w:sz w:val="20"/>
        </w:rPr>
      </w:pPr>
      <w:r>
        <w:rPr>
          <w:sz w:val="20"/>
        </w:rPr>
        <w:t>full force of Rommel's onslaught and a summer campaign in the desert which was surpassed in hardship and strain by nothing in the earlier operations of 1940 and</w:t>
      </w:r>
    </w:p>
    <w:p>
      <w:pPr>
        <w:pStyle w:val="Normal"/>
        <w:jc w:val="both"/>
        <w:rPr>
          <w:sz w:val="20"/>
        </w:rPr>
      </w:pPr>
      <w:r>
        <w:rPr>
          <w:sz w:val="20"/>
        </w:rPr>
        <w:t>1941. In mid-January it had been decided to withdraw the Squadron from Libya, and on the 20th it began to move back to the Ismailia area in the Canal Zone, there</w:t>
      </w:r>
    </w:p>
    <w:p>
      <w:pPr>
        <w:pStyle w:val="Normal"/>
        <w:jc w:val="both"/>
        <w:rPr>
          <w:sz w:val="20"/>
        </w:rPr>
      </w:pPr>
      <w:r>
        <w:rPr>
          <w:sz w:val="20"/>
        </w:rPr>
        <w:t xml:space="preserve">to spend a week or two before being sent to the Tenth Army in Irak. </w:t>
      </w:r>
    </w:p>
    <w:p>
      <w:pPr>
        <w:pStyle w:val="Normal"/>
        <w:jc w:val="both"/>
        <w:rPr>
          <w:sz w:val="20"/>
        </w:rPr>
      </w:pPr>
      <w:r>
        <w:rPr>
          <w:sz w:val="20"/>
        </w:rPr>
      </w:r>
    </w:p>
    <w:p>
      <w:pPr>
        <w:pStyle w:val="Normal"/>
        <w:jc w:val="both"/>
        <w:rPr>
          <w:sz w:val="20"/>
        </w:rPr>
      </w:pPr>
      <w:r>
        <w:rPr>
          <w:sz w:val="20"/>
        </w:rPr>
        <w:t>The Squadron was to return to the Western Desert once more, but not for many months, and then no longer in its original role of army co-operation. Although its</w:t>
      </w:r>
    </w:p>
    <w:p>
      <w:pPr>
        <w:pStyle w:val="Normal"/>
        <w:jc w:val="both"/>
        <w:rPr>
          <w:sz w:val="20"/>
        </w:rPr>
      </w:pPr>
      <w:r>
        <w:rPr>
          <w:sz w:val="20"/>
        </w:rPr>
        <w:t>personnel was still ninety-eight per cent Rhodesian - there was the faintest leavening of Scot and South African - not many remained who had flown or helped</w:t>
      </w:r>
    </w:p>
    <w:p>
      <w:pPr>
        <w:pStyle w:val="Normal"/>
        <w:jc w:val="both"/>
        <w:rPr>
          <w:sz w:val="20"/>
        </w:rPr>
      </w:pPr>
      <w:r>
        <w:rPr>
          <w:sz w:val="20"/>
        </w:rPr>
        <w:t>maintain the old Audaxes and Hardys in the thorn scrub deserts of the N.F.D., who had seen the squadron in its early days with its obsolete 'planes pitted against the</w:t>
      </w:r>
    </w:p>
    <w:p>
      <w:pPr>
        <w:pStyle w:val="Normal"/>
        <w:jc w:val="both"/>
        <w:rPr>
          <w:sz w:val="20"/>
        </w:rPr>
      </w:pPr>
      <w:r>
        <w:rPr>
          <w:sz w:val="20"/>
        </w:rPr>
        <w:t>strength of the Regia Aeronautica. lt is fitting and pleasant to leave them after all their wanderings and vicissitudes, locked in no more deadly combat than a rugby</w:t>
      </w:r>
    </w:p>
    <w:p>
      <w:pPr>
        <w:pStyle w:val="Normal"/>
        <w:jc w:val="both"/>
        <w:rPr>
          <w:sz w:val="20"/>
        </w:rPr>
      </w:pPr>
      <w:r>
        <w:rPr>
          <w:sz w:val="20"/>
        </w:rPr>
        <w:t>match against the London Scottish, and preparing for operations no more serious than the squadron sports with which they celebrated the third anniversary of their</w:t>
      </w:r>
    </w:p>
    <w:p>
      <w:pPr>
        <w:pStyle w:val="Normal"/>
        <w:jc w:val="both"/>
        <w:rPr>
          <w:sz w:val="20"/>
        </w:rPr>
      </w:pPr>
      <w:r>
        <w:rPr>
          <w:sz w:val="20"/>
        </w:rPr>
        <w:t>departure from Southern Rhodesi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de-D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b/>
      <w:bCs/>
      <w:color w:val="008000"/>
      <w:sz w:val="20"/>
    </w:rPr>
  </w:style>
  <w:style w:type="paragraph" w:styleId="Heading6">
    <w:name w:val="Heading 6"/>
    <w:basedOn w:val="Normal"/>
    <w:next w:val="Normal"/>
    <w:qFormat/>
    <w:pPr>
      <w:keepNext w:val="true"/>
      <w:numPr>
        <w:ilvl w:val="5"/>
        <w:numId w:val="1"/>
      </w:numPr>
      <w:jc w:val="center"/>
      <w:outlineLvl w:val="5"/>
    </w:pPr>
    <w:rPr>
      <w:b/>
      <w:bCs/>
      <w:color w:val="008000"/>
      <w:sz w:val="20"/>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4:32:00Z</dcterms:created>
  <dc:creator>Chiei</dc:creator>
  <dc:description/>
  <dc:language>en-US</dc:language>
  <cp:lastModifiedBy>Chiei</cp:lastModifiedBy>
  <cp:lastPrinted>2002-09-09T18:21:00Z</cp:lastPrinted>
  <dcterms:modified xsi:type="dcterms:W3CDTF">2002-11-20T11:48:00Z</dcterms:modified>
  <cp:revision>42</cp:revision>
  <dc:subject/>
  <dc:title>Offensiva di Agordat</dc:title>
</cp:coreProperties>
</file>