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5819593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50423857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90791034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08250657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73588987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