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9662069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88717334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92018210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89672620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693441814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