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Another Lost Victory...</w:t>
      </w:r>
    </w:p>
    <w:p>
      <w:pPr>
        <w:pStyle w:val="Normal"/>
        <w:jc w:val="center"/>
        <w:rPr>
          <w:b/>
          <w:b/>
          <w:sz w:val="36"/>
        </w:rPr>
      </w:pPr>
      <w:r>
        <w:rPr>
          <w:b/>
          <w:sz w:val="36"/>
        </w:rPr>
      </w:r>
    </w:p>
    <w:p>
      <w:pPr>
        <w:pStyle w:val="Normal"/>
        <w:rPr/>
      </w:pPr>
      <w:r>
        <w:rPr/>
        <w:t>In the aftermath of the Kursk Offensive the German Wehrmacht no longer had the strength to wage offensive warfare on the eastern front – at least at the operational level. The Russians were growing stronger on a daily basis, while the German losses could not be replenished. Both the Germans and the Russians considered the southern portion of the eastern front to be the most critical region, and accordingly, both armies sought to bring the conflict to a decisive showdown in this sector.</w:t>
      </w:r>
    </w:p>
    <w:p>
      <w:pPr>
        <w:pStyle w:val="Normal"/>
        <w:rPr/>
      </w:pPr>
      <w:r>
        <w:rPr/>
      </w:r>
    </w:p>
    <w:p>
      <w:pPr>
        <w:pStyle w:val="Normal"/>
        <w:rPr/>
      </w:pPr>
      <w:r>
        <w:rPr/>
        <w:t>For the Russians the lure of the Ukraine was obvious. It produced two thirds of all sugar, iron, and, wheat in the Soviet Union. The Ukraine was also of critical importance strategically because of its close proximity to the Crimea, and as a staging base for attacks against the Romanian oil fields. The bitter fighting in September of 1943 had forced the Germans to retreat to a position basically following the Dnepr River. The Dnepr is the second largest river in Russia, and provides an excellent natural defensive line. However, the condition of Army Group South in the fall of 1943 was so weak that it was not possible to properly defend the position. During this period Army Group South consisted of 37 divisions with an average front-line infantry strength of about 1,000 men (about 80 soldiers per mile). On the east bank of the river the Soviets were massing a huge stockpile of ammunition, artillery, infantry, and above all – tanks.  With such an overall unfavorable situation for the Wehrmacht, the Dnepr offered only a moderate degree of protection.</w:t>
      </w:r>
    </w:p>
    <w:p>
      <w:pPr>
        <w:pStyle w:val="Normal"/>
        <w:rPr/>
      </w:pPr>
      <w:r>
        <w:rPr/>
      </w:r>
    </w:p>
    <w:p>
      <w:pPr>
        <w:pStyle w:val="Normal"/>
        <w:rPr/>
      </w:pPr>
      <w:r>
        <w:rPr/>
        <w:t>During this period Army Group South found itself waging a series of defensive struggles, where the preponderance of Soviet forces were certain to make themselves felt. The army group lacked sufficient strength to dig-in and make a really strong stand at any one point on the front because the units on the flank would almost certainly give way under the pressure of a major Soviet attack and the defending forces would quickly become encircled. In no circumstance was the commander of the army group - Field Marshal Eric von Manstein - prepared to have a portion of the army cut-off and suffer the same fate as the Sixth Army at Stalingrad. Since Hitler forbade a strategic withdraw to a more advantageous position, Manstein’s plan was to wear down the Soviet’s offensive power by punctually assembling forces wherever the Soviets broke through, and inflicting a blow on their flanks. Manstein had already demonstrated a remarkable talent for this kind of operational maneuver during his famous "Backhand Blow" in the autumn of 1942. Unfortunately Manstein was rarely able to get Hitler or the OKW to release the necessary forces until the situation had already deteriorated into a crisis.</w:t>
      </w:r>
    </w:p>
    <w:p>
      <w:pPr>
        <w:pStyle w:val="Normal"/>
        <w:rPr/>
      </w:pPr>
      <w:r>
        <w:rPr/>
      </w:r>
    </w:p>
    <w:p>
      <w:pPr>
        <w:pStyle w:val="Normal"/>
        <w:rPr/>
      </w:pPr>
      <w:r>
        <w:rPr/>
        <w:t>The Russians realized that they had finally advanced to a line that the Germans intended to hold, so they broke-off offensives everywhere on the eastern front for a week while they brought up fresh units and regrouped. Marshal Ivan S. Konev, commander of the Second Ukrainian Front, had massed five armies near Kremenchug including the Thirty Seventh Army, Seventh Guards Army, Fifty Seventh Army, and the Fifth Guards Tank Army. Twelve infantry divisions assaulted the German lines on the Dnepr. Once the thin German defenses had been brushed aside, Konev committed the Fifth Guards Tank Army to the attack. Within 24 hours he had three armies on the west bank of the river and driving deep into the German rear. Manstein immediately realized the danger that such an attack posed to the 1st Panzer Army, and to the whole of Army Group South. Konev’s axis of advance clearly showed that his intent was to drive on and take the key road and rail junction at Krivoy Rog. Besides being a transportation and communications hub, Krivoy Rog was also important for two other reasons: First, it was the site of one of the largest ammunition and supply dumps for the southern army group which would take weeks to evacuate. Second, it was important economically because of the mineral and manganese mines located there. If Konev could capture the city, he could cut the army’s lines of communication and threaten Kherson or even Nikolaev.</w:t>
      </w:r>
    </w:p>
    <w:p>
      <w:pPr>
        <w:pStyle w:val="Normal"/>
        <w:rPr/>
      </w:pPr>
      <w:r>
        <w:rPr/>
      </w:r>
    </w:p>
    <w:p>
      <w:pPr>
        <w:pStyle w:val="Normal"/>
        <w:rPr/>
      </w:pPr>
      <w:r>
        <w:rPr/>
        <w:t>Hitler's insistence on holding the Zaporozyhe and Dnepropetrovsk bridgeheads was becoming a serious crisis. Although it was certainly desirable for the Southern Army Group to hold these bridgeheads, it was denying the army the operational room for maneuver that it required if it was to be expected to hold off a vastly superior enemy. At this time the Soviets also introduced two new tactics on the battlefield.  First, they dropped parachute brigades south-west of Cherkassy in an effort to establish themselves on the west side of the river. However, Fouth Panzer and Eighth Armies succeeded in destroying these forces before they could be reinforced. Second, the Soviets began using "artillery divisions" for the first time. These divisions were able to lay down artillery barrages bigger than anything yet seen on the eastern front.</w:t>
      </w:r>
    </w:p>
    <w:p>
      <w:pPr>
        <w:pStyle w:val="Normal"/>
        <w:rPr/>
      </w:pPr>
      <w:r>
        <w:rPr/>
        <w:t>On 16 October von Manstein had a meeting with the commander of the XXXX Panzer Corps General von Mackensen. Both agreed that the best strategy would be to give up the Dnepr bend and establish a new position on the Bug River near Nikolaev, but Manstein believed that such a decision could hardly be expected from the supreme command. On 24 October Manstein moved the XXXX Panzer Corps to a position just north of Konev’s axis of advance toward Krivoy Rog. The Corps barely had time to organize itself when Manstein ordered it to counterattack southeast across the Soviet spearhead, using the 14th and 24th Panzer Divisions and the 3rd SS "Totenkopf" Panzergrenadier Division. Three other divisions being furnished by OKH were still in transient, and were not available for the attack.</w:t>
      </w:r>
    </w:p>
    <w:p>
      <w:pPr>
        <w:pStyle w:val="Normal"/>
        <w:rPr/>
      </w:pPr>
      <w:r>
        <w:rPr/>
      </w:r>
    </w:p>
    <w:p>
      <w:pPr>
        <w:pStyle w:val="Normal"/>
        <w:rPr/>
      </w:pPr>
      <w:r>
        <w:rPr/>
        <w:t>By 18th October Konev's troops had captured Pyatikhatka, 35 miles south of the Dnepr River, and cut the main railroads to Dnepropetrovsk. Konev continued to pour divisions across the river and tore a gaping hole in the 1st Panzer Army's left flank. For a time von Mackenson believed that the Russians had gone as far as they would, and would concentrate on improving their own position and rolling up 1st Panzer Army's front from the north. By 20 October von Mackensen had changed his mind: Konev obviously was ready to go for bigger prizes. On 25 October Konev’s lead elements ground their way through the German defense screen and entered the outskirts of Krivoy Rog. Realizing that the city was about to fall to the enemy, the Germans sped up their attack and pushed the panzers forward a day earlier than had been planned. On 27 October XXXX Panzer Corps ran headlong into the advancing elements of Konev’s Second Ukrainian Front with the Fifth Guards Tank Army leading the attack. The battle between XXXX Panzer Corps and Fifth Guards Tank Army lasted approximately three days. Losses were heavy for both sides, but clearly the Germans had caught the Soviets off-guard and had sliced into their flank destroying the better part of two mechanized corps and nine rifle divisions. Konev’s armor was forced out of the city and back to a line about twenty miles east of Krivoy Rog.</w:t>
      </w:r>
    </w:p>
    <w:p>
      <w:pPr>
        <w:pStyle w:val="Normal"/>
        <w:rPr/>
      </w:pPr>
      <w:r>
        <w:rPr/>
      </w:r>
    </w:p>
    <w:p>
      <w:pPr>
        <w:pStyle w:val="Normal"/>
        <w:rPr/>
      </w:pPr>
      <w:r>
        <w:rPr/>
        <w:t>Although Manstein achieved considerable success with this limited counterattack, the Soviets could afford to pull back and regroup, while the Germans could scarcely replace a quarter of their losses. Despite Manstein’s best efforts, the next few months were a series of ruinous encirclement battles in which the whole army group only escaped encirclement and destruction by the narrowest of margins. In March 1944, Hitler relieved Field Marshall Von Manstein of his command citing that "the time for grand-style operations in the east was now past." Although he was promised another command at a later date, he was not employed again during the war.  For his exemplary service as commander of Army Group South, Von Manstein received the Swords to the Knight's Cross. After interviewing Field Marshal von Manstein after the war B. H. Liddell Hart had this to say; "It is very clear that he had a superb sense of operational possibilities and an equal mastery in the conduct of operations, together with a greater grasp of the potentialities of mechanized forces than any of the other commanders who had not been trained in the tank arm. In sum, he had military genius."</w:t>
      </w:r>
    </w:p>
    <w:p>
      <w:pPr>
        <w:pStyle w:val="Normal"/>
        <w:rPr/>
      </w:pPr>
      <w:r>
        <w:rPr/>
      </w:r>
    </w:p>
    <w:p>
      <w:pPr>
        <w:pStyle w:val="Normal"/>
        <w:rPr/>
      </w:pPr>
      <w:r>
        <w:rPr/>
        <w:t>Marshall Konev's Second Ukrainian Front continued to play an important role in the upcoming Soviet offensive operations. Konev presteige continued to grow throughout the remaining course of the war, and his command was one of the most powerful armies in the east, second only to Marshall Zhukov's First Belorussian Front. Although Konev's army participated in the encirclement and destruction of Berlin, his forces were not permitted the honor of taking part in the final assault on the Reichstag.</w:t>
      </w:r>
    </w:p>
    <w:p>
      <w:pPr>
        <w:pStyle w:val="Normal"/>
        <w:rPr/>
      </w:pPr>
      <w:r>
        <w:rPr/>
      </w:r>
    </w:p>
    <w:p>
      <w:pPr>
        <w:pStyle w:val="Normal"/>
        <w:jc w:val="center"/>
        <w:rPr>
          <w:sz w:val="32"/>
        </w:rPr>
      </w:pPr>
      <w:r>
        <w:rPr>
          <w:sz w:val="32"/>
        </w:rPr>
        <w:t>Scenario Notes</w:t>
      </w:r>
    </w:p>
    <w:p>
      <w:pPr>
        <w:pStyle w:val="Normal"/>
        <w:rPr/>
      </w:pPr>
      <w:r>
        <w:rPr/>
        <w:t>The scenario "Another Lost Victory" depicts the fighting in and around Krivoy Rog on 27 October 1943. I make no claim that the OOBs for the Germans or Soviets are entirely historically accurate, but I believe they are generally representative of the fighting that took place. The major units are correct, but as I did not have access to the German and Soviet strength reports for the period, some abstractions were necessary. Reports on the strength of the two panzer divisions that took part in the battle are difficult to find. Even more difficult was finding information for the Totenkopf Panzergrenadier Division.  Most strength reports for the SS panzer divisions were not declassified until 1978, so many of the major works on the eastern front were written with incomplete or inaccurate information. Totenkopf was being used as a "fire brigade" during this period, moving from one Soviet breakthrough to another.  Although Totenkopf played a key role in this battle, finding first hand accounts and unit status reports is extremely time consuming and expensive. Some accounts of this battle assert that the 25th Panzer Division, 11th Panzer Division, 384th Infantry Division, and 1st SS "Leibstandarte" Panzer Division also took part in the counterattack. However, the most reliable information I can find on the subject states that von Mackensen had already committed the 11th separately to stem the tide of the advancing Soviets. Leibstandarte was just returning from reorganization in Italy and was unavailable. The 25th was a newly formed panzer division and was also unavailable in time for the attack.  Although von Manstein originally submitted a plan to Hitler for using this whole force for a quick counterattack to clear up the situation in 1st Panzer Army's sector and then transferring it to 6th Army to stabilize the Dnepr bend, the plan was never carried out. Hitler immediately approved of this plan because it offered the hope of keeping the Crimea open.</w:t>
      </w:r>
    </w:p>
    <w:p>
      <w:pPr>
        <w:pStyle w:val="Normal"/>
        <w:rPr/>
      </w:pPr>
      <w:r>
        <w:rPr/>
      </w:r>
    </w:p>
    <w:p>
      <w:pPr>
        <w:pStyle w:val="Normal"/>
        <w:rPr/>
      </w:pPr>
      <w:r>
        <w:rPr/>
        <w:t xml:space="preserve">The map was made from an excellent 1:50,000 scale map in the "Landscape Atlas of the USSR." This publication was composed by the US Military Academy at West Point, but is now unfortunately out of print. Some gamers may question why I used the "dry" ground conditions for this scenario as it is set in October - a period normally characterized by autumn rain and mud. This is true in most parts of the USSR, but Krivoy Rog is located near the Nogay Steppe, tactically one of the most inhospitable regions of the Ukraine. The steppe is mostly barren of natural defenses and is very dry. Choking clouds of dust slowed traffic on the roads, and played havoc on vehicles and men. The road network included very few improved highways. Mostly it was a loose collection of dirt lanes and paths which were certainly less than ideal for large scale vehicular movement. Most bridges in the area were made of wood or stone and few were capable of supporting the heavier armored vehicles. </w:t>
      </w:r>
    </w:p>
    <w:p>
      <w:pPr>
        <w:pStyle w:val="Normal"/>
        <w:rPr/>
      </w:pPr>
      <w:r>
        <w:rPr/>
      </w:r>
    </w:p>
    <w:p>
      <w:pPr>
        <w:pStyle w:val="Normal"/>
        <w:rPr/>
      </w:pPr>
      <w:r>
        <w:rPr/>
        <w:t>I designed this scenario from the ground up with PBEM in mind. Although I did some playtesting against the computer, I doubt that the AI can put up a very credible battle due to the way the forces are positioned. I have found that most scenarios in East Front II offer only a moderate degree of room for maneuver, and really don't offer a taste of what battle out on the open plains of the Ukraine was really like. Although the scenario is at the upper limits of what the Campaign Series engine does best, the strong emphasis on maneuver warfare coupled with the sheer size of the battlefield should open up some possibilities rarely available to the EFII gamer. I can't stress this enough: You will need to THINK to win this scenario! With the exception of the advance units which are already engaged in the outskirts of Krivoy Rog, the main body of the armies are not yet in contact with each other. This means that reconnaissance will be critical to setting up a successful attack.</w:t>
      </w:r>
    </w:p>
    <w:p>
      <w:pPr>
        <w:pStyle w:val="Normal"/>
        <w:rPr/>
      </w:pPr>
      <w:r>
        <w:rPr/>
      </w:r>
    </w:p>
    <w:p>
      <w:pPr>
        <w:pStyle w:val="Normal"/>
        <w:rPr/>
      </w:pPr>
      <w:r>
        <w:rPr/>
        <w:t xml:space="preserve">As stated above, the actual battle between the XXXX Panzer Corps and the Fifth Guards Tank Army lasted about three days. However, it is not practical to model such a large period of time within the limitations of EFII. I think that 40-50 turns is enough to be representative of what the fighting was really like, while allowing for sufficient time to maneuver and deploy such large units. In a scenario of this scale "play balancing" is a relative term to say the least. One small error at the beginning of the battle could drastically effect the outcome in all sorts of unforseen ways. The main point here is to give two experienced EFII players an opportunity to really use some strategy, rather than just small unit tactics. Of course I welcome your feedback about this scenario. </w:t>
      </w:r>
    </w:p>
    <w:p>
      <w:pPr>
        <w:pStyle w:val="Normal"/>
        <w:rPr/>
      </w:pPr>
      <w:r>
        <w:rPr/>
      </w:r>
    </w:p>
    <w:p>
      <w:pPr>
        <w:pStyle w:val="Normal"/>
        <w:rPr/>
      </w:pPr>
      <w:r>
        <w:rPr/>
        <w:t>Donald C. Maddox</w:t>
      </w:r>
    </w:p>
    <w:p>
      <w:pPr>
        <w:pStyle w:val="Normal"/>
        <w:rPr/>
      </w:pPr>
      <w:r>
        <w:rPr/>
        <w:t>Blitzkrieg Wargaming Club</w:t>
      </w:r>
    </w:p>
    <w:p>
      <w:pPr>
        <w:pStyle w:val="Normal"/>
        <w:rPr/>
      </w:pPr>
      <w:hyperlink r:id="rId2">
        <w:r>
          <w:rPr>
            <w:rStyle w:val="InternetLink"/>
          </w:rPr>
          <w:t>http://www.theblitz.org</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blitz.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4T14:40:00Z</dcterms:created>
  <dc:creator/>
  <dc:description/>
  <dc:language>en-US</dc:language>
  <cp:lastModifiedBy>Donald Maddox</cp:lastModifiedBy>
  <dcterms:modified xsi:type="dcterms:W3CDTF">2001-04-14T14:42:00Z</dcterms:modified>
  <cp:revision>2</cp:revision>
  <dc:subject/>
  <dc:title/>
</cp:coreProperties>
</file>