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apevine1"/>
        <w:spacing w:before="120" w:after="120"/>
        <w:jc w:val="center"/>
        <w:rPr/>
      </w:pPr>
      <w:r>
        <w:rPr/>
        <w:t>Unternehmen Wintergewitter</w:t>
      </w:r>
    </w:p>
    <w:p>
      <w:pPr>
        <w:pStyle w:val="Grapevine2"/>
        <w:jc w:val="center"/>
        <w:rPr>
          <w:sz w:val="24"/>
        </w:rPr>
      </w:pPr>
      <w:r>
        <w:rPr>
          <w:sz w:val="24"/>
        </w:rPr>
        <w:t>12 December 1942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Game information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First turn</w:t>
        <w:tab/>
        <w:t>:</w:t>
        <w:tab/>
        <w:t>Axi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Axis smoke</w:t>
        <w:tab/>
        <w:t>: 36</w:t>
        <w:tab/>
        <w:tab/>
        <w:t xml:space="preserve">Axis Airstrikes  </w:t>
        <w:tab/>
        <w:t>: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Forces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5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Korps :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885" w:dyaOrig="3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35pt;width:209.75pt;height:180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06983488" r:id="rId2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57th panzer Korps is the main HQ for the german forces. It’s commander will have four subordinate divisions and korps’ assets under his comma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hen all players are assigned their respective combat formations, the commander can choose to transfer any of his assets to his subordinate formations (=other players). If he wished to permanently assign any formation, then that formation can shifted to the command in the OOB file. Take care however that </w:t>
      </w:r>
      <w:r>
        <w:rPr>
          <w:b/>
          <w:bCs/>
          <w:i/>
          <w:iCs/>
          <w:lang w:val="en-GB"/>
        </w:rPr>
        <w:t>both sides</w:t>
      </w:r>
      <w:r>
        <w:rPr>
          <w:lang w:val="en-GB"/>
        </w:rPr>
        <w:t xml:space="preserve"> have the same OOB before the first turn is playe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te : not all of Korps’s assets are on the map at the beginning of the scenario, they will arrive in dribs and drabs in suppor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5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Luftwaffe Feld Division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165" w:dyaOrig="1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25pt;margin-top:11.75pt;width:206pt;height:126.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346621839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Ingress Route :</w:t>
      </w:r>
    </w:p>
    <w:p>
      <w:pPr>
        <w:pStyle w:val="Normal"/>
        <w:rPr>
          <w:lang w:val="en-GB"/>
        </w:rPr>
      </w:pPr>
      <w:r>
        <w:rPr>
          <w:lang w:val="en-GB"/>
        </w:rPr>
        <w:t>0,66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the weakest german formation in the game! The poorly led and under-equipped division was used mainly as flank protection. With no mobile assets to speak off it was unable to follow the panzer divisions in their drive to the nor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6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65pt;width:191pt;height:185.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784340492" r:id="rId6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11,71 - 20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division is the strongest german formation in the game. Rest and refitted I France this division was fresh enough to lead the Korps’ spearhed. The ‘von Pannwitz’ formation is a Brigade sized unit composed of Kozak Cavalry, assigned to mop up any pockets of resistance, left by the panzers while it’s organic panzer batallion would take care of any break-out attemp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23</w:t>
      </w:r>
      <w:r>
        <w:rPr>
          <w:b/>
          <w:bCs/>
          <w:i/>
          <w:iCs/>
          <w:vertAlign w:val="superscript"/>
          <w:lang w:val="en-GB"/>
        </w:rPr>
        <w:t>rd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75pt;margin-top:8.9pt;width:180pt;height:174.8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530839359" r:id="rId8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46,71 - 35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2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lthough this division has been in action on several locations during the first part of December, it was brought up to strength for the offensive. As 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it was also allocated a regiment-sized cavalry formation : kampfgruppe “Lehmann” to guard it’s flank when the attack was launch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34" w:dyaOrig="31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5.9pt;width:183.75pt;height:166.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284679407" r:id="rId10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0,70 - 11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3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is division was shifted from armeegruppe A in the Kaukasus to 5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korps. This veteran formation was allocatd a company of Schwere Panzer abteilung 502 to add to it’s firepower (and to compensate for the losses suffer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ink LET">
    <w:charset w:val="00"/>
    <w:family w:val="auto"/>
    <w:pitch w:val="variable"/>
  </w:font>
  <w:font w:name="Felt">
    <w:charset w:val="00"/>
    <w:family w:val="auto"/>
    <w:pitch w:val="variable"/>
  </w:font>
  <w:font w:name="FeltMar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VineKop1">
    <w:name w:val="Vine Kop 1"/>
    <w:basedOn w:val="Standaardalinealettertype"/>
    <w:qFormat/>
    <w:rPr>
      <w:rFonts w:ascii="Boink LET" w:hAnsi="Boink LET" w:cs="Boink LET"/>
      <w:i/>
      <w:emboss/>
      <w:color w:val="008000"/>
      <w:spacing w:val="32"/>
      <w:sz w:val="36"/>
      <w:u w:val="none" w:color="333333"/>
    </w:rPr>
  </w:style>
  <w:style w:type="character" w:styleId="InternetLink">
    <w:name w:val="Hyperlink"/>
    <w:basedOn w:val="Standaardalinealettertype"/>
    <w:rPr>
      <w:rFonts w:ascii="Felt" w:hAnsi="Felt" w:cs="Felt"/>
      <w:i/>
      <w:color w:val="0000FF"/>
      <w:spacing w:val="28"/>
      <w:sz w:val="24"/>
      <w:u w:val="single"/>
      <w:effect w:val="blinkBackground"/>
      <w:shd w:fill="auto" w:val="clear"/>
    </w:rPr>
  </w:style>
  <w:style w:type="character" w:styleId="VisitedInternetLink">
    <w:name w:val="FollowedHyperlink"/>
    <w:basedOn w:val="Standaardalinealettertype"/>
    <w:rPr>
      <w:rFonts w:ascii="FeltMark" w:hAnsi="FeltMark" w:cs="FeltMark"/>
      <w:b/>
      <w:i/>
      <w:color w:val="FF0000"/>
      <w:spacing w:val="26"/>
      <w:sz w:val="24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pevine1">
    <w:name w:val="Grapevine 1"/>
    <w:basedOn w:val="Heading1"/>
    <w:qFormat/>
    <w:pPr>
      <w:numPr>
        <w:ilvl w:val="0"/>
        <w:numId w:val="0"/>
      </w:numPr>
      <w:spacing w:lineRule="exact" w:line="220" w:before="120" w:after="120"/>
      <w:outlineLvl w:val="9"/>
    </w:pPr>
    <w:rPr>
      <w:rFonts w:ascii="Felt" w:hAnsi="Felt" w:cs="Felt"/>
      <w:i/>
      <w:caps/>
      <w:emboss/>
      <w:color w:val="008000"/>
      <w:spacing w:val="40"/>
      <w:kern w:val="0"/>
      <w:szCs w:val="20"/>
      <w:lang w:val="en-GB"/>
    </w:rPr>
  </w:style>
  <w:style w:type="paragraph" w:styleId="Grapevine2">
    <w:name w:val="Grapevine 2"/>
    <w:basedOn w:val="Heading2"/>
    <w:qFormat/>
    <w:pPr>
      <w:numPr>
        <w:ilvl w:val="0"/>
        <w:numId w:val="0"/>
      </w:numPr>
      <w:spacing w:before="120" w:after="120"/>
      <w:outlineLvl w:val="9"/>
    </w:pPr>
    <w:rPr>
      <w:rFonts w:ascii="Felt" w:hAnsi="Felt" w:cs="Times New Roman"/>
      <w:iCs w:val="false"/>
      <w:emboss/>
      <w:color w:val="FF6600"/>
      <w:spacing w:val="36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22:48:00Z</dcterms:created>
  <dc:creator>Wyckmans</dc:creator>
  <dc:description/>
  <dc:language>en-US</dc:language>
  <cp:lastModifiedBy>Wyckmans</cp:lastModifiedBy>
  <dcterms:modified xsi:type="dcterms:W3CDTF">2000-08-19T23:10:00Z</dcterms:modified>
  <cp:revision>3</cp:revision>
  <dc:subject/>
  <dc:title>UNTERNEHMEN WINTERGEWITTER</dc:title>
</cp:coreProperties>
</file>