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ICILY – Operation Husky, July 10, 1943</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y John Schettl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storical Background &amp; Brief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campaign plan which eventually led to the Allied invasion of Sicily emerged from a long, drawn out debate at the highest levels concerning the conduct of the war. On one side were the British, who up until this time had shouldered the burden of the defense in the west against the Germans. For England, the struggle was largely a matter of her own national survival, which was far from secure even after the American entry into the war in late 1941. While the immediate threat of invasion by Germany was allayed when Operation Barbarossa began, the contest continued in the skies above the British Isles, and along the lengthy sea lanes England depended upon for the life blood of supplies and military aid from the U.S. It would do little good to have the Americans as an ally if the Germans controlled the Atlantic with their U-boats. Logic and strategic necessity dictated that the allied navies first establish control of the sea lanes, to enable the vast shipment of war material into the arsenals of England where they would be used in the end to smash the Germans' Atlantic Wall and fuel the Allied re-entry into Europe. This was a lesson being played out on a smaller scale in the Mediterranean Sea, where the fate of the troops in the desert depended upon maintenance of naval supply lin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potlight of the land battle in the West was focused on the protracted duel in the deserts of North Africa, where British generals like Wavell, Montgomery and Alexander struggled to counter the operational genius of Hitler's Rommel. After the embarrassment of Dunkirk, the professionals in the British Army had to re-learn the art of modern warfare in the desert against a very able opponent. Though they would never master the finesse and daring operational brilliance of the German Panzertroops, in time they developed a strategy of their own—one that was suited to the temper of their equipment and fighting men. Their tanks could not match the Germans on the ground, but they would enjoy a numerical advantage with the help of the United States. In the infantry, however, the small island kingdom of England had limited resources of manpower—a fact which led to a certain caution and lack of aggressiveness on the part of British Generals. This tendency was doubly realized in a general like Montgomery where methodical planning and organization made up for a lack of dash and daring. I do not mean to suggest any timidity on the part of the British fighting men. Monty had the heart of a lion, and his troops fought a long, stubborn offensive campaign under very difficult conditions in the desert. In fact, by the time the American troops showed up in Operation Torch, the British Army was well blooded and reaching its peak in terms of overall performance in the war. Using a strategy of attrition on defense combined with methodical advances, Montgomery managed to wear down the Germans and box them into Tunisia with the Americans coming in from Algeria on the other side. Though it was really Allied sea and air power that made the victory in Tunisia possible, the Allies also found an arena where their superiority in materiel could be used to good advantage. With the Axis surrender in May of 1943, the Allies had their first major victory in a land campaig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t is interesting to note how the strategy used in the Tunisian campaign carried itself over to the campaign for Sicily. Once again, the British were to be the "senior service", contributing the bulk of the land and naval power to be used in the invasion. Montgomery would again claim for himself the primary thrust up the coast of the island while the Americans maneuvered to draw off enemy reserves and protect his flank. Once again the grinding, sometimes plodding battle of attrition would be waged against an enemy who was unwilling to send large reinforcements to the battle due to the Allied stranglehold on the se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t instead of another Allied victory ending with the massive surrender of the enemy as in Tunisia, the Germans slipped away across the straits of Messina to fight another day. What went wrong? Why did the Allies fail to force a decisive issue in the battle for Sicily? The answer to this will lie in the basic strategic considerations which defined the Allied plan, and partly in the rivalry between the coalition armies and their various branches which was only now beginning to emerge, but would haunt the Allied efforts throughout the remainder of the w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ied Plann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lied planning for the operation which eventually liberated Sicily was finalized even as the Tunisian Campaign in Africa was being fought to a conclusion. At the highest levels the British were inclined to pursue their success in the Mediterranean theater of operations. Churchill kept referring to "the soft underbelly of Europe", and envisioned a grand campaign which would liberate Italy, Crete, Greece and then enter the heart of Europe through the Balkans. Foreseeing the eventual resurgence of Russia, he thought to "keep a strong right shoulder" against the Russians with this Balkan approach and prevent the loss of Eastern Europe after the war. Though history may have proved his arguments by the time the iron curtain first went up, the Americans had an entirely different idea on how to conduct the war back in 194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S. Planners were pressing instead for an immediate and massive attack to liberate France, but the British were leery of this approach, thinking the green American troops would wither on the beaches if an invasion of France was prosecuted too soon. They pointed to the disaster at Dieppe, where Canadian forces, generally regarded as some of the finest infantry in the war, had failed—at great cost—to secure a lodgment in France. British assessment of American fighting prowess on the ground had been colored by the defeat at Kasserine Pass. How could the Americans hope to take on the might of forty German divisions in the West? They opposed American plans for an invasion of France in 1943 and pressed instead for a more limited objective in the Med—one where the crucial advantages of Allied sea and air power could be combined with an arena on the ground where the enemy was incapable of moving in strong reinforcements once the battle was joine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Americans only reluctantly accepted the British proposition of a continued strategy in the Mediterranean, and the planning for the campaign stalled over three possible options. Once Africa was cleared, its bases and harbors would provide a springboard for further offensives aimed at knocking Italy out of the war. The most logical means of accomplishing this would be an immediate and direct invasion of the Italian peninsula itself, but this was discarded largely because the African air bases were too distant to allow fighter cover for the invasion. One must remember that the various branches of the armed forces were not completely integrated at this time. A certain amount of rivalry existed between the air force, navy and army, and certainly between the Americans and British as a whole. What would a direct invasion of Italy leave for the air force to do? They would have to wait until airfields were captured on the mainland before they could offer direct tactical support over the battlefield. And worse, they would be incapable of providing cover for the vast armada of soft skinned transports carrying the troops to the attack. The Germans, by contrast, would be able to attack the fleet from the air with little opposition. Images of Stukas diving on the evacuation fleet at Dunkirk still haunted the British. But this time there would be no RAF to struggle with the enemy in the skies. An immediate invasion of Italy was ruled out early 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two islands of Sicily and Sardinia were both within acceptable range of Allied fighters in North Africa, and thus became more likely prospects for an invasion. Being isolated from the mainland, they would prevent enemy reinforcements and allow the maximum application of Allied advantages in sea power as well. Once taken the island could be used as a staging area, with vital airfields and ports, for the main attack into the "soft underbelly" of Europe. But which island should be taken fir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Italians and Germans were inclined to regard Sardinia as the most logical threat. This island, once secured, would make any defense of the lower Italian peninsula untenable as Allied troops could be landed well above them from Sardinia. Though Sardinia was considered, Allied planners concluded that the ports, airfields and infrastructure on Sardinia were not sufficient to provide the necessary sea and air support for a large invading army. These assets were found only on Sicily, with Syracuse, Palermo, Trapani, Catania, and Messina offering middle sized port facilities, and a large number of airfields allowing for reasonable fighter cover over the lower and middle portions of the mainland of Italy. Conquest of Sicily would also secure the vital sea routes through the Mediterranean, while Sardinia would not. The British recalled how their stubborn possession of Malta had enabled endless sorties against German shipping bound for North Africa. If the Germans retained strong air assets in Sicily, they could do the same thing to Allied shipping bound for Sardinia and Italy. Logistical considerations, therefore, singled out Sicily as the next Allied target, though planners moved to mask this fact with phony plans and divers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body of an officer was washed ashore along the Spanish coast and planted with false documents indicating that the next Allied attacks would be aimed at Sardinia and Greece, with Sicily as a covering operation to obscure these two real targets. Though the effectiveness of these intelligence capers may be doubted, there is some evidence to indicate that the Germans were convinced at very high levels of a real threat to Sardinia. To counter this, they moved the reconstituted 90th Light Division to that island, and grouped two parachute divisions at airfields in southern France to launch a counterattack on Sardinia when the invasion came. Other troops were diverted to Greece, and the net effect was a dilution of the general density of troops in Italy and Sici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Allied plan for the invasion of Sicily underwent several revisions as it was juggled among high- ranking officers like Eisenhower, Patton, Montgomery and others. In its original version it called for a staggered series of landings spaced over several days with one to two divisions striking at different points each day. The first landing would occur in the southwest corner of the island, with one division backed by airborne troops. It was largely intended to decoy enemy reaction in this direction and away from the next primary target, Palermo. Two US divisions would strike at this port, with an armored division brought in after it was secured. Then the British would land in the southeast to drive north as the American pushed east along the coastal road. The primary targets of these landings were to secure port facilities and airfields on the island. The long-term objective of the campaign as it developed inland was Messina, close to the toe of the Italian peninsula. With Messina occupied, all enemy forces still on the island would be trapped to wither and die. So why not attack Messina direct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direct landing at Messina was not thought possible because it was the one place on the island that was beyond the range of Allied air cover from North Africa. It was also the most heavily defended of the port bastions on the island, with lavish anti-aircraft and artillery support on both sides of the Straits of Messina, and strong German air assets close at hand. Given the hindsight of history, many analysts now believe that a landing at Messina was indeed possible. Three reasons account for the reluctance to mount such an attack. First, the Italian Navy was still a formidable force consisting of six battleships, a dozen cruisers and roughly sixty destroyers and torpedo boats, not to mention another sixty submarines. Due to the successful Allied bombing campaign, Admiral Riccardi was compelled to move his squadrons out of Taranto, Messina and Naples, sending them north to La Spezia. The Allies could not assume that the Italians would not sortie out to fight once the invasion was underway. American experience in the Pacific with the Japanese had been sobering, and the British still held a healthy respect for the Italians when they were backed up by the Luftwaffe in the seas around the Iberian Peninsula. The Italians had an excellent navy, with strong capital ships like the Roma, Littorio and Vittorio Veneto, (though all three ships were damaged by Flying Fortresses on June 5th). Still, was there any reason to believe that the Italians would not risk all in defense of their homeland? After the campaign was concluded and the timidity of the Italian naval commanders proven, it was easy to conclude that complete naval superiority on the Allied side would have prevailed. Hindsight shows that the Allies could have kept the Italian Navy bottled up in port and should have also been sufficient to blast the enemy shore batteries into oblivion—which brings us to the second reason Messina was discard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 this point in the war the usefulness of naval gun support had not yet been proven to the army. The navy had played a small role in the Torch landings, but nothing approaching the magnitude of the bombardment at Normandy. In order to maintain the element of surprise, the landings on Sicily were not even preceded by a naval barrage! It was, in fact, in this battle that the navy finally proved the merits of close naval fire support for assaulting troops. Patton commented on the outstanding support his troops received at Gela. The navy's intervention was so crucial that the success of the landing itself depended upon it. But this lesson was still to be learned. In the planning stage the naval element focused on the difficulty of navigating in the restricted waters of the Straits of Messina—waters which the Germans could mine in the last extremity to prevent Allied passage. They fixated on the strong frontal defenses of the port, and remembered Dieppe. They bemoaned the bristling AA and shore battery defenses on both sides of the straits which would give the enemy wide fields of fire and could not be attacked from the air—the third reason Messina was discard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 Messina the invasion force would be outside the Allied protective fighter umbrella. The prospect of enemy air-superiority over the landing site coupled with the first two fears already discussed led to the final decision against Messina as a landing site. Ironically, the air cover actually provided for the troops in operation Husky was spotty at best, and in many instances the Axis forces enjoyed a local superiority, particularly in the easternmost British sector. (The Germans caused so much trouble from the air that Allied airborne reinforcements suffered severely from friendly AA fir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 it was that worries over the Italian navy, the lack of an historical precedent for effective naval gunfire support, and continued trepidation about adequate air cover eliminated Messina from the list. This decision was to lead to the grinding battle of attrition that the campaign eventually became, in spite of Patton's pyrotechnics on the flanks. The Allied officers knew in their gut that Messina was the key to the success of the operation, but they simply lacked the fortitude to target that objective directly. Again, this reluctance to risk assets was born of the long, protracted struggle for North Africa. During that campaign the battle for the seas was hard fought, in spite of the Allied superiority. The loss of a single ship could sometimes tip the balance to one side or the other. When the navy failed to weigh in for Messina, they put forward another plan which suited them bet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val officers on both sides turned their eyes next to Palermo. It was a good sized port to receive the anticipated tonnages of supplies for the troops ashore, and it was well inside the Allied fighter umbrella. Knowing that a strong advocate would be required to sell their plan to the other services, the navy sought and gained the support of the American General Patton for a landing at Palermo. Subsequent landings would occur near Syracuse and Catania on the other side of the island, and it was hoped that this would send the Axis forces running from one location to the other as the divisions landed on D+2 and D+5. When Montgomery reviewed the plan, however, he complained that landings at separate locations would do nothing more than allow the enemy to defeat each one in detail. He preferred a stronger initial landing as opposed to the smaller staggered attacks in the original plan, and in the end, he got his way. The British would land on the southeastern tip of the island and drive north to Messina, and the Americans would cover their flank landing to the west at Gela and Licata. The image Montgomery offered was one of a sword and shield, with the American troops shielding the British sword. With Alexander commanding the combined Allied forces, and the greatest share of troops and equipment being British, Monty got his way. Patton was not pleased with this secondary role for his American troops, but he resolved to accept the situation, carry out his orders, and "beat Montgomery to Messin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fter much work and negotiation the plan that eventually emerged was this: The British would land the better part of four infantry divisions between Syracuse and the southeast tip of the island, (5th, 50th and 51st British, and 1st Canadian). The 231st Infantry Brigade was also included in the British OB. The Americans would land three infantry divisions at Gela and Licata, (1st, 3rd and 45th), with the 2nd Armored Division following up. Each landing would be preceded by night airborne drops to seize key bridges and prevent enemy reaction against the beaches. The planning group, Task Force 141, had barely two months to work out the details, but work them out they did. Flushed with their victory in Tunisia, the Allies expected an easy go of it in Sicily. But they failed to truly appreciate the difficult nature of the terrain and the resourcefulness of the enemy. Their expected rapid victory would evaporate into an empty claim when the Germans took control of the defense and executed one of the most outstanding rearguard actions of the war, eclipsed perhaps only by the skillful withdrawal conducted by Kleist with his 1st Panzer Army in the Caucas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xis Plann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Italians were wary of over-reliance on the Germans for the defense of their homeland, and rightfully so. Historically, the Germans became an occupying force after Italy capitulated in September 1943, a prospect that was perhaps dawning in the minds of some senior Italian officers before the battle. The Italians also wished to salvage their national pride and honor in the defense of their homeland, and insisted that German troops be placed under the overall control of Italian headquarters. The Germans paid lip service to this until the real fighting began and it became obvious that the Italian Army was not up to the task, national pride counting for little when the battle was actually join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Italian forces under Gen. Alfredo Guzzoni were grouped into two Corps. The XII, assigned to Western Sicily, had the Aosta and Assiete divisions backed by the bulk of the German 15th Panzergrenadier Division. In the east the XVI Corps had the Livorno and Napoli divisions along with the German Hermann Göring Panzer Division. A number of "Mobile Groups" were also scattered here and there at threatened points to help bolster the Coastal Divisions in the early hours of the invasion. These troops were centrally positioned to be able to react at any point along the coastline, but when the call finally came they were unable to effectively counter the Allied attack. The defensive plan for the island relied on these coastal divisions to hold long enough for the more mobile elements of the Italian and German forces to arrive on the scene and deliver a strong counterattack. This plan might have seemed wise to Guzzoni, an able strategist with his Sixth Army HQ in Enna, but the fact of the matter was that there were simply not enough well equipped mobile troops to seriously hinder the progress of the Allied forces once asho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genesis of this deployment came from the Duce himself and Mussolini's famous "Bath Robe Speech". After his inspection of the troops on Sardinia, the Duce concluded that if the defenders could be grouped inland they would have a chance to react to an enemy landing, launch a counterattack, and drive it back into the sea. In his own words the idea was to attack the Allied invader "as he took off his bath robe and before he had time to get dressed". In spite of his own ruthless disposition, Mussolini had little faith in the ability of his troops to win the day if the Allies were well established on Italian soil. But his own directives, which heavily influenced Guzzoni's deployments, failed to consider a report by General Ambrosio, the Chief of the Italian General Staf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 May 8 Ambrosio recommended an even more vigorous approach to the defense, calling it "the modern technique". This idea was to smash the landing as it attempted to wade ashore, and defeat the enemy at the water's edge. To use the Duce's own metaphor...attack the enemy just as he woke up and before he had a chance get out of bed. Ambrosio pointed out that the weakness of the Italian armor and limited mobility of the troops made it very unlikely that they could stop an attack once the enemy was established ashore. The Italian Army had no powerfully equipped shock troops to lead such an attack in the first pl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t is interesting to note that a similar difference of opinion was to occur a year later in France where Rommel advocated a stalwart defense on the beaches while von Rundstedt proposed the assembly of Panzer reserves inland for a counterattack once the location of the enemy attack had been identified. Perhaps the Italians can be excused for failing to appreciate the wisdom of General Ambrosio. To meet the invasion at the water's edge meant the shoreline had to be fortified, and at the very least an adequate allotment of artillery and anti-tank weaponry capable of striking at the Allied shipping and stopping the armor had to be in place. But these weapons were simply not in the Italian inventory. Certainly a few flak divisions with batteries of 88 millimeter guns would have worked wonders if emplaced on the beaches—especially since the Allied plan did not call for a preliminary naval bombardment. But the guns were not available, and those that were ended up bristling from the vital straits of Messin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iously, the Germans failed to learn a lesson from Sicily, in spite of Rommel's efforts. When the landings came at Normandy the German high command was as confused as ever over which counter-invasion strategy to pursue. But on Sicily the Italians had little choice. Absent the capability to stop the attack on the beach, the only other solution was to counterattack from inland. And where would the Italians get their shock troops? The answer was obvious with the arrival of the Hermann Göring and 15th Panzergrenadier divisions on the island. These troops could certainly stiffen the defense and launch the decisive attack to counter an enemy land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German commander, Field Marshal Albert Kesselring, believed that the Allies were indeed planning an invasion of Sicily, though Hitler favored Sardinia as the most likely target. Kesselring advised that all the German troops be assembled into one shock group to maximize their effectiveness against the invasion. Political considerations being what they were, however, he had to consent to Guzzoni's plan. As all of the Italian mobile troops were to be spread out across the island, the Germans would have to be split up to support each of the two Italian corps. Ideally, all the German troops should have been combined into one corps, but not in the west as Kesselring advised. Troops in the west would be immediately cut off by any Allied attack in the east—but the converse was not true. Thus the ideal placement of a German corps would be in the east, near Syracuse, Catania and the large airfields which could receive additional reinforcements rapidly with the arrival of Student's crack paratroops in southern Fr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the end the Axis defense was a compromise, with mobile forces at both ends of the island. If the Allies had attempted the original plan for the invasion, and sent in divisions dispersed over 300 miles of coastline from Palermo to Syracuse, Guzzoni's deployment would have been ideal. It was designed to provide at least some reaction against a beach zone anywhere within this area. And the fact that the Allied plan called for staggered assaults spaced over several days would only have played in favor of the enemy. Troops positioned near a landing site might be reinforced, but it is doubtful that the Axis forces would have committed all their reserves against the first landing once its limited scope had been identified. Guzzoni's deployments were so well tailored to counter the original plan that some have speculated on an intelligence failure which led to the discovery of the Allied plan before the battle. Others have suggested that the original plan was deliberately leaked to add another measure of confusion to the enemy defense. If this was so, the deception had a dramatic effect. Montgomery's last-minute change made all the differ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wisdom of Montgomery's plan was proven in the pudding. Given the scattered nature of the enemy forces, an Allied lodgment with one concerted attack was a foregone conclusion from the very start. When Guzzoni divided his forces into an eastern and western group, the Allies were given the option of making one massive attack at one end of the island or the other, thus facing only half of the enemy mobile troops available. The Axis forces found the breadth of the landings so wide, (over 80 miles end to end) that they could only muster one strong attack against it when the invasion finally came. What they might have accomplished with alternate deployments is just one of the many questions you can answer with the game. But before we analyze those options let us turn first to a brief description of the battle itself as it actually unfold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Battl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para-drop which preceded the landings was made by the British 1st and the U.S. 82nd Airborne divisions. It was badly scattered in the dark and largely ineffective. Many troops fell in the sea or on the rugged terrain inland. Few if any reached their real objectives, and as subsequent landings were attempted, the trigger-happy Allies on the shoreline began to shoot up their own airborne troops. When the landings finally materialized, they achieved a measure of tactical surprise even if the Italians did expect the attack on the strategic level. An armada of 2590 ships is difficult to hide. The day before the battle Axis planes spotted six convoys leaving Mal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landings actually got underway they were remarkably easy. Most of the Italian coastal divisions were low-grade troops who were tired of the war. Though resistance was stout here and there, for the most part these troops melted away in the first few hours of the battle. Now everything that had been discussed and argued by the generals was about to be tested. Guzzoni ordered his counterattack against the Americans at Gela—the only place his mobile groups were close enough to strike. The folly of his deployments on the western half of the island was now quite evident. The 15th Panzergrenadier Division was immediately ordered to moved toward Enna, where Guzzoni hoped to use it as his last-ditch mobile reser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ela, centermost of the three American beach zones and where elements of the US 1st Infantry Division landed, became the focus of the only real contest for control of the island. It was here that an Italian Mobile Group based in Nicemi and the Hermann Göring Division put tanks on the beach in what proved to be a devastating counterblow in the early hours of the invasion. If not for the accurate and timely intervention of intense naval gunfire, the attack might have succeeded in seriously unhinging the American line. When the action near the beaches became too intermingled to allow for naval support the Americans resorted to one last measure to save the day. Newly landed artillery battalions leveled the barrels of their guns and poured point-blank fire into the advancing enemy formations at ranges down to 500 yards. When the Germans broke off and withdrew toward higher ground, the supporting cruisers and destroyers resumed their fire in close coordination with Army observers ashore. The attack cost the Hermann Göring Division roughly half of its complement of ninety tanks. It was the only instance of a counterattack which in any way threatened Allied prospects ashore. By the 12th of July Gela was secured, and the Americans were pushing inland. 3rd Division moved on Agrigento to the west, and the 45th Division secured Scoglitti and the airfields at Biscari and Comis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outcome at Gela could have repeated itself anywhere on the island, though neither side could have known that before the battle. The decisive element in the engagement was the highly effective naval support, which smashed the enemy in their staging areas and harassed their withdrawal. The cruisers and destroyers with their 4-, 6- and 8-inch guns packed enough punch to destroy armored fighting vehicles as they formed to attack the American positions. Indeed, the army was so impressed by the naval support in this battle that it led to the heavy role to be played by naval bombardment at Norman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ships were capable of breaking up the attack by the Hermann Göring—a division which had a fearsome reputation, though largely unearned at this point in the war. The truth of the matter was that the guts of the division was manned by new recruits at this time, and the troops were relatively green. Beyond this, the division was only at about 65% of its actual strength, fielding only one of its two panzergrenadier regiments. Many broke and ran under the naval fire, and did not recover their composure until they had reached the safety of high ground again. And what was there to contest the Allied navy? Only the Luftwaffe, which managed to put serious pressure on the landing sites and cause a great deal of havoc. The Allies seemed to forget their initial decisions mandating the need for air cover over the beaches. Interservice rivalry found both the US and British air forces operating separately in the campaign, and no central control being exercised over the allocation of this vital support. The Air Marshals decided they could do more good with strategic bombing and long range fighter sweeps for air superiority over the island. So the Germans simply bore down on the beach sites with their excellent fighter bombers and easily penetrated the widely dispersed Allied air co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Axis naval units intervening in the battle were confined to submarine and E-boat attacks on the Allied fleet anchorages. The cruisers </w:t>
      </w:r>
      <w:r>
        <w:rPr>
          <w:rFonts w:eastAsia="Times New Roman" w:cs="Times New Roman" w:ascii="Times New Roman" w:hAnsi="Times New Roman"/>
          <w:i/>
          <w:iCs/>
          <w:sz w:val="22"/>
          <w:szCs w:val="22"/>
        </w:rPr>
        <w:t>Newfoundland</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Cleopatra</w:t>
      </w:r>
      <w:r>
        <w:rPr>
          <w:rFonts w:eastAsia="Times New Roman" w:cs="Times New Roman" w:ascii="Times New Roman" w:hAnsi="Times New Roman"/>
          <w:sz w:val="22"/>
          <w:szCs w:val="22"/>
        </w:rPr>
        <w:t xml:space="preserve"> were damaged, and four merchant vessels and a tanker were sunk. But for this the Italians lost nine submarines. The Luftwaffe attacked and sank the destroyer </w:t>
      </w:r>
      <w:r>
        <w:rPr>
          <w:rFonts w:eastAsia="Times New Roman" w:cs="Times New Roman" w:ascii="Times New Roman" w:hAnsi="Times New Roman"/>
          <w:i/>
          <w:iCs/>
          <w:sz w:val="22"/>
          <w:szCs w:val="22"/>
        </w:rPr>
        <w:t>Maddox</w:t>
      </w:r>
      <w:r>
        <w:rPr>
          <w:rFonts w:eastAsia="Times New Roman" w:cs="Times New Roman" w:ascii="Times New Roman" w:hAnsi="Times New Roman"/>
          <w:sz w:val="22"/>
          <w:szCs w:val="22"/>
        </w:rPr>
        <w:t xml:space="preserve"> on July 10. These losses were minimal against the massive Allied fleet, which could just as well be anchored off the coast of Messina. But there's another old saying that can be applied to both sides in this battle: "Life is what happens to you after you make your pla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nce wargames are designed to ask questions of history, one must wonder about the fate of the Americans at Gela if all the German troops had attacked on that fateful July morning. Add the 15th Panzergrenadier Division and the Schmaltz combat group to the Hermann Göring Division, and it is likely that Gela would have become another Dieppe—or at least a far more bloody wound for the Allies, naval support notwithstanding. But the 15th Panzergrenadiers were far away in the northwest sector of the island, covering Palermo and Trapani. Once the invasion hit the beaches they could offer only one service—a hasty retreat to the east. And soon even those troops committed to the attack at Gela would have to be moved east as well. This was necessary because the Germans could not afford to hold a tight perimeter around the American beaches. The swift advance of the British troops farther east would soon threaten to cut them off. Montgomery's plan was work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nding between Syracuse and Cape Passero, elements of four British and Canadian divisions overcame the tentative resistance offered by the Italian 206th Coastal Division and made rapid advances. Though the ports of Syracuse and Augusta were well fortified against an attack from the sea, they had almost no landward defenses. Both German and Italian defenders and crews manning AA and artillery positions melted away, allowing the British to take these ports virtually without a figh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se advances threatened an immediate breakthrough across the Catania plain, and Guzzoni was compelled to withdraw his mobile troops from the American beaches and move them east. From that point on the Axis forces relegated themselves to defensive delaying tactics. The XII Corps, positioned to repel landings in western Sicily, was now more of a liability than an asset in the defense of the island. Guzzoni threw small detachments of Bersaglieri regiments against the Americans to slow their advance and ordered the entire XII Corps to retreat. The static coastal divisions and port defense groups at Palermo and Trapani were as good as l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y the 14th of July the German generals took off their gloves and assumed responsibility for the defense of the island. Once the Italians got their way with the initial deployments, the German generals had decided on their own what they would do when the invasion came. General Warlimont, Chief of the Operations Staff at O.K.H., contacted the German liaison officer to the Italians, Senger und Etterlin. He was quietly but firmly informed that the Germans would now assume command of operations on Sicily. It was immediately clear to Kesselring that there were not enough tough German troops on the island to stop an attack the size and scope of the allied landings. He decided early on that the Allies had achieved a de-facto lodgment which could not be repulsed. The only thing to do would be to hold the island as long as possible while planning a careful retre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eneral Warlimont, Chief of the Operations Staff at O.K.H., contacted the German liaison officer to the Italians, Senger und Etterlin. He was quietly but firmly informed that the Germans would now assume command of operations on Sicily. It was immediately clear to Kesselring that there were not enough tough German troops on the island to stop an attack the size and scope of the allied landing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be's XIV Panzerkorps HQ in Italy was to be sent in with its last panzergrenadier division, the 29th. In addition, two regiments of the 1st Parachute Division would drop near Catania, where British airborne troops were attempting to seize and hold the vital bridge at Primasole. The rival airborne forces landed almost simultaneously, British 1st Airborne against the German 1st Parachute Division. Elite troops engaged one another in a hotly contested battle for the bridge. 200 Red Devils with five anti-tank guns reached the bridge, where they were engaged by a full battalion of German troops and forced to retire after a day of stubborn resistance. The Germans held the Allies off long enough to establish a firm line along the southern reaches of Mt Etna. By the time the British infantry pushed up they encountered the Hermann Göring, the Schmaltz Combat Group, two regiments of paratroopers and elements of the Napoli Division and port defense groups. These forces finally brought the British advance to a halt and prompted Montgomery to implement an alternative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fore he would risk heavy casualties in a battle of attrition, Montgomery decided to try one last maneuver. Unable to advance up the east coast, he now intended to outflank Mt Etna by moving around its western side. The Vizzini road, originally reserved for the US 45th Division, was therefore given to the 1st Canadian Division despite General Bradley's protests. It was clear that if there were to be any maneuvering, it would be done by British troops, not the America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t General Patton had other ideas. He took advantage of the incident to send Truscott's 3rd Infantry Division into Agrigento, where he quickly reinforced it with newly landed combat commands of the 2nd Armored Division. In spite of orders to the contrary, Patton pushed out one reconnaissance after another until he had a full-scale advance on Palermo underway. The resulting capture of Palermo was as much of a surprise to the British as it no doubt was to the Italians and Germans. Though Patton's advance seemed spectacular, it was in fact largely a foot race, unopposed by any real enemy resistance. As mentioned above, the Italian XII Corps was already retiring to the east where it would settle in along the north coast and prove a real obstacle when backed by German troops later in the batt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next few weeks saw the western end of the island overrun and consolidated by the Americans while the British moved into positions around Mt. Etna. The Germans took advantage of this time by bringing in the 29th Panzergrenadiers and establishing a solid line from San Stefano on the north coast to Catania in the east. The Allies were to bloody themselves against this line for weeks while the Germans planned and executed their escape across the straits of Messina, now bristling with AA and artillery contributed by Hube's corps and covered by German fighters based in southern Italy. Though the Allies tried to unhinge the enemy line by making four separate amphibious assaults behind them, the Germans were never seriously pressed and carried out their evacuation to conclude one of the most outstanding examples of a rearguard action in the war. From the moment Hube and Kesselring took over the battle, they decided the tempo of the withdrawal and maintained complete control of events. Though the Allies held the ground in the end, their claim to victory was a hollow 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TERNATIV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as the loss of Sicily a foregone conclusion? At the start of the battle the Axis forces had over twelve divisions and 300,000 men on the island. They were to be opposed by a little over 400,000 Allied troops or a ratio of approximately 1.3 to 1. Consider what might have happened on an island of comparable size in the Pacific, defended by Japanese troops! Though the bulk of Axis manpower was represented by the poorly equipped Italian coastal divisions, once the Germans determined to hold a line they did so with e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decision to abandon Sicily was made by the Germans on July 14th. They sent in enough reinforcements to ensure they could hold the Straits of Messina open, and then calmly withdrew. Given the rugged terrain and the triangular shape of the area around Messina it is no surprise that the German plan was a success. As troops were pulled out of the line, any ground given automatically compressed the defense along a shortened front, allowing the Germans to maintain the same level of resistance while reducing the number of defending troops each d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This was the strategic nature of the terrain which the Allied planners failed to consider. It was an ideal setting for a defensive withdrawal, and against troops with the experience and leadership of the Germans, Allied options dwindled to a few meager tactical landings to attempt to envelop the defense from the sea. These were too little too late. The Germans slapped them around a bit and then withdrew to another defensive position closer to Messina. Messina was the key, and the Allied failure to attack it was the undoing of their entire plan. Any Allied presence ashore near Messina would have proven a death knell for the Axis forces on the island</w:t>
      </w:r>
      <w:r>
        <w:rPr>
          <w:rFonts w:eastAsia="Times New Roman" w:cs="Times New Roman" w:ascii="Times New Roman" w:hAnsi="Times New Roman"/>
          <w:sz w:val="24"/>
          <w:szCs w:val="24"/>
        </w:rPr>
        <w:t>…</w:t>
      </w:r>
      <w:r>
        <w:rPr>
          <w:rFonts w:eastAsia="Times New Roman" w:cs="Times New Roman" w:ascii="Times New Roman" w:hAnsi="Times New Roman"/>
          <w:sz w:val="22"/>
          <w:szCs w:val="22"/>
        </w:rPr>
        <w:t>but one that never came. Absent this attack, the Germans could have their way in the batt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uld the Germans have made the struggle for Sicily even more difficult? What if Hitler had issued one of his famous "stand or die" decrees? There was another full strength Para division, (the 2nd) in southern France and Student was eager to commit it to the battle. The 90th Light and Reichsführer divisions on Sardinia and Corsica could have been withdrawn and sent to Sicily, and there were other forces marshalling in northern Italy for operation "Alarich", the planned disarming of the Italian Army when Italy capitulated. These troops could not have stopped the landings, as they were not on the island at the outset of the operation—but if they had been committed they could have made the battle for Sicily a long and drawn out affai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ven without these reinforcements the Axis forces might have done much better than they did historically. As mentioned above, the effort to cover all the possible landing zones caused a needless dispersal of the Italian, and especially the German mobile divisions. It should have been apparent that the Italian troops were not going to stop a serious attack. The alternative plan of grouping all the mobile troops at one end of the island, preferably the east, would have been much better. The Allies were going to get ashore one way or another. If all the good Axis units had been grouped together for a single attack against one part of the landings, there was a good chance they would have succeeded. The problem with massing one central force, however, lay in the nature of the terrain itself. The only good roads followed the coastlines. Inland the going was rough and movement over the rugged mountain country would be slow. Once the Allies established themselves on the coast they could shift troops laterally along their front using the good coastal road, and the Axis would be hard pressed to counter this mobility. The other Allied ace was its complete control of the sea, which would allow landings to occur at any point and prevent the Germans from sending too many forces against the initial attac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l things considered, if the Axis forces really wanted to defend Sicily more German troops would have been required. In May Hitler offered four divisions, but these were turned down by Italy for the political reasons already discussed. The maximum German defense potential would have seen all of Hube's XII Corps is on the island along with Student's paratroops before the battle. This would have meant mean five German divisions on the island (15th Pzgr, 29th Pzgr, HG, 1st Para and 2nd Para), with two more (90th Light and RF Mot) arriving after July 14. Such a deployment would have permitted a powerful German force to be grouped for a decisive counterattack. This force, is in my estimation, the minimum that would have been required to produce a decisive Axis victory. If Allied Intelligence had identified a buildup of this magnitude on Sicily, it is likely that the Allies would have reconsidered the invasion and given another look to Sardinia or a landing in Calabr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If they had proceeded with the landing and met with defeat as at Dieppe</w:t>
      </w:r>
      <w:r>
        <w:rPr>
          <w:rFonts w:eastAsia="Times New Roman" w:cs="Times New Roman" w:ascii="Times New Roman" w:hAnsi="Times New Roman"/>
          <w:sz w:val="24"/>
          <w:szCs w:val="24"/>
        </w:rPr>
        <w:t>, i</w:t>
      </w:r>
      <w:r>
        <w:rPr>
          <w:rFonts w:eastAsia="Times New Roman" w:cs="Times New Roman" w:ascii="Times New Roman" w:hAnsi="Times New Roman"/>
          <w:sz w:val="22"/>
          <w:szCs w:val="22"/>
        </w:rPr>
        <w:t>t is difficult to imagine what it might have meant to the Allied war effort as a whole. One likely result would have been an early end to the campaign in the Mediterranean, and with this threat defused, many German divisions tied up in Italy and Greece would have been freed to return to the last likely prospect for an invasion</w:t>
      </w:r>
      <w:r>
        <w:rPr>
          <w:rFonts w:eastAsia="Times New Roman" w:cs="Times New Roman" w:ascii="Times New Roman" w:hAnsi="Times New Roman"/>
          <w:sz w:val="24"/>
          <w:szCs w:val="24"/>
        </w:rPr>
        <w:t>…</w:t>
      </w:r>
      <w:r>
        <w:rPr>
          <w:rFonts w:eastAsia="Times New Roman" w:cs="Times New Roman" w:ascii="Times New Roman" w:hAnsi="Times New Roman"/>
          <w:sz w:val="22"/>
          <w:szCs w:val="22"/>
        </w:rPr>
        <w:t xml:space="preserve"> Fr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originally published in Strategy &amp; Tactics Magazine #146, November 1991)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Copyright </w:t>
      </w:r>
      <w:r>
        <w:rPr>
          <w:rFonts w:eastAsia="Symbol" w:cs="Symbol" w:ascii="Symbol" w:hAnsi="Symbol"/>
          <w:sz w:val="22"/>
          <w:szCs w:val="22"/>
        </w:rPr>
        <w:t>Ó</w:t>
      </w:r>
      <w:r>
        <w:rPr>
          <w:rFonts w:eastAsia="Times New Roman" w:cs="Times New Roman" w:ascii="Times New Roman" w:hAnsi="Times New Roman"/>
          <w:sz w:val="22"/>
          <w:szCs w:val="22"/>
        </w:rPr>
        <w:t xml:space="preserve"> John Schettler, 1990</w:t>
      </w:r>
    </w:p>
    <w:p>
      <w:pPr>
        <w:pStyle w:val="Normal"/>
        <w:rPr/>
      </w:pPr>
      <w:r>
        <w:rPr>
          <w:rFonts w:eastAsia="Times New Roman" w:cs="Times New Roman" w:ascii="Times New Roman" w:hAnsi="Times New Roman"/>
          <w:sz w:val="22"/>
          <w:szCs w:val="22"/>
        </w:rPr>
        <w:t xml:space="preserve">Copyright </w:t>
      </w:r>
      <w:r>
        <w:rPr>
          <w:rFonts w:eastAsia="Symbol" w:cs="Symbol" w:ascii="Symbol" w:hAnsi="Symbol"/>
          <w:sz w:val="22"/>
          <w:szCs w:val="22"/>
        </w:rPr>
        <w:t>Ó</w:t>
      </w:r>
      <w:r>
        <w:rPr>
          <w:rFonts w:eastAsia="Times New Roman" w:cs="Times New Roman" w:ascii="Times New Roman" w:hAnsi="Times New Roman"/>
          <w:sz w:val="22"/>
          <w:szCs w:val="22"/>
        </w:rPr>
        <w:t xml:space="preserve"> Decision games, 199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2:31:00Z</dcterms:created>
  <dc:creator/>
  <dc:description/>
  <dc:language>en-US</dc:language>
  <cp:lastModifiedBy>Mac</cp:lastModifiedBy>
  <dcterms:modified xsi:type="dcterms:W3CDTF">1998-05-20T02:49:00Z</dcterms:modified>
  <cp:revision>2</cp:revision>
  <dc:subject/>
  <dc:title/>
</cp:coreProperties>
</file>