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MIDEAST 1967 ALTERNATIVE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wn: 6:00</w:t>
        <w:tab/>
        <w:t xml:space="preserve">    Dusk: 21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3 hours</w:t>
        <w:tab/>
        <w:t xml:space="preserve">    Night turn: 6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Y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800 men</w:t>
        <w:tab/>
        <w:t xml:space="preserve">    Maximum: 32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20% per turn</w:t>
        <w:tab/>
        <w:t xml:space="preserve">    Fatigue Recovery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Bridge Value: 85%</w:t>
        <w:tab/>
        <w:t xml:space="preserve">    Arab Bridge Value: 8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Availability: 90%</w:t>
        <w:tab/>
        <w:t xml:space="preserve">    Arab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Interdiction: 35%</w:t>
        <w:tab/>
        <w:t xml:space="preserve">    Arab Air Interdic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Interception: 50%</w:t>
        <w:tab/>
        <w:t xml:space="preserve">    Arab Air Intercep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Rail Capacity: 0</w:t>
        <w:tab/>
        <w:t xml:space="preserve">    Arab Rail Capacity: 0</w:t>
        <w:tab/>
        <w:t xml:space="preserve">    Railroad movement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Unit Recovery: 20%</w:t>
        <w:tab/>
        <w:t xml:space="preserve">    Arab Unit Recovery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Dust Spotting: 100%</w:t>
        <w:tab/>
        <w:t xml:space="preserve">    Arab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Breakdown: 6</w:t>
        <w:tab/>
        <w:t xml:space="preserve">    Arab Breakdown: 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Counterbattery: 150%</w:t>
        <w:tab/>
        <w:t xml:space="preserve">    Arab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tockpiling: 0%</w:t>
        <w:tab/>
        <w:t xml:space="preserve">    Arab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tockpiled Fire: 100%</w:t>
        <w:tab/>
        <w:t xml:space="preserve">    Arab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rtillery Set Up: 100%</w:t>
        <w:tab/>
        <w:t xml:space="preserve">    Arab Artillery Set Up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Indirect Mod: 100%</w:t>
        <w:tab/>
        <w:t xml:space="preserve">    Arab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5</w:t>
        <w:tab/>
        <w:tab/>
        <w:t xml:space="preserve">    Fire High Value: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60</w:t>
        <w:tab/>
        <w:t xml:space="preserve">    Attacker High Value: 3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30</w:t>
        <w:tab/>
        <w:t xml:space="preserve">    Defender High Value: 150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1 meters</w:t>
        <w:tab/>
        <w:t xml:space="preserve">    Bru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1 meters</w:t>
        <w:tab/>
        <w:t xml:space="preserve">    Broken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 meters</w:t>
        <w:tab/>
        <w:t xml:space="preserve">    Rough: 2 meters</w:t>
        <w:tab/>
        <w:t xml:space="preserve">    Bocage: 6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3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20%</w:t>
        <w:tab/>
        <w:t xml:space="preserve">    Bocage: -5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3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10%</w:t>
        <w:tab/>
        <w:t xml:space="preserve">    Pillbox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5</w:t>
        <w:tab/>
        <w:t xml:space="preserve">    Pillbox Defense: 10</w:t>
        <w:tab/>
        <w:t xml:space="preserve">    Elevation: -10%</w:t>
        <w:tab/>
        <w:t xml:space="preserve">    Range Effect: 1/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30 MP</w:t>
        <w:tab/>
        <w:t xml:space="preserve">    Jungle: 6 MP</w:t>
        <w:tab/>
        <w:t xml:space="preserve">    Beach: 6 MP</w:t>
        <w:tab/>
        <w:t xml:space="preserve">    Broken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0 MP</w:t>
        <w:tab/>
        <w:t xml:space="preserve">    Rough: 3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20 MP</w:t>
        <w:tab/>
        <w:t xml:space="preserve">    Canal: 2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20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8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8 MP</w:t>
        <w:tab/>
        <w:t xml:space="preserve">    Rough: 18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12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4 MP</w:t>
        <w:tab/>
        <w:t xml:space="preserve">    Jungle: 6 MP</w:t>
        <w:tab/>
        <w:t xml:space="preserve">    Beach: 6 MP</w:t>
        <w:tab/>
        <w:t xml:space="preserve">    Broken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6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52 MP</w:t>
        <w:tab/>
        <w:t xml:space="preserve">    Canal: 52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5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9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6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18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8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3:16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23:00Z</dcterms:created>
  <dc:creator>JOAD</dc:creator>
  <dc:description/>
  <dc:language>en-US</dc:language>
  <cp:lastModifiedBy>JOAD</cp:lastModifiedBy>
  <dcterms:modified xsi:type="dcterms:W3CDTF">2002-01-05T04:23:00Z</dcterms:modified>
  <cp:revision>2</cp:revision>
  <dc:subject/>
  <dc:title>PANZER CAMPAIGNS 5 – BULGE ’44 PDT </dc:title>
</cp:coreProperties>
</file>