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1" w:color="000000"/>
          <w:bottom w:val="double" w:sz="4" w:space="1" w:color="000000"/>
        </w:pBdr>
        <w:jc w:val="center"/>
        <w:rPr>
          <w:b/>
          <w:b/>
          <w:bCs/>
        </w:rPr>
      </w:pPr>
      <w:r>
        <w:rPr>
          <w:b/>
          <w:bCs/>
        </w:rPr>
        <w:t>MIDEAST 1967 PDT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ime Paramet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wn: 6:00</w:t>
        <w:tab/>
        <w:t xml:space="preserve">    Dusk: 21: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ay turn: 3 hours</w:t>
        <w:tab/>
        <w:t xml:space="preserve">    Night turn: 6 hou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Has Dawn and Dusk Turns: Y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acking Limit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oad: 800 men</w:t>
        <w:tab/>
        <w:t xml:space="preserve">    Maximum: 3200 me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iscellaneou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ot Speed: 4 km/h</w:t>
        <w:tab/>
        <w:tab/>
        <w:t xml:space="preserve">    Infantry Defense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igging-In: 20% per turn</w:t>
        <w:tab/>
        <w:t xml:space="preserve">    Fatigue Recovery: 2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Bridge Value: 85%</w:t>
        <w:tab/>
        <w:t xml:space="preserve">    Arab Bridge Value: 8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ir Availability: 90%</w:t>
        <w:tab/>
        <w:t xml:space="preserve">    Arab Air Availability: 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ir Interdiction: 35%</w:t>
        <w:tab/>
        <w:t xml:space="preserve">    Arab Air Interdiction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terdiction Effect: 25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ir Interception: 50%</w:t>
        <w:tab/>
        <w:t xml:space="preserve">    Arab Air Interception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Rail Capacity: 0</w:t>
        <w:tab/>
        <w:t xml:space="preserve">    Arab Rail Capacity: 0</w:t>
        <w:tab/>
        <w:t xml:space="preserve">    Railroad movement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Light Bridge Strength: 8</w:t>
        <w:tab/>
        <w:t xml:space="preserve">    Medium Bridge Strength: 12</w:t>
        <w:tab/>
        <w:t xml:space="preserve">    Heavy Bridge Strength: 1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nfantry Strength of 70% men = 90% effectivenes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Unit Recovery: 20%</w:t>
        <w:tab/>
        <w:t xml:space="preserve">    Arab Unit Recovery: 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ubble Fire Value: 10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Refuel Percentage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Dust Spotting: 100%</w:t>
        <w:tab/>
        <w:t xml:space="preserve">    Arab Dust Spotting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Breakdown: 6</w:t>
        <w:tab/>
        <w:t xml:space="preserve">    Arab Breakdown: 18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rtillery Value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Counterbattery: 150%</w:t>
        <w:tab/>
        <w:t xml:space="preserve">    Arab Counterbattery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Stockpiling: 0%</w:t>
        <w:tab/>
        <w:t xml:space="preserve">    Arab Stockpiling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Stockpiled Fire: 100%</w:t>
        <w:tab/>
        <w:t xml:space="preserve">    Arab Stockpiled Fire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Artillery Set Up: 100%</w:t>
        <w:tab/>
        <w:t xml:space="preserve">    Arab Artillery Set Up: 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sraeli Indirect Mod: 100%</w:t>
        <w:tab/>
        <w:t xml:space="preserve">    Arab Indirect Mod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Losses (per 1000 combat value)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ire Low Value: 15</w:t>
        <w:tab/>
        <w:tab/>
        <w:t xml:space="preserve">    Fire High Value: 75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Attacker Low Value: 60</w:t>
        <w:tab/>
        <w:t xml:space="preserve">    Attacker High Value: 30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efender Low Value: 30</w:t>
        <w:tab/>
        <w:t xml:space="preserve">    Defender High Value: 150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Elevation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eters</w:t>
        <w:tab/>
        <w:t xml:space="preserve">    Water: 0 meters</w:t>
        <w:tab/>
        <w:t xml:space="preserve">    Field: 1 meters</w:t>
        <w:tab/>
        <w:t xml:space="preserve">    Brush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2 meters</w:t>
        <w:tab/>
        <w:t xml:space="preserve">    Orchard: 5 meters</w:t>
        <w:tab/>
        <w:t xml:space="preserve">    Forest: 10 meters</w:t>
        <w:tab/>
        <w:t xml:space="preserve">    Marsh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 meters</w:t>
        <w:tab/>
        <w:t xml:space="preserve">    Jungle: 10 meters</w:t>
        <w:tab/>
        <w:t xml:space="preserve">    Beach: 1 meters</w:t>
        <w:tab/>
        <w:t xml:space="preserve">    Broken: 1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 meters</w:t>
        <w:tab/>
        <w:t xml:space="preserve">    Rough: 2 meters</w:t>
        <w:tab/>
        <w:t xml:space="preserve">    Bocage: 6 meters</w:t>
        <w:tab/>
        <w:t xml:space="preserve">    Village: 3 met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6 meters</w:t>
        <w:tab/>
        <w:t xml:space="preserve">    City: 6 meters</w:t>
        <w:tab/>
        <w:t xml:space="preserve">    Industrial: 10 meters    Impassible: 10 meter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rrain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%</w:t>
        <w:tab/>
        <w:t xml:space="preserve">    Water: 0%</w:t>
        <w:tab/>
        <w:t xml:space="preserve">    Field: 0%</w:t>
        <w:tab/>
        <w:t xml:space="preserve">    Bru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-10%</w:t>
        <w:tab/>
        <w:t xml:space="preserve">    Orchard: -10%</w:t>
        <w:tab/>
        <w:t xml:space="preserve">    Forest: -30%</w:t>
        <w:tab/>
        <w:t xml:space="preserve">    Marsh: -1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-40%</w:t>
        <w:tab/>
        <w:t xml:space="preserve">    Jungle: -50%</w:t>
        <w:tab/>
        <w:t xml:space="preserve">    Beach: 10%</w:t>
        <w:tab/>
        <w:t xml:space="preserve">    Broken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%</w:t>
        <w:tab/>
        <w:t xml:space="preserve">    Rough: -20%</w:t>
        <w:tab/>
        <w:t xml:space="preserve">    Bocage: -50%</w:t>
        <w:tab/>
        <w:t xml:space="preserve">    Village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-30%</w:t>
        <w:tab/>
        <w:t xml:space="preserve">    City: -40%</w:t>
        <w:tab/>
        <w:t xml:space="preserve">    Industrial: -50%</w:t>
        <w:tab/>
        <w:t xml:space="preserve">    Impassible: 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exside Comba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%</w:t>
        <w:tab/>
        <w:t xml:space="preserve">    Secondary: 0%</w:t>
        <w:tab/>
        <w:t xml:space="preserve">    Primary: 0%</w:t>
        <w:tab/>
        <w:t xml:space="preserve">    Rail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%</w:t>
        <w:tab/>
        <w:t xml:space="preserve">    Gully: 0%</w:t>
        <w:tab/>
        <w:t xml:space="preserve">    Canal: 0%</w:t>
        <w:tab/>
        <w:t xml:space="preserve">    River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%</w:t>
        <w:tab/>
        <w:t xml:space="preserve">    Lt Bridge: 0%</w:t>
        <w:tab/>
        <w:t xml:space="preserve">    Med Bridge: 0%</w:t>
        <w:tab/>
        <w:t xml:space="preserve">    Hvy Bridge: 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-10%</w:t>
        <w:tab/>
        <w:t xml:space="preserve">    Embank: -30%</w:t>
        <w:tab/>
        <w:t xml:space="preserve">    Dike: -30%</w:t>
        <w:tab/>
        <w:t xml:space="preserve">    Escarp: -4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bat Modifiers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Improved: -10%</w:t>
        <w:tab/>
        <w:t xml:space="preserve">    Trench: -20%</w:t>
        <w:tab/>
        <w:t xml:space="preserve">    Bunker: -10%</w:t>
        <w:tab/>
        <w:t xml:space="preserve">    Pillbox: -2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Bunker Defense: 5</w:t>
        <w:tab/>
        <w:t xml:space="preserve">    Pillbox Defense: 10</w:t>
        <w:tab/>
        <w:t xml:space="preserve">    Elevation: -10%</w:t>
        <w:tab/>
        <w:t xml:space="preserve">    Range Effect: 1/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s: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ZOC Movement Multiplier: 0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Movement Elevation Modifier: 10 MP per 100 meters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2 MP</w:t>
        <w:tab/>
        <w:t xml:space="preserve">    Jungle: 6 MP</w:t>
        <w:tab/>
        <w:t xml:space="preserve">    Beach: 6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2 MP</w:t>
        <w:tab/>
        <w:t xml:space="preserve">    Rough: 12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6 MP</w:t>
        <w:tab/>
        <w:t xml:space="preserve">    Canal: 6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6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2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2 MP</w:t>
        <w:tab/>
        <w:t xml:space="preserve">    Jungle: 6 MP</w:t>
        <w:tab/>
        <w:t xml:space="preserve">    Beach: 6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2 MP</w:t>
        <w:tab/>
        <w:t xml:space="preserve">    Rough: 12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8 MP</w:t>
        <w:tab/>
        <w:t xml:space="preserve">    Industrial: 8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6 MP</w:t>
        <w:tab/>
        <w:t xml:space="preserve">    Gully: 6 MP</w:t>
        <w:tab/>
        <w:t xml:space="preserve">    Canal: 6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6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6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30 MP</w:t>
        <w:tab/>
        <w:t xml:space="preserve">    Jungle: 6 MP</w:t>
        <w:tab/>
        <w:t xml:space="preserve">    Beach: 6 MP</w:t>
        <w:tab/>
        <w:t xml:space="preserve">    Broken: 1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30 MP</w:t>
        <w:tab/>
        <w:t xml:space="preserve">    Rough: 3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5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20 MP</w:t>
        <w:tab/>
        <w:t xml:space="preserve">    Gully: 20 MP</w:t>
        <w:tab/>
        <w:t xml:space="preserve">    Canal: 20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2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20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8 MP</w:t>
        <w:tab/>
        <w:t xml:space="preserve">    Jungle: 6 MP</w:t>
        <w:tab/>
        <w:t xml:space="preserve">    Beach: 6 MP</w:t>
        <w:tab/>
        <w:t xml:space="preserve">    Broken: 8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18 MP</w:t>
        <w:tab/>
        <w:t xml:space="preserve">    Rough: 18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8 MP</w:t>
        <w:tab/>
        <w:t xml:space="preserve">    City: 12 MP</w:t>
        <w:tab/>
        <w:t xml:space="preserve">    Industrial: 12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2 MP</w:t>
        <w:tab/>
        <w:t xml:space="preserve">    Gully: 12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1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10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104 MP</w:t>
        <w:tab/>
        <w:t xml:space="preserve">    Jungle: 6 MP</w:t>
        <w:tab/>
        <w:t xml:space="preserve">    Beach: 6 MP</w:t>
        <w:tab/>
        <w:t xml:space="preserve">    Broken: 1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60 MP</w:t>
        <w:tab/>
        <w:t xml:space="preserve">    Rough: 6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16 MP</w:t>
        <w:tab/>
        <w:t xml:space="preserve">    City: 20 MP</w:t>
        <w:tab/>
        <w:t xml:space="preserve">    Industrial: 2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52 MP</w:t>
        <w:tab/>
        <w:t xml:space="preserve">    Gully: 52 MP</w:t>
        <w:tab/>
        <w:t xml:space="preserve">    Canal: 52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52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52 MP</w:t>
        <w:tab/>
        <w:t xml:space="preserve">    Dike: 9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9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9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0 MP</w:t>
        <w:tab/>
        <w:t xml:space="preserve">    Industrial: 4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3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45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30 MP</w:t>
        <w:tab/>
        <w:t xml:space="preserve">    City: 45 MP</w:t>
        <w:tab/>
        <w:t xml:space="preserve">    Industrial: 45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30 MP</w:t>
        <w:tab/>
        <w:t xml:space="preserve">    Gully: 30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3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30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  <w:t>Movement Cost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6 MP</w:t>
        <w:tab/>
        <w:t xml:space="preserve">    Water: 0 MP</w:t>
        <w:tab/>
        <w:t xml:space="preserve">    Field: 6 MP</w:t>
        <w:tab/>
        <w:t xml:space="preserve">    Brush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6 MP</w:t>
        <w:tab/>
        <w:t xml:space="preserve">    Orchard: 6 MP</w:t>
        <w:tab/>
        <w:t xml:space="preserve">    Forest: 6 MP</w:t>
        <w:tab/>
        <w:t xml:space="preserve">    Marsh: 6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60 MP</w:t>
        <w:tab/>
        <w:t xml:space="preserve">    Jungle: 6 MP</w:t>
        <w:tab/>
        <w:t xml:space="preserve">    Beach: 6 MP</w:t>
        <w:tab/>
        <w:t xml:space="preserve">    Broken: 24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36 MP</w:t>
        <w:tab/>
        <w:t xml:space="preserve">    Rough: 0 MP</w:t>
        <w:tab/>
        <w:t xml:space="preserve">    Bocage: 6 MP</w:t>
        <w:tab/>
        <w:t xml:space="preserve">    Village: 6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24 MP</w:t>
        <w:tab/>
        <w:t xml:space="preserve">    City: 24 MP</w:t>
        <w:tab/>
        <w:t xml:space="preserve">    Industrial: 24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6 MP</w:t>
        <w:tab/>
        <w:t xml:space="preserve">    Secondary: 5 MP</w:t>
        <w:tab/>
        <w:t xml:space="preserve">    Primary: 4 MP</w:t>
        <w:tab/>
        <w:t xml:space="preserve">    Rail: 5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18 MP</w:t>
        <w:tab/>
        <w:t xml:space="preserve">    Gully: 18 MP</w:t>
        <w:tab/>
        <w:t xml:space="preserve">    Canal: -1 MP</w:t>
        <w:tab/>
        <w:t xml:space="preserve">    River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18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6 MP</w:t>
        <w:tab/>
        <w:t xml:space="preserve">    Embank: 18 MP</w:t>
        <w:tab/>
        <w:t xml:space="preserve">    Dike: -1 MP</w:t>
        <w:tab/>
        <w:t xml:space="preserve">    Escarp: -1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-1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Cost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0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0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>Movement Cost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ear: 0 MP</w:t>
        <w:tab/>
        <w:t xml:space="preserve">    Water: 3 MP</w:t>
        <w:tab/>
        <w:t xml:space="preserve">    Field: 0 MP</w:t>
        <w:tab/>
        <w:t xml:space="preserve">    Bru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Vineyard: 0 MP</w:t>
        <w:tab/>
        <w:t xml:space="preserve">    Orchard: 0 MP</w:t>
        <w:tab/>
        <w:t xml:space="preserve">    Forest: 0 MP</w:t>
        <w:tab/>
        <w:t xml:space="preserve">    Marsh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wamp: 0 MP</w:t>
        <w:tab/>
        <w:t xml:space="preserve">    Jungle: 0 MP</w:t>
        <w:tab/>
        <w:t xml:space="preserve">    Beach: 0 MP</w:t>
        <w:tab/>
        <w:t xml:space="preserve">    Broken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and: 0 MP</w:t>
        <w:tab/>
        <w:t xml:space="preserve">    Rough: 0 MP</w:t>
        <w:tab/>
        <w:t xml:space="preserve">    Bocage: 0 MP</w:t>
        <w:tab/>
        <w:t xml:space="preserve">    Villa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own: 0 MP</w:t>
        <w:tab/>
        <w:t xml:space="preserve">    City: 0 MP</w:t>
        <w:tab/>
        <w:t xml:space="preserve">    Industrial: 0 MP</w:t>
        <w:tab/>
        <w:t xml:space="preserve">    Impassibl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rail: 0 MP</w:t>
        <w:tab/>
        <w:t xml:space="preserve">    Secondary: 0 MP</w:t>
        <w:tab/>
        <w:t xml:space="preserve">    Primary: 0 MP</w:t>
        <w:tab/>
        <w:t xml:space="preserve">    Rail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tream: 0 MP</w:t>
        <w:tab/>
        <w:t xml:space="preserve">    Gully: 0 MP</w:t>
        <w:tab/>
        <w:t xml:space="preserve">    Canal: 0 MP</w:t>
        <w:tab/>
        <w:t xml:space="preserve">    River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Ford: 0 MP</w:t>
        <w:tab/>
        <w:t xml:space="preserve">    Lt Bridge: 0 MP</w:t>
        <w:tab/>
        <w:t xml:space="preserve">    Med Bridge: 0 MP</w:t>
        <w:tab/>
        <w:t xml:space="preserve">    Hvy Bridge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Dune: 0 MP</w:t>
        <w:tab/>
        <w:t xml:space="preserve">    Embank: 0 MP</w:t>
        <w:tab/>
        <w:t xml:space="preserve">    Dike: -1 MP</w:t>
        <w:tab/>
        <w:t xml:space="preserve">    Escarp: 0 MP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Cliff: 0 M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Foo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50%</w:t>
        <w:tab/>
        <w:t xml:space="preserve">    Frozen Conditions: 15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ki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Bi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ors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cycle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Motoriz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50%</w:t>
        <w:tab/>
        <w:t xml:space="preserve">    Mud Conditions: 2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200%</w:t>
        <w:tab/>
        <w:t xml:space="preserve">    Frozen Conditions: 2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Soft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br w:type="column"/>
      </w: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rmored Car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Hard Halftrk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Tracked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30%</w:t>
        <w:tab/>
        <w:t xml:space="preserve">    Mud Conditions: 15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30%</w:t>
        <w:tab/>
        <w:t xml:space="preserve">    Frozen Conditions: 13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Rai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Aircraft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ovement Modifier: Naval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Normal Conditions: 100%</w:t>
        <w:tab/>
        <w:t xml:space="preserve">    Soft Conditions: 100%</w:t>
        <w:tab/>
        <w:t xml:space="preserve">    Mud Conditions: 100%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Snow Conditions: 100%</w:t>
        <w:tab/>
        <w:t xml:space="preserve">    Frozen Conditions: 100%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double" w:sz="4" w:space="1" w:color="000000"/>
        </w:pBdr>
        <w:rPr>
          <w:sz w:val="16"/>
        </w:rPr>
      </w:pPr>
      <w:r>
        <w:rPr>
          <w:sz w:val="16"/>
        </w:rPr>
      </w:r>
    </w:p>
    <w:sectPr>
      <w:type w:val="continuous"/>
      <w:pgSz w:orient="landscape" w:w="16838" w:h="11906"/>
      <w:pgMar w:left="1440" w:right="1440" w:gutter="0" w:header="720" w:top="1797" w:footer="720" w:bottom="179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  <w:r>
      <w:rPr/>
      <w:t xml:space="preserve"> </w:t>
    </w:r>
    <w:r>
      <w:rPr>
        <w:lang w:val="en-US"/>
      </w:rPr>
      <w:t xml:space="preserve">Created on </w:t>
    </w:r>
    <w:r>
      <w:rPr>
        <w:lang w:val="en-US"/>
      </w:rPr>
      <w:fldChar w:fldCharType="begin"/>
    </w:r>
    <w:r>
      <w:rPr>
        <w:lang w:val="en-US"/>
      </w:rPr>
      <w:instrText xml:space="preserve"> CREATEDATE \@"dd/MM/yyyy\ HH:mm:ss" </w:instrText>
    </w:r>
    <w:r>
      <w:rPr>
        <w:lang w:val="en-US"/>
      </w:rPr>
      <w:fldChar w:fldCharType="separate"/>
    </w:r>
    <w:r>
      <w:rPr>
        <w:lang w:val="en-US"/>
      </w:rPr>
      <w:t>5/01/02 3:15 PM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utlineLvl w:val="0"/>
    </w:pPr>
    <w:rPr>
      <w:rFonts w:ascii="Arial" w:hAnsi="Arial" w:cs="Arial"/>
      <w:bCs/>
      <w:caps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4:16:00Z</dcterms:created>
  <dc:creator>JOAD</dc:creator>
  <dc:description/>
  <dc:language>en-US</dc:language>
  <cp:lastModifiedBy>JOAD</cp:lastModifiedBy>
  <dcterms:modified xsi:type="dcterms:W3CDTF">2002-01-05T04:16:00Z</dcterms:modified>
  <cp:revision>2</cp:revision>
  <dc:subject/>
  <dc:title>PANZER CAMPAIGNS 5 – BULGE ’44 PDT </dc:title>
</cp:coreProperties>
</file>