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KHARKOV 42 WINTER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: 6:00</w:t>
        <w:tab/>
        <w:t xml:space="preserve">    Night: 18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2 hours</w:t>
        <w:tab/>
        <w:t xml:space="preserve">    Night turn: 4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N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400 men</w:t>
        <w:tab/>
        <w:t xml:space="preserve">    Maximum: 16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10% per turn</w:t>
        <w:tab/>
        <w:t xml:space="preserve">    Fatigue Recovery: 1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Bridge Value: 50%</w:t>
        <w:tab/>
        <w:t xml:space="preserve">    Axis Bridge Valu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Pontoon Value: 0</w:t>
        <w:tab/>
        <w:t xml:space="preserve">    Axis Pontoon Valu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Availability: 20%</w:t>
        <w:tab/>
        <w:t xml:space="preserve">    Axis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Interdiction: 0%</w:t>
        <w:tab/>
        <w:t xml:space="preserve">    Axis Air Interdiction: 1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ir Interception: 5%</w:t>
        <w:tab/>
        <w:t xml:space="preserve">    Axis Air Interception: 12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Rail Capacity: 15</w:t>
        <w:tab/>
        <w:t xml:space="preserve">    Axis Rail Capacity: 25</w:t>
        <w:tab/>
        <w:t xml:space="preserve">    Railroad movement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Unit Recovery: 1%</w:t>
        <w:tab/>
        <w:t xml:space="preserve">    Axis Unit Recovery: 2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ust Spotting: 100%</w:t>
        <w:tab/>
        <w:t xml:space="preserve">    Axis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Breakdown: 12</w:t>
        <w:tab/>
        <w:t xml:space="preserve">    Axis Breakdown: 6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ir Limitation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1 Hex: 0%</w:t>
        <w:tab/>
        <w:t xml:space="preserve">    2 Hexes: 25%</w:t>
        <w:tab/>
        <w:t xml:space="preserve">    3 Hexes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4 Hexes: 100%</w:t>
        <w:tab/>
        <w:t xml:space="preserve">    5 Hexe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Counterbattery: 50%</w:t>
        <w:tab/>
        <w:t xml:space="preserve">    Axis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Stockpiling: 0%</w:t>
        <w:tab/>
        <w:t xml:space="preserve">    Axis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Stockpiled Fire: 100%</w:t>
        <w:tab/>
        <w:t xml:space="preserve">    Axis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Artillery Set Up: 50%</w:t>
        <w:tab/>
        <w:t xml:space="preserve">    Axis Artillery Set Up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Indirect Mod: 50%</w:t>
        <w:tab/>
        <w:t xml:space="preserve">    Axis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0</w:t>
        <w:tab/>
        <w:tab/>
        <w:t xml:space="preserve">    Fire High Value: 5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40</w:t>
        <w:tab/>
        <w:t xml:space="preserve">    Attacker High Value: 2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20</w:t>
        <w:tab/>
        <w:t xml:space="preserve">    Defender High Value: 1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Deception Value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Range: 0</w:t>
        <w:tab/>
        <w:t xml:space="preserve">      Axis Range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Effect: 0%</w:t>
        <w:tab/>
        <w:t xml:space="preserve">      Axis Effect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amage: 0%    Axis Dama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ssian Detect: 0%</w:t>
        <w:tab/>
        <w:t xml:space="preserve">      Axis Detect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2 meters</w:t>
        <w:tab/>
        <w:t xml:space="preserve">    Brush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0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0 meters</w:t>
        <w:tab/>
        <w:t xml:space="preserve">    Broken: 2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eters</w:t>
        <w:tab/>
        <w:t xml:space="preserve">    Rough: 2 meters</w:t>
        <w:tab/>
        <w:t xml:space="preserve">    Bocage: 3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4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-1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2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20%</w:t>
        <w:tab/>
        <w:t xml:space="preserve">    Jungle: -40%</w:t>
        <w:tab/>
        <w:t xml:space="preserve">    Beach: 0%</w:t>
        <w:tab/>
        <w:t xml:space="preserve">    Broken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30%</w:t>
        <w:tab/>
        <w:t xml:space="preserve">    Bocage: -4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2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20%</w:t>
        <w:tab/>
        <w:t xml:space="preserve">    Pillbox: -3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20</w:t>
        <w:tab/>
        <w:t xml:space="preserve">    Pillbox Defense: 40</w:t>
        <w:tab/>
        <w:t xml:space="preserve">    Elevation: -10%</w:t>
        <w:tab/>
        <w:t xml:space="preserve">    Range Effect: 1/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0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1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8 MP</w:t>
        <w:tab/>
        <w:t xml:space="preserve">    Forest: 10 MP</w:t>
        <w:tab/>
        <w:t xml:space="preserve">    Marsh: 2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20 MP</w:t>
        <w:tab/>
        <w:t xml:space="preserve">    Jungle: 3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8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0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8 MP</w:t>
        <w:tab/>
        <w:t xml:space="preserve">    Brush: 1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0 MP</w:t>
        <w:tab/>
        <w:t xml:space="preserve">    Orchard: 10 MP</w:t>
        <w:tab/>
        <w:t xml:space="preserve">    Forest: 3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8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8 MP</w:t>
        <w:tab/>
        <w:t xml:space="preserve">    Rough: 10 MP</w:t>
        <w:tab/>
        <w:t xml:space="preserve">    Bocage: 20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5 MP</w:t>
        <w:tab/>
        <w:t xml:space="preserve">    City: 3 MP</w:t>
        <w:tab/>
        <w:t xml:space="preserve">    Industrial: 3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3 MP</w:t>
        <w:tab/>
        <w:t xml:space="preserve">    Rail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3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3 MP</w:t>
        <w:tab/>
        <w:t xml:space="preserve">    Embank: 6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11/01/02 12:48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1:51:00Z</dcterms:created>
  <dc:creator>JOAD</dc:creator>
  <dc:description/>
  <dc:language>en-US</dc:language>
  <cp:lastModifiedBy>JOAD</cp:lastModifiedBy>
  <dcterms:modified xsi:type="dcterms:W3CDTF">2002-01-11T01:51:00Z</dcterms:modified>
  <cp:revision>2</cp:revision>
  <dc:subject/>
  <dc:title>PANZER CAMPAIGNS 5 – BULGE ’44 PDT </dc:title>
</cp:coreProperties>
</file>