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ngolian People’s Republic Mod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s for adding the MPR to 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Important note: Some of these files will replace a number of those already existing in Rising Sun.  </w:t>
      </w:r>
      <w:r>
        <w:rPr>
          <w:rFonts w:cs="Arial" w:ascii="Arial" w:hAnsi="Arial"/>
          <w:b/>
          <w:color w:val="FF0000"/>
          <w:sz w:val="28"/>
        </w:rPr>
        <w:t xml:space="preserve">So proceed only at your own risk. 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 must own RS in order for this to work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sing Sun must already be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2)  Unzip “Mongolia.zip” into the Rising Sun direc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3) Play as nor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mod will allow play as the Mongolian People’s republic from 1939 to 1945. This includes Mongolian participation in the Nomonhan incident up to the Soviet-Mongolian invasion of Inner Mongolia and Manchuria in 1945. All of the units included are explained in the unittext.tx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y special thanks to George Smithson for his invaluable research and ad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comments are welcom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les R. Hall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</w:rPr>
          <w:t>Chrlshall@hotmail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next project will be the addition of armored train units to the Soviet Union in Rising Sun and East Front I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lshall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7:32:00Z</dcterms:created>
  <dc:creator>Unknown</dc:creator>
  <dc:description/>
  <dc:language>en-US</dc:language>
  <cp:lastModifiedBy>Charles Robert Hall</cp:lastModifiedBy>
  <dcterms:modified xsi:type="dcterms:W3CDTF">2001-11-09T17:40:00Z</dcterms:modified>
  <cp:revision>3</cp:revision>
  <dc:subject/>
  <dc:title>Hot War</dc:title>
</cp:coreProperties>
</file>