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Unit files need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us unit reference number P16001, which might end up referring to Vicker's 6-ton tank platoon should have a corresponding an OP16001.bit, a UP16001.bmp files related to i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nd there should be a corresponding P16001 entry in the Weapon.pdt/pdx fil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If unit P16001 is made up of horses, motorcycles, bicycles, rafts or boats, all of which are capable being carrying passengers, and is supposed to have a specific graphic image showing it carrying passengers, then it also needs a corresponding MP16001.bmp and MP16001.bi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f P16001 were an aircraft unit, it would also have to have a SP16001.bit file associated with i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ew uiits list</w:t>
        <w:tab/>
        <w:tab/>
        <w:tab/>
        <w:tab/>
        <w:tab/>
        <w:tab/>
        <w:tab/>
        <w:tab/>
        <w:t>wpn</w:t>
        <w:tab/>
        <w:t>wpn</w:t>
      </w:r>
    </w:p>
    <w:p>
      <w:pPr>
        <w:pStyle w:val="Normal"/>
        <w:rPr>
          <w:rFonts w:ascii="Times New Roman" w:hAnsi="Times New Roman" w:eastAsia="Times New Roman" w:cs="Times New Roman"/>
        </w:rPr>
      </w:pPr>
      <w:r>
        <w:rPr>
          <w:rFonts w:eastAsia="Times New Roman" w:cs="Times New Roman"/>
        </w:rPr>
        <w:t>New unit</w:t>
        <w:tab/>
        <w:t xml:space="preserve">name </w:t>
        <w:tab/>
        <w:tab/>
        <w:t xml:space="preserve">source  </w:t>
        <w:tab/>
        <w:t>Up</w:t>
        <w:tab/>
        <w:t>Op</w:t>
        <w:tab/>
        <w:t>Mp</w:t>
        <w:tab/>
        <w:t>Sp</w:t>
        <w:tab/>
        <w:t>pdt</w:t>
        <w:tab/>
        <w:t>pdx</w:t>
      </w:r>
    </w:p>
    <w:p>
      <w:pPr>
        <w:pStyle w:val="Normal"/>
        <w:rPr>
          <w:rFonts w:ascii="Times New Roman" w:hAnsi="Times New Roman" w:eastAsia="Times New Roman" w:cs="Times New Roman"/>
        </w:rPr>
      </w:pPr>
      <w:r>
        <w:rPr>
          <w:rFonts w:eastAsia="Times New Roman" w:cs="Times New Roman"/>
        </w:rPr>
        <w:t>P21142    Grenade discharger Sec.     P00138</w:t>
        <w:tab/>
        <w:t>21142</w:t>
        <w:tab/>
        <w:t>21142</w:t>
        <w:tab/>
        <w:tab/>
        <w:tab/>
        <w:t>*</w:t>
        <w:tab/>
        <w:t>*</w:t>
      </w:r>
    </w:p>
    <w:p>
      <w:pPr>
        <w:pStyle w:val="Normal"/>
        <w:rPr>
          <w:rFonts w:ascii="Times New Roman" w:hAnsi="Times New Roman" w:eastAsia="Times New Roman" w:cs="Times New Roman"/>
        </w:rPr>
      </w:pPr>
      <w:r>
        <w:rPr>
          <w:rFonts w:eastAsia="Times New Roman" w:cs="Times New Roman"/>
        </w:rPr>
        <w:t>P21143</w:t>
        <w:tab/>
        <w:t>150mm Guns (2)</w:t>
        <w:tab/>
        <w:tab/>
        <w:t>P21119    21143      21143</w:t>
        <w:tab/>
        <w:tab/>
        <w:tab/>
        <w:t>*</w:t>
        <w:tab/>
        <w:t>*</w:t>
      </w:r>
    </w:p>
    <w:p>
      <w:pPr>
        <w:pStyle w:val="Normal"/>
        <w:rPr>
          <w:rFonts w:ascii="Times New Roman" w:hAnsi="Times New Roman" w:eastAsia="Times New Roman" w:cs="Times New Roman"/>
          <w:color w:val="000000"/>
        </w:rPr>
      </w:pPr>
      <w:r>
        <w:rPr>
          <w:rFonts w:eastAsia="Times New Roman" w:cs="Times New Roman"/>
          <w:color w:val="000000"/>
        </w:rPr>
        <w:t>P21508</w:t>
        <w:tab/>
        <w:t xml:space="preserve">Nakajima Ki-27 Fighter </w:t>
        <w:tab/>
        <w:t>P21502</w:t>
        <w:tab/>
        <w:t>21508</w:t>
        <w:tab/>
        <w:tab/>
        <w:tab/>
        <w:t>21508</w:t>
        <w:tab/>
        <w:t>*</w:t>
        <w:tab/>
        <w:t>*</w:t>
      </w:r>
    </w:p>
    <w:p>
      <w:pPr>
        <w:pStyle w:val="Normal"/>
        <w:rPr>
          <w:rFonts w:ascii="Times New Roman" w:hAnsi="Times New Roman" w:eastAsia="Times New Roman" w:cs="Times New Roman"/>
          <w:color w:val="000000"/>
        </w:rPr>
      </w:pPr>
      <w:r>
        <w:rPr>
          <w:rFonts w:eastAsia="Times New Roman" w:cs="Times New Roman"/>
          <w:color w:val="000000"/>
        </w:rPr>
        <w:t>P21509</w:t>
        <w:tab/>
        <w:t xml:space="preserve">Nakajima Ki-30 Lt. Bomber </w:t>
        <w:tab/>
        <w:t>P21501</w:t>
        <w:tab/>
        <w:t>21509</w:t>
        <w:tab/>
        <w:tab/>
        <w:tab/>
        <w:t>21509</w:t>
        <w:tab/>
        <w:t>*</w:t>
        <w:tab/>
        <w:t>*</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t>P21510</w:t>
        <w:tab/>
      </w:r>
      <w:r>
        <w:rPr>
          <w:rFonts w:eastAsia="Times New Roman" w:cs="Times New Roman"/>
        </w:rPr>
        <w:t>Aichi D1A Divebomber</w:t>
      </w:r>
      <w:r>
        <w:rPr>
          <w:rFonts w:eastAsia="Times New Roman" w:cs="Times New Roman"/>
          <w:color w:val="000000"/>
        </w:rPr>
        <w:tab/>
        <w:t>P01502</w:t>
        <w:tab/>
        <w:t>21510</w:t>
        <w:tab/>
        <w:tab/>
        <w:tab/>
        <w:t>21510</w:t>
        <w:tab/>
        <w:t>*</w:t>
        <w:tab/>
        <w:t>*</w:t>
      </w:r>
    </w:p>
    <w:p>
      <w:pPr>
        <w:pStyle w:val="Normal"/>
        <w:rPr>
          <w:rFonts w:ascii="Times New Roman" w:hAnsi="Times New Roman" w:eastAsia="Times New Roman" w:cs="Times New Roman"/>
          <w:color w:val="000000"/>
        </w:rPr>
      </w:pPr>
      <w:r>
        <w:rPr>
          <w:rFonts w:eastAsia="Times New Roman" w:cs="Times New Roman"/>
          <w:color w:val="000000"/>
        </w:rPr>
        <w:t xml:space="preserve">P21511    Kawasaki Ki-10  Fighter </w:t>
        <w:tab/>
        <w:t>P12501    21511</w:t>
        <w:tab/>
        <w:tab/>
        <w:tab/>
        <w:t>21511</w:t>
        <w:tab/>
        <w:t>*</w:t>
        <w:tab/>
        <w:t>*</w:t>
      </w:r>
    </w:p>
    <w:p>
      <w:pPr>
        <w:pStyle w:val="Normal"/>
        <w:rPr>
          <w:rFonts w:ascii="Times New Roman" w:hAnsi="Times New Roman" w:eastAsia="Times New Roman" w:cs="Times New Roman"/>
          <w:color w:val="000000"/>
        </w:rPr>
      </w:pPr>
      <w:r>
        <w:rPr>
          <w:rFonts w:eastAsia="Times New Roman" w:cs="Times New Roman"/>
          <w:color w:val="000000"/>
        </w:rPr>
        <w:t>P21512    Kawasaki Ki-15 Lt.Bomber P21501</w:t>
        <w:tab/>
        <w:t>21512</w:t>
        <w:tab/>
        <w:tab/>
        <w:tab/>
        <w:t>21512</w:t>
        <w:tab/>
        <w:t>*</w:t>
        <w:tab/>
        <w:t>*</w:t>
      </w:r>
    </w:p>
    <w:p>
      <w:pPr>
        <w:pStyle w:val="Normal"/>
        <w:rPr>
          <w:rFonts w:ascii="Times New Roman" w:hAnsi="Times New Roman" w:eastAsia="Times New Roman" w:cs="Times New Roman"/>
          <w:color w:val="000000"/>
        </w:rPr>
      </w:pPr>
      <w:r>
        <w:rPr>
          <w:rFonts w:eastAsia="Times New Roman" w:cs="Times New Roman"/>
          <w:color w:val="000000"/>
        </w:rPr>
        <w:t>P21603</w:t>
        <w:tab/>
        <w:t>Patrol Gunboat</w:t>
        <w:tab/>
        <w:t xml:space="preserve"> </w:t>
        <w:tab/>
        <w:t>P06501</w:t>
        <w:tab/>
        <w:t>21603</w:t>
        <w:tab/>
        <w:t>21603</w:t>
        <w:tab/>
        <w:tab/>
        <w:tab/>
        <w:t>*</w:t>
        <w:tab/>
        <w:t>?</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rPr>
      </w:pPr>
      <w:r>
        <w:rPr>
          <w:rFonts w:eastAsia="Courier New" w:cs="Courier New" w:ascii="Courier New" w:hAnsi="Courier New"/>
        </w:rPr>
        <w:t>Unit detail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P21142 4 0 2 35 40 25 9 4 0 2 0 0 5 0 1 3 26 P21142 2 2 129 24 8 8 37 5 46 12 0 0 0 Type 89 50mm Grenade Discharger , 50mm Grenade Discharger Sec ,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P21142 1 1 1  </w:t>
      </w:r>
    </w:p>
    <w:p>
      <w:pPr>
        <w:pStyle w:val="Normal"/>
        <w:rPr>
          <w:rFonts w:ascii="Courier New" w:hAnsi="Courier New" w:eastAsia="Courier New" w:cs="Courier New"/>
        </w:rPr>
      </w:pPr>
      <w:r>
        <w:rPr>
          <w:rFonts w:eastAsia="Courier New" w:cs="Courier New" w:ascii="Courier New" w:hAnsi="Courier New"/>
        </w:rPr>
        <w:t>8 5 3</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 xml:space="preserve">Type 89 50mm grenade discharger introduced in 1929 had a range of 650 meters. The kill of Type 89 Grenade was three times as much as that of the normal grenade.  Type 89 was heavier than Type 10, but it cauld be disassembled into three components and three men of a grenade discharger unit carried each component.  Each Japanese infantry platoon was equipped with three or four grenade dischargers.  Type 89 Grenade Discharger was very effective especially in the jungle, because it could be easily transported by infantry and it could fire beyond the obstacles in the jungle.  The Americans on the south Pacific islands were very much troubled with the Japanese grenade discharger.  Offensively the Japanese used them to disrupt the enemy before thier assaults on enemy positions at Nomonhan and elsewher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21143 2 0 4 50 100 100 0 0 0 2 4 0 9 0 1 27 43 P21143 7 0 4100 8 8 8 41 12 46 12 0 0 0 Type 89 150mm Guns , 150mm Gu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21143 18 16 14 12 9 6 3 2 2 2 2 2 2 2 2 2 2 2 2 2 2 2 2 2 2 2 2 2 2 2 2 2 2 2 2 2 2 2 2 2 2 2 2 2 2 2 2 2 2 2 2 2 2 2 2 2 2 2 2 2 2 2 2 2 2 2 2 2 2 2 2 2 2 2 2 2 2 2 2 2</w:t>
      </w:r>
    </w:p>
    <w:p>
      <w:pPr>
        <w:pStyle w:val="Normal"/>
        <w:rPr>
          <w:rFonts w:ascii="Courier New" w:hAnsi="Courier New" w:eastAsia="Courier New" w:cs="Courier New"/>
        </w:rPr>
      </w:pPr>
      <w:r>
        <w:rPr>
          <w:rFonts w:eastAsia="Courier New" w:cs="Courier New" w:ascii="Courier New" w:hAnsi="Courier New"/>
        </w:rPr>
        <w:t>24 24 24 24 24 24 24 23 23 23 23 23 23 23 22 22 22 22 22 22 21 21 21 21 21 21 20 20 20 20 20 20 19 19 19 19 19 19 18 18 18 18 18 18 17 17 17 17 17 17 16 16 16 16 16 16 15 15 15 15 15 15 14 14 14 14 14 14 13 13 13 13 13 12 12 12 12 12 11 1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2 150mm Guns to make a smaller battery for early Japanese Square Divis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21508 2 0 5 0 0 0 0 0 0 0 0 12 19 0 0 71 75 P21508 5 0 0 0 8 0 37 02 42 12 0 0 0 Nakajima Ki-27 Fighter Aircraft , Nakajima Ki-27 , Ot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21508 10</w:t>
      </w:r>
    </w:p>
    <w:p>
      <w:pPr>
        <w:pStyle w:val="Normal"/>
        <w:rPr>
          <w:rFonts w:ascii="Courier New" w:hAnsi="Courier New" w:eastAsia="Courier New" w:cs="Courier New"/>
        </w:rPr>
      </w:pPr>
      <w:r>
        <w:rPr>
          <w:rFonts w:eastAsia="Courier New" w:cs="Courier New" w:ascii="Courier New" w:hAnsi="Courier New"/>
        </w:rPr>
        <w:t>1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First Japanese monoplane fighter first used in China in Feb 1937.  Perfomed well vs Russians at Nomonha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P21509 2 0 5 0 0 0 0 0 0 0 0 12 19 0 0 71 75 P21509 5 0 0 0 8 0 38 4 42 6 0 0 0 Mitsubishi Ki-30 Lt. Bomber Aircraft , Mitsubishi Ki-30 , An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21509 14</w:t>
      </w:r>
    </w:p>
    <w:p>
      <w:pPr>
        <w:pStyle w:val="Normal"/>
        <w:rPr>
          <w:rFonts w:ascii="Courier New" w:hAnsi="Courier New" w:eastAsia="Courier New" w:cs="Courier New"/>
        </w:rPr>
      </w:pPr>
      <w:r>
        <w:rPr>
          <w:rFonts w:eastAsia="Courier New" w:cs="Courier New" w:ascii="Courier New" w:hAnsi="Courier New"/>
        </w:rPr>
        <w:t>18</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Single engine light bomber, began service April 1938, in China and later saw action in the Phillipin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21510 2 0 5 0 0 0 0 0 0 0 0 12 20 0 1 71 0 P21510 6 0 0 0 0 0 39 9 43 7 0 0 0 Aichi D1A Naval Divebomber, D1A , Susi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21510 8</w:t>
      </w:r>
    </w:p>
    <w:p>
      <w:pPr>
        <w:pStyle w:val="Normal"/>
        <w:rPr>
          <w:rFonts w:ascii="Courier New" w:hAnsi="Courier New" w:eastAsia="Courier New" w:cs="Courier New"/>
        </w:rPr>
      </w:pPr>
      <w:r>
        <w:rPr>
          <w:rFonts w:eastAsia="Courier New" w:cs="Courier New" w:ascii="Courier New" w:hAnsi="Courier New"/>
        </w:rPr>
        <w:t>18</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Japanaese naval biplane divebomber used in the early years of the China War, particulary in southern China. Later replaced by the Aichi D3A Va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P21511 3 0 3 0 0 0 0 0 0 0 0 12 19 0 0 71 0 P12501 4 0 0 0 8 0 37 07 40 5 0 0 0 Kawasaki Ki-10 Fighter Aircraft , Kawasaki Ki-10 , Perry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21511 6</w:t>
      </w:r>
    </w:p>
    <w:p>
      <w:pPr>
        <w:pStyle w:val="Normal"/>
        <w:rPr>
          <w:rFonts w:ascii="Courier New" w:hAnsi="Courier New" w:eastAsia="Courier New" w:cs="Courier New"/>
        </w:rPr>
      </w:pPr>
      <w:r>
        <w:rPr>
          <w:rFonts w:eastAsia="Courier New" w:cs="Courier New" w:ascii="Courier New" w:hAnsi="Courier New"/>
        </w:rPr>
        <w:t>8</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 xml:space="preserve">Japanaese biplane fighter used in the early years of the China War. Later replaced by the Ki-27.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P21512 2 0 4 0 0 0 0 0 0 0 0 12 19 0 0 71 75 P21509 5 0 0 0 8 0 38 4 42 6 0 0 0 Kawasaki Ki-15 Lt. Bomber Aircraft , Kawasaki Ki-15, Bab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21512 14</w:t>
      </w:r>
    </w:p>
    <w:p>
      <w:pPr>
        <w:pStyle w:val="Normal"/>
        <w:rPr>
          <w:rFonts w:ascii="Courier New" w:hAnsi="Courier New" w:eastAsia="Courier New" w:cs="Courier New"/>
        </w:rPr>
      </w:pPr>
      <w:r>
        <w:rPr>
          <w:rFonts w:eastAsia="Courier New" w:cs="Courier New" w:ascii="Courier New" w:hAnsi="Courier New"/>
        </w:rPr>
        <w:t>18</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Japanese fixed landing gear monoplane light attack bomber</w:t>
      </w:r>
      <w:r>
        <w:rPr>
          <w:rFonts w:eastAsia="Times New Roman" w:cs="Times New Roman"/>
          <w:sz w:val="24"/>
          <w:szCs w:val="24"/>
        </w:rPr>
        <w:t xml:space="preserve"> </w:t>
      </w:r>
      <w:r>
        <w:rPr>
          <w:rFonts w:eastAsia="Courier New" w:cs="Courier New" w:ascii="Courier New" w:hAnsi="Courier New"/>
        </w:rPr>
        <w:t xml:space="preserve">first saw action in the Sino-Japanese war in 1937. This aircraft was used for level bombing, close support and photo reconnaissance. </w:t>
      </w:r>
      <w:r>
        <w:rPr>
          <w:rFonts w:eastAsia="Courier New" w:cs="Courier New" w:ascii="Courier New" w:hAnsi="Courier New"/>
          <w:color w:val="000000"/>
        </w:rPr>
        <w:t>When it entered service in the war with China the speed of the Ki.15 was adequate protection, but this was no longer true in 1941 when it was</w:t>
      </w:r>
      <w:r>
        <w:rPr>
          <w:rFonts w:eastAsia="Courier New" w:cs="Courier New" w:ascii="Courier New" w:hAnsi="Courier New"/>
        </w:rPr>
        <w:t xml:space="preserve"> replaced by the Ki-30.  </w:t>
        <w:b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21603 6 2 5 35 0 0 65 0 0 0 5 13 8 0 1 66 25 P21603 5 4096 32 34 8 0 37 7 45 9 2 2 2 AB-Tei Armored Gunboat, Armored Gunboat , AB-Te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21603 18 15 12 8 4</w:t>
      </w:r>
    </w:p>
    <w:p>
      <w:pPr>
        <w:pStyle w:val="Normal"/>
        <w:rPr>
          <w:rFonts w:ascii="Courier New" w:hAnsi="Courier New" w:eastAsia="Courier New" w:cs="Courier New"/>
        </w:rPr>
      </w:pPr>
      <w:r>
        <w:rPr>
          <w:rFonts w:eastAsia="Courier New" w:cs="Courier New" w:ascii="Courier New" w:hAnsi="Courier New"/>
        </w:rPr>
        <w:t>9 7 5 5 4 4 3 3</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Japan used armoured gunboats as fire support vessels for landing opperations and patrol especially along the rivers of South China and later in the Pacific War. They had 3 turrets equiped with a 57mm AT gun or twin 7.7mm MG.  Turrets and steering house had 6mm thick armo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auto"/>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