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recomend that you make two seperate installations of Divided Ground. One for Middle East/European scenarios in the default Divided Ground folder. One for Vietnam scenarios in a folder called DGNam.</w:t>
        <w:br/>
        <w:br/>
        <w:t>Divided Ground Install;</w:t>
        <w:br/>
        <w:br/>
        <w:t>1) Install DG from the CD.</w:t>
        <w:br/>
        <w:br/>
        <w:t>2) Install the 1.02 Talonsoft Patch.</w:t>
        <w:br/>
        <w:br/>
        <w:t>3) Install the following files from the Blitz FTP site;</w:t>
        <w:br/>
        <w:br/>
        <w:t>DGCommon2.01</w:t>
        <w:br/>
        <w:t>DG2.00</w:t>
        <w:br/>
        <w:t>DG14Muslims2.01</w:t>
        <w:br/>
        <w:t>DG28Islamics2.01</w:t>
        <w:br/>
        <w:t>DGBrit2.01</w:t>
        <w:br/>
        <w:t>DGFrench2.01</w:t>
        <w:br/>
        <w:t>DGSoviet2.00</w:t>
        <w:br/>
        <w:t>DGUSA2.00</w:t>
        <w:br/>
        <w:br/>
        <w:t>These should be unzipped and the folders fully opened until you see all the individual files (bmps, .oobs, .obx, .pdt etc). The files should then be copied and pasted into the main Divided Ground folder.</w:t>
        <w:br/>
        <w:br/>
        <w:t>4) Download the DividedGroundPictures.zip and DGUSPictures.zip files from the Blitz FTP site. Again, these should be unzipped and the folders fully opened until you see all the individual bmp files. The bmp files should then be copied and pasted into the Pictures folder within the main Divided Ground folder. If there is not a Pictures folder already there you will just have to create it.</w:t>
        <w:br/>
        <w:br/>
        <w:br/>
        <w:t>DGNam install;</w:t>
        <w:br/>
        <w:br/>
        <w:t>1) Create a folder in the Talonsoft main folder, and call it DGNam. The route should be C/Program Files/Talonsoft/DGNam.</w:t>
        <w:br/>
        <w:br/>
        <w:t>2) Install DG from the CD, into the folder called DGNam, NOT the default Divided Ground folder!</w:t>
        <w:br/>
        <w:br/>
        <w:t xml:space="preserve">3) Set up seperate Desktop or Start menu shortcuts to the DG, Divided Ground, DGedit, DGmap, and DGorg exes that are now installed in the DGNam folder. </w:t>
        <w:br/>
        <w:br/>
        <w:t>4) Install the 1.02 Talonsoft Patch into the DGNam folder.</w:t>
      </w:r>
    </w:p>
    <w:p>
      <w:pPr>
        <w:pStyle w:val="Normal"/>
        <w:rPr/>
      </w:pPr>
      <w:r>
        <w:rPr/>
      </w:r>
    </w:p>
    <w:p>
      <w:pPr>
        <w:pStyle w:val="Normal"/>
        <w:rPr/>
      </w:pPr>
      <w:r>
        <w:rPr/>
        <w:t>5) Open the DGNam folder and arrange the files in type order. For instance; click on "View", "Arrange Icons" and then "by type". This makes it easier to take step 6)</w:t>
      </w:r>
    </w:p>
    <w:p>
      <w:pPr>
        <w:pStyle w:val="Normal"/>
        <w:rPr/>
      </w:pPr>
      <w:r>
        <w:rPr/>
      </w:r>
    </w:p>
    <w:p>
      <w:pPr>
        <w:pStyle w:val="Normal"/>
        <w:rPr/>
      </w:pPr>
      <w:r>
        <w:rPr/>
        <w:t>6) Delete all files with the following extensions;</w:t>
      </w:r>
    </w:p>
    <w:p>
      <w:pPr>
        <w:pStyle w:val="Normal"/>
        <w:rPr/>
      </w:pPr>
      <w:r>
        <w:rPr/>
      </w:r>
    </w:p>
    <w:p>
      <w:pPr>
        <w:pStyle w:val="Normal"/>
        <w:rPr/>
      </w:pPr>
      <w:r>
        <w:rPr/>
        <w:t>.lcg</w:t>
      </w:r>
    </w:p>
    <w:p>
      <w:pPr>
        <w:pStyle w:val="Normal"/>
        <w:rPr/>
      </w:pPr>
      <w:r>
        <w:rPr/>
        <w:t>.org</w:t>
      </w:r>
    </w:p>
    <w:p>
      <w:pPr>
        <w:pStyle w:val="Normal"/>
        <w:rPr/>
      </w:pPr>
      <w:r>
        <w:rPr/>
        <w:t>.scl</w:t>
      </w:r>
    </w:p>
    <w:p>
      <w:pPr>
        <w:pStyle w:val="Normal"/>
        <w:rPr/>
      </w:pPr>
      <w:r>
        <w:rPr/>
        <w:t>.scn</w:t>
        <w:br/>
        <w:br/>
        <w:t>7) Install the following files from the Blitz FTP site;</w:t>
        <w:br/>
        <w:br/>
        <w:t>DGNamCommon2.01</w:t>
        <w:br/>
        <w:t>DG2.00</w:t>
        <w:br/>
        <w:t>DGBrit2.01</w:t>
        <w:br/>
        <w:t>DGFrench2.01</w:t>
        <w:br/>
        <w:t>DGSoviet2.00</w:t>
        <w:br/>
        <w:t>DGUSA2.00</w:t>
        <w:br/>
        <w:t>DGARVN2.00</w:t>
        <w:br/>
        <w:t>DGNVA2.00</w:t>
        <w:br/>
        <w:t>dg-terrain</w:t>
        <w:br/>
        <w:br/>
        <w:t>These should be unzipped and the folders fully opened until you see all the individual files (bmps, .oobs, .obx, .pdt etc). The files should then be copied and pasted into the main DGNam folder.</w:t>
        <w:br/>
        <w:br/>
        <w:t>8) Download the DividedGroundPictures.zip and DGUSPictures.zip files from the Blitz FTP site. Again, these should be unzipped and the folders fully opened until you see all the individual bmp files. The bmp files should then be copied and pasted into the Pictures folder within the main DGNam folder. If there is not a Pictures folder already there you will just have to create it.</w:t>
        <w:br/>
        <w:br/>
        <w:t>9) From Majogs DG Vietnam site; http://www.freewebs.com/dgvnmods/mods.htm</w:t>
        <w:br/>
        <w:br/>
        <w:t>download and install into the DGNam folder the following;</w:t>
        <w:br/>
        <w:br/>
        <w:t>dgvn menus</w:t>
        <w:br/>
        <w:t>up21226.zip (OPTIONAL)</w:t>
        <w:br/>
        <w:t>VN-caves.zip (OPTIONAL)</w:t>
        <w:br/>
        <w:t>http://webzoom.freewebs.com/dgvnmods/!!platoon10.zip</w:t>
        <w:br/>
        <w:br/>
        <w:t>You will also, of course, need to download majog's excellent Vietnam scenarios.</w:t>
        <w:br/>
        <w:br/>
        <w:t>You will now have fully working copies of Divided Ground and Divided Ground Vietnam.</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7:42:00Z</dcterms:created>
  <dc:creator>Jenny</dc:creator>
  <dc:description/>
  <dc:language>en-US</dc:language>
  <cp:lastModifiedBy>Jenny</cp:lastModifiedBy>
  <dcterms:modified xsi:type="dcterms:W3CDTF">2005-09-20T07:59:00Z</dcterms:modified>
  <cp:revision>3</cp:revision>
  <dc:subject/>
  <dc:title/>
</cp:coreProperties>
</file>